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5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44</w:t>
      </w:r>
      <w:r>
        <w:rPr>
          <w:sz w:val="22"/>
          <w:szCs w:val="22"/>
        </w:rPr>
        <w:t xml:space="preserve"> :</w:t>
      </w:r>
    </w:p>
    <w:p>
      <w:pPr>
        <w:pStyle w:val="Normal"/>
        <w:rPr>
          <w:sz w:val="22"/>
          <w:szCs w:val="22"/>
        </w:rPr>
      </w:pPr>
      <w:r>
        <w:rPr>
          <w:sz w:val="22"/>
          <w:szCs w:val="22"/>
        </w:rPr>
        <w:t>GRUPPO DI VOLONTARIATO AMSAT ITALIA. CONCESSIONE DI UN CONTRIBUTO. UTILIZZO DEL FONDO DI RISERV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GRUPPO DI VOLONTARIATO AMSAT ITALIA. CONCESSIONE DI UN CONTRIBUTO. UTILIZZO DEL FONDO DI RISERV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w:t>
      </w:r>
    </w:p>
    <w:p>
      <w:pPr>
        <w:pStyle w:val="Normal"/>
        <w:rPr/>
      </w:pPr>
      <w:r>
        <w:rPr/>
        <w:t>- che la Legge 24 febbraio 1992 n. 225 di istituzione del Servizio Nazionale di Protezione Civile assegna precise funzioni alle Province, tra cui in particolare la raccolta ed elaborazione dati interessanti la protezione civile, la predisposizione dei programmi provinciali di previsione e prevenzione e la loro realizzazione in armonia con i programmi nazionali e regionali;</w:t>
      </w:r>
    </w:p>
    <w:p>
      <w:pPr>
        <w:pStyle w:val="Normal"/>
        <w:rPr/>
      </w:pPr>
      <w:r>
        <w:rPr/>
        <w:t>- che, con atto n. 275 del 30/7/97 il Consiglio Provinciale ha deliberato una convenzione per la costituzione del “Fondo provinciale per la previsione e prevenzione dei rischi in materia di protezione civile” che prevede, oltre al finanziamento delle attività di rilevazione, raccolta ed elaborazione dati in materia di protezione civile, anche l’individuazione di un sistema di comunicazioni finalizzato alla gestione delle emergenze di protezione civile;</w:t>
      </w:r>
    </w:p>
    <w:p>
      <w:pPr>
        <w:pStyle w:val="Normal"/>
        <w:ind w:firstLine="708"/>
        <w:rPr/>
      </w:pPr>
      <w:r>
        <w:rPr/>
        <w:t>vista la lettera del 14/11/1999 del Gruppo di Volontariato AMSAT Italia di richiesta di un contributo per sostenere la loro attività di radioamatori con particolare riguardo ai collegamenti via satellite;</w:t>
      </w:r>
    </w:p>
    <w:p>
      <w:pPr>
        <w:pStyle w:val="Normal"/>
        <w:ind w:firstLine="708"/>
        <w:rPr/>
      </w:pPr>
      <w:r>
        <w:rPr/>
        <w:t>considerato che il Gruppo di volontariato AMSAT Italia sta predisponendo per l’ufficio di Protezione Civile dell’Amministrazione uno “Studio sull’utilizzo dei satelliti radioamatoriali in situazioni di emergenza” che potrà essere utilizzato per l’individuazione del sistema di comunicazioni finalizzato alla gestione delle emergenze di protezione civile del sistema delle autonomie locali modenesi;</w:t>
      </w:r>
    </w:p>
    <w:p>
      <w:pPr>
        <w:pStyle w:val="Normal"/>
        <w:ind w:firstLine="708"/>
        <w:rPr/>
      </w:pPr>
      <w:r>
        <w:rPr/>
        <w:t>ritenuto, per le motivazioni indicate in premessa, di concedere al Gruppo di Volontariato AMSAT Italia un contributo di L. 1.000.000;</w:t>
      </w:r>
    </w:p>
    <w:p>
      <w:pPr>
        <w:pStyle w:val="Normal"/>
        <w:tabs>
          <w:tab w:val="left" w:pos="709" w:leader="none"/>
        </w:tabs>
        <w:rPr/>
      </w:pPr>
      <w:r>
        <w:rPr/>
        <w:tab/>
        <w:t>visto il Piano Esecutivo di Gestione 1999 approvato con deliberazione di Giunta n. 7 del 20.01.1999;</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concedere al Gruppo di Volontariato AMSAT Italia, con sede in Via Campanelle n. 100, Trieste, Partita I.V.A. 93017110367, un contributo di L. 1.000.000 per l’attività di collegamento radio con le zone colpite da calamità svolta in qualità di radioamatori, nonché per la predisposizione di uno “Studio sull’utilizzo dei satelliti radioamatoriali in situazioni di emergenza” che potrà essere utilizzato per l’individuazione del sistema di comunicazioni finalizzato alla gestione delle emergenze di protezione civile del sistema delle autonomie locali modenesi;</w:t>
      </w:r>
    </w:p>
    <w:p>
      <w:pPr>
        <w:pStyle w:val="Normal"/>
        <w:numPr>
          <w:ilvl w:val="0"/>
          <w:numId w:val="1"/>
        </w:numPr>
        <w:tabs>
          <w:tab w:val="clear" w:pos="709"/>
          <w:tab w:val="left" w:pos="0" w:leader="none"/>
        </w:tabs>
        <w:ind w:left="566" w:hanging="566"/>
        <w:rPr/>
      </w:pPr>
      <w:r>
        <w:rPr/>
        <w:t>di prenotare pertanto la somma di L. 1.000.000 all’Azione 677 “Contributo consulta per il volontariato di protezione civile”, Sottoprogetto 62, Progetto 24 “Protezione Civile” previo prelievo di pari importo dall’azione 137 “Fondo di Riserva” del Piano Esecutivo di Gestione 1999;</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44</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5:00Z</dcterms:created>
  <dc:creator>provincia di modena</dc:creator>
  <dc:description/>
  <dc:language>en-US</dc:language>
  <cp:lastModifiedBy>utente_ads</cp:lastModifiedBy>
  <dcterms:modified xsi:type="dcterms:W3CDTF">2003-11-14T11:55:00Z</dcterms:modified>
  <cp:revision>2</cp:revision>
  <dc:subject/>
  <dc:title>C O N S I G L I O    P R O V I N C I A L E</dc:title>
</cp:coreProperties>
</file>