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5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46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TRALE TERMICA ISTITUTO TASSONI DI MODENA. ULTERIORI LAVORI DI MANUTENZIONE STRAORDINARIA. APPROVAZIONE PROGETTO ESECUTIVO,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TRALE TERMICA ISTITUTO TASSONI DI MODENA. ULTERIORI LAVORI DI MANUTENZIONE STRAORDINARIA. APPROVAZIONE PROGETTO ESECUTIVO,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messo che la centrale termica dell’Istituto “Tassoni” di Modena necessita di ulteriori lavori per renderla perfettamente efficiente e funzionante;</w:t>
      </w:r>
    </w:p>
    <w:p>
      <w:pPr>
        <w:pStyle w:val="Normal"/>
        <w:ind w:firstLine="708"/>
        <w:rPr/>
      </w:pPr>
      <w:r>
        <w:rPr/>
        <w:t>visto il progetto redatto dal Servizio Tecnico Edilizia comportante un impegno di L. 11.600.000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268"/>
      </w:tblGrid>
      <w:tr>
        <w:trPr/>
        <w:tc>
          <w:tcPr>
            <w:tcW w:w="3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vori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0.350.0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  5.345,33</w:t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10,00%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1.035.0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,5 % L. 109/94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155.25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riflessi (0.38%)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  58.995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i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       755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1.600.0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ab/>
        <w:t>dato atto:</w:t>
      </w:r>
    </w:p>
    <w:p>
      <w:pPr>
        <w:pStyle w:val="Normal"/>
        <w:rPr/>
      </w:pPr>
      <w:r>
        <w:rPr/>
        <w:t>- che al finanziamento della spesa verrà provveduto con la disponibilità conservata al residuo 1997 imp. 4507/97 dell’azione n. 827 del Piano esecutivo di Gestione 1999;</w:t>
      </w:r>
    </w:p>
    <w:p>
      <w:pPr>
        <w:pStyle w:val="Normal"/>
        <w:rPr/>
      </w:pPr>
      <w:r>
        <w:rPr/>
        <w:t>- che la scelta dei contraenti per l'esecuzione delle opere, in ottemperanza a quanto stabilito dall'art. 12 bis del vigente regolamento per la disciplina dei contratti, sarà effettuata in esito a trattativa privata sotto la responsabilità del direttore dei lavori;</w:t>
      </w:r>
    </w:p>
    <w:p>
      <w:pPr>
        <w:pStyle w:val="Normal"/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in oggetto comportante un impegno di spesa di L.  11.600.000 come in premessa suddivis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è acquisito agli atti d’archivio, con prot. n. 77699/11.7.4.2 del 21/12/1999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 di prenotare la spesa al residuo 1997 imp. 4507/97 dell’azione 827 “Gestione dei residui 1997 e precedenti relativi al centro di responsabilità edilizia” del Piano Esecutivo di Gestione 1999;</w:t>
      </w:r>
    </w:p>
    <w:p>
      <w:pPr>
        <w:pStyle w:val="Normal"/>
        <w:ind w:left="142" w:hanging="142"/>
        <w:rPr/>
      </w:pPr>
      <w:r>
        <w:rPr/>
        <w:t>- di dare atto che all’affidamento dei lavori si provvederà con successivo atto dirigenziale con le modalità in premessa esposte;</w:t>
      </w:r>
    </w:p>
    <w:p>
      <w:pPr>
        <w:pStyle w:val="Normal"/>
        <w:ind w:left="142" w:hanging="142"/>
        <w:rPr/>
      </w:pPr>
      <w:r>
        <w:rPr/>
        <w:t>- di stabilire che, il responsabile del procedimento, è stato individuato nella persona dell’Ing. Ernesto Bottazzi;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46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