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936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8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ott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9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4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SCIENTIFICO "M. FANTI" DI CARPI. ADEGUAMENTO AL D.M.I. 26/08/1992. ADEGUAMENTO AULE DI FISICA E SCIENZE E REALIZZAZIONE CORRIDOIO SU USCITA  DI SICUREZZA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CEO SCIENTIFICO "M. FANTI" DI CARPI. ADEGUAMENTO AL D.M.I. 26/08/1992. ADEGUAMENTO AULE DI FISICA E SCIENZE E REALIZZAZIONE CORRIDOIO SU USCITA  DI SICUREZZA. APPROVAZIONE PROGETTO ESECUTIVO E PRENOTAZIONE DI SPE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il Servizio Tecnico Edilizia ha iniziato da diversi anni la messa a norma ai sensi delle vigenti leggi degli edifici scolastici di competenza dell’Amministrazione Provinciale relativamente alla eliminazione delle barriere architettoniche, alla prevenzione incendi e alla ristrutturazione degli impianti elettrici e termici;</w:t>
      </w:r>
    </w:p>
    <w:p>
      <w:pPr>
        <w:pStyle w:val="Normal"/>
        <w:rPr/>
      </w:pPr>
      <w:r>
        <w:rPr/>
        <w:t>- che, in considerazione della disponibilità finanziaria e delle priorità relative alla sicurezza è stata effettuata la scelta tecnica di interventi tesi ad eliminare le carenze più vistose distribuendo le risorse annualmente disponibili su più edifici scolastici quindi con diversi e successivi interventi sullo stesso edificio;</w:t>
      </w:r>
    </w:p>
    <w:p>
      <w:pPr>
        <w:pStyle w:val="Normal"/>
        <w:rPr/>
      </w:pPr>
      <w:r>
        <w:rPr/>
        <w:t>- che ai sensi dell’art. 15 della legge 265/99 è ora necessario adeguare gli edifici scolastici al D.M.I. 26/08/1992 “Norme di prevenzione incendi nell’edilizia scolastica” entro il 31 dicembre 2004;</w:t>
      </w:r>
    </w:p>
    <w:p>
      <w:pPr>
        <w:pStyle w:val="Normal"/>
        <w:rPr/>
      </w:pPr>
      <w:r>
        <w:rPr/>
        <w:t>- che con deliberazione di Giunta n. 99 del 17/02/1998 si è approvato il progetto relativo ad opere di adeguamento al D.M.I. 26/08/1992 dell’edificio sede del Liceo Scientifico “Fanti” di Carpi e che i relativi lavori sono stati eseguiti e terminati nel corso dello stesso 1998;</w:t>
      </w:r>
    </w:p>
    <w:p>
      <w:pPr>
        <w:pStyle w:val="Normal"/>
        <w:rPr/>
      </w:pPr>
      <w:r>
        <w:rPr/>
        <w:t>- che all’atto dei sopracitati lavori, su richiesta del Preside in merito alle necessità di aule, si è ritenuto opportuno posticipare la realizzazione di un corridoio al piano primo, che avrebbe ridotto le dimensioni di un’aula, successivamente alla costruzione di un previsto ampliamento dell’edificio;</w:t>
      </w:r>
    </w:p>
    <w:p>
      <w:pPr>
        <w:pStyle w:val="Normal"/>
        <w:rPr/>
      </w:pPr>
      <w:r>
        <w:rPr/>
        <w:t>- che ora il previsto ampliamento è stato realizzato e che quindi è possibile procedere alla costruzione di detto corridoio;</w:t>
      </w:r>
    </w:p>
    <w:p>
      <w:pPr>
        <w:pStyle w:val="Normal"/>
        <w:rPr/>
      </w:pPr>
      <w:r>
        <w:rPr/>
        <w:t>- che successivamente ai lavori realizzati nel 1998 il Comando dei Vigili del Fuoco di Modena, a seguito dell’esame progetto per l’adeguamento al D.M.I. 26/08/1992, ha prescritto ulteriori lavori di adeguamento delle aule di fisica e scienze poste al piano terra dell’edificio;</w:t>
      </w:r>
    </w:p>
    <w:p>
      <w:pPr>
        <w:pStyle w:val="Normal"/>
        <w:spacing w:before="0" w:after="120"/>
        <w:ind w:firstLine="708"/>
        <w:rPr/>
      </w:pPr>
      <w:r>
        <w:rPr/>
        <w:t>visto il progetto esecutivo dei lavori elaborato dal Servizio tecnico Edilizia comportante un importo complessivo dei lavori come di seguito specificato:</w:t>
      </w:r>
    </w:p>
    <w:tbl>
      <w:tblPr>
        <w:tblW w:w="8820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142"/>
        <w:gridCol w:w="1985"/>
        <w:gridCol w:w="1638"/>
        <w:gridCol w:w="1055"/>
      </w:tblGrid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mporto lavori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40.100.00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pari ad Euro</w:t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20709,92</w:t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I.V.A. 10%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4.010.00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 I.V.A. compresa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44.110.00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pese tecniche di progettazione (1,50%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601.50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Oneri riflessi (38%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228.57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Arrotondamenti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59.93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45.000.000</w:t>
            </w:r>
          </w:p>
        </w:tc>
        <w:tc>
          <w:tcPr>
            <w:tcW w:w="16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120" w:after="0"/>
        <w:ind w:firstLine="708"/>
        <w:rPr/>
      </w:pPr>
      <w:r>
        <w:rPr/>
        <w:t>considerato che il cantiere non rientra fra quelli previsti dal comma 3 dell’art. 3 del D.L.vo 14/08/1996 n. 494 e pertanto non è richiesta la designazione del coordinatore per la progettazione e del coordinatore per l’esecuzione;</w:t>
      </w:r>
    </w:p>
    <w:p>
      <w:pPr>
        <w:pStyle w:val="Normal"/>
        <w:spacing w:lineRule="atLeast" w:line="240"/>
        <w:ind w:firstLine="708"/>
        <w:rPr/>
      </w:pPr>
      <w:r>
        <w:rPr/>
        <w:t>dato atto che la scelta dei contraenti per l’esecuzione delle opere previste, in ottemperanza a quanto stabilito dall’art.12 bis del vigente regolamento per la disciplina dei contratti, sarà effettuata in esito a trattativa privata previa richiesta scritta di almeno 3 preventivi fra ditte di fiducia dell’Amministrazione: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142" w:hanging="142"/>
        <w:rPr/>
      </w:pPr>
      <w:r>
        <w:rPr/>
        <w:t>- di approvare il progetto esecutivo per la realizzazione di opere di adeguamento al D.M.I. 26/08/1992 da realizzarsi presso il Liceo Scientifico “M. Fanti” di Carpi comportante un impegno di spesa di complessive L. 45.000.000 come in premessa specificato;</w:t>
      </w:r>
    </w:p>
    <w:p>
      <w:pPr>
        <w:pStyle w:val="Normal"/>
        <w:ind w:left="142" w:hanging="142"/>
        <w:rPr/>
      </w:pPr>
      <w:r>
        <w:rPr/>
        <w:t>- di dare atto che gli elaborati progettuali, tutti firmati dal progettista e dal Segretario Generale o da chi per essi, costituiscono l’”originale” del progetto che è acquisito agli atti d’archivio, con prot. n. 77752/11.8.3.2 del 21/12/1999 con contestuale apposizione del timbro dell’Ente; all’originale dovranno fare riferimento gli uffici competenti per il proseguimento della pratica;</w:t>
      </w:r>
    </w:p>
    <w:p>
      <w:pPr>
        <w:pStyle w:val="Normal"/>
        <w:spacing w:lineRule="atLeast" w:line="240"/>
        <w:ind w:left="142" w:hanging="142"/>
        <w:rPr/>
      </w:pPr>
      <w:r>
        <w:rPr/>
        <w:t>- di stabilire che la scelta dei contraenti per l'esecuzione delle opere avverrà tramite trattativa privata previa richiesta scritta di almeno 3 preventivi fra ditte di fiducia dell’Amministrazione, in ottemperanza a quanto stabilito dall’art.12 bis del vigente regolamento per la disciplina dei contratti;</w:t>
      </w:r>
    </w:p>
    <w:p>
      <w:pPr>
        <w:pStyle w:val="Normal"/>
        <w:rPr/>
      </w:pPr>
      <w:r>
        <w:rPr/>
        <w:t>- di stabilire che l’affidamento dei lavori avverrà con successivo atto dirigenziale;</w:t>
      </w:r>
    </w:p>
    <w:p>
      <w:pPr>
        <w:pStyle w:val="Normal"/>
        <w:ind w:left="142" w:hanging="142"/>
        <w:rPr/>
      </w:pPr>
      <w:r>
        <w:rPr/>
        <w:t>- di prenotare la somma complessiva di L. 45.000.000 alla azione n. 557 “Messa a norma impianti elettrici e sicurezza posto di lavoro negli edifici scolastici” del Piano Esecutivo di Gestione 1999;</w:t>
      </w:r>
    </w:p>
    <w:p>
      <w:pPr>
        <w:pStyle w:val="Normal"/>
        <w:ind w:left="142" w:hanging="142"/>
        <w:rPr/>
      </w:pPr>
      <w:r>
        <w:rPr/>
        <w:t>- di stabilire che il responsabile del procedimento è stato individuato nella persona dell’Ing. Bottazzi;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01/20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47</w:t>
    </w:r>
    <w:r>
      <w:rPr/>
      <w:t xml:space="preserve">  DEL  </w:t>
    </w:r>
    <w:r>
      <w:rPr>
        <w:lang w:val="en-US"/>
      </w:rPr>
      <w:t>28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