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936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50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GE N. 23 DEL 11.01.1996. CENTRO SCOLASTICO COMPENSORIALE DI FINALE EMILIA. COSTRUZIONE NUOVA SEDE DEL LICEO SCENTIFICO MORANDI. SECONDO LOTTO, SECONDO STRALCIO A COMPLETAMENTO LAVORI COMPLEMENTARI RELATIVI ALLA REALIZZAZIONE DELL'IMPIANTO ANTINCENDIO E DELLE PROTEZIONI CONTRO LE SCARICHE ATMOSFERICHE. APPROVAZIONE PROGETTO ESECUTIVO E MODALITA' DI AFFIDAMENTO LAVO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GE N. 23 DEL 11.01.1996. CENTRO SCOLASTICO COMPENSORIALE DI FINALE EMILIA. COSTRUZIONE NUOVA SEDE DEL LICEO SCENTIFICO MORANDI. SECONDO LOTTO, SECONDO STRALCIO A COMPLETAMENTO LAVORI COMPLEMENTARI RELATIVI ALLA REALIZZAZIONE DELL'IMPIANTO ANTINCENDIO E DELLE PROTEZIONI CONTRO LE SCARICHE ATMOSFERICHE. APPROVAZIONE PROGETTO ESECUTIVO E MODALITA' DI AFFIDAMENTO LAVO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>
          <w:spacing w:val="36"/>
          <w:sz w:val="32"/>
          <w:szCs w:val="32"/>
        </w:rPr>
      </w:pPr>
      <w:r>
        <w:rPr>
          <w:spacing w:val="36"/>
          <w:sz w:val="32"/>
          <w:szCs w:val="32"/>
        </w:rPr>
      </w:r>
    </w:p>
    <w:p>
      <w:pPr>
        <w:pStyle w:val="Normal"/>
        <w:rPr>
          <w:spacing w:val="36"/>
          <w:sz w:val="32"/>
          <w:szCs w:val="32"/>
        </w:rPr>
      </w:pPr>
      <w:r>
        <w:rPr>
          <w:spacing w:val="36"/>
          <w:sz w:val="32"/>
          <w:szCs w:val="32"/>
        </w:rPr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durante il corso dei lavori di completamento del Liceo Scientifico Morandi di Finale Emilia si è manifestata l’esigenza di eseguire alcuni lavori di completamento al fine di ottemperare alla messa a norma degli impianti esterni dell’edificio;</w:t>
      </w:r>
    </w:p>
    <w:p>
      <w:pPr>
        <w:pStyle w:val="Normal"/>
        <w:rPr/>
      </w:pPr>
      <w:r>
        <w:rPr/>
        <w:t>- che tali lavori consistono nel completamento dell’impianto antincendio e nell’installazione delle protezioni contro le scariche atmosferiche oltre alle relative opere edili di assistenza;</w:t>
      </w:r>
    </w:p>
    <w:p>
      <w:pPr>
        <w:pStyle w:val="Normal"/>
        <w:rPr/>
      </w:pPr>
      <w:r>
        <w:rPr/>
        <w:t xml:space="preserve">- che i suddetti lavori sono compresi nel secondo nuovo quadro economico approvato con deliberazione di Giunta n. 779 del 06/12/1999; </w:t>
      </w:r>
    </w:p>
    <w:p>
      <w:pPr>
        <w:pStyle w:val="Normal"/>
        <w:ind w:firstLine="708"/>
        <w:rPr/>
      </w:pPr>
      <w:r>
        <w:rPr/>
        <w:t>visto il progetto esecutivo redatto in data 30/11/99 recante un importo complessivo di L. 197.368.274 così suddivis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843"/>
        <w:gridCol w:w="1701"/>
      </w:tblGrid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a) Impianto antincendio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Importo lavori a base d’asta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49.884.26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Euro 25.763,07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- Oneri per la sicurezza (2%)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    997.68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Euro      515,26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ommano i lavori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50.881.9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Euro 26.278,33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b) Protezioni scariche atmosferiche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10.466.75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Euro   5.405,63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c) Opere edili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34.575.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Euro 17.856,50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ommano i lavori complessivamente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95.923.70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mme a disposizione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- Spostamento servizi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80.000.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Euro 41.316,55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- I.V.A. 10% su L. 175.923.705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95.923.705 + 80.000.000)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17.592.37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- Spese tecniche di progettazione 1,5% su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L. 95.923.705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1.438.85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- Oneri riflessi 38% su L. 1.438.855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 546.764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- Imprevisti e arrotondamenti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 1.866.58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197.368.274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dato atto che trattasi di lavori in economia ai sensi dell’art. 12 del vigente Regolamento per la disciplina dei contratti e ritenuto pertanto opportuno provvedere all’affidamento dei lavori nel seguente modo:</w:t>
      </w:r>
    </w:p>
    <w:p>
      <w:pPr>
        <w:pStyle w:val="Normal"/>
        <w:rPr/>
      </w:pPr>
      <w:r>
        <w:rPr/>
        <w:t>- punto a) Impianto antincendio: a mezzo di trattativa privata previo esperimento di gara ufficiosa tra un numero congruo di ditte di fiducia dell’Amministrazione;</w:t>
      </w:r>
    </w:p>
    <w:p>
      <w:pPr>
        <w:pStyle w:val="Normal"/>
        <w:rPr/>
      </w:pPr>
      <w:r>
        <w:rPr/>
        <w:t>- punto b) Protezioni scariche atmosferiche: a mezzo di trattativa diretta svolta dal Direttore dei lavori sotto la propria responsabilità;</w:t>
      </w:r>
    </w:p>
    <w:p>
      <w:pPr>
        <w:pStyle w:val="Normal"/>
        <w:rPr/>
      </w:pPr>
      <w:r>
        <w:rPr/>
        <w:t>- punto c) Opere edili: a mezzo di richiesta scritta di preventivi offerta da inviare a ditte di fiducia dell’Amministrazione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D E L I B E R A</w:t>
      </w:r>
    </w:p>
    <w:p>
      <w:pPr>
        <w:pStyle w:val="Normal"/>
        <w:ind w:left="369" w:hanging="0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esecutivo relativo ai lavori in oggetto redatto dal Settore Edilizia in data 30/11/99 recante un importo complessivo di L. 197.368.274 suddiviso come in premessa indicat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e’ acquisito agli atti d’archivio, con prot. n. 77457/11.9.5.2 del 20/12/1999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>- di approvare le modalità di affidamento dei lavori, ai sensi dell’art. 12 del vigente Regolamento per la disciplina dei contratti come di seguito specificato:</w:t>
      </w:r>
    </w:p>
    <w:p>
      <w:pPr>
        <w:pStyle w:val="Normal"/>
        <w:ind w:left="284" w:hanging="142"/>
        <w:rPr/>
      </w:pPr>
      <w:r>
        <w:rPr/>
        <w:t xml:space="preserve"> </w:t>
      </w:r>
      <w:r>
        <w:rPr/>
        <w:t>- punto a) Impianto antincendio: a mezzo di trattativa privata previo esperimento di gara ufficiosa tra un numero congruo di ditte di fiducia dell’Amministrazione;</w:t>
      </w:r>
    </w:p>
    <w:p>
      <w:pPr>
        <w:pStyle w:val="Normal"/>
        <w:ind w:left="284" w:hanging="142"/>
        <w:rPr/>
      </w:pPr>
      <w:r>
        <w:rPr/>
        <w:t xml:space="preserve"> </w:t>
      </w:r>
      <w:r>
        <w:rPr/>
        <w:t>- punto b) Protezioni scariche atmosferiche: a mezzo di trattativa diretta svolta dal Direttore dei lavori sotto la propria responsabilità;</w:t>
      </w:r>
    </w:p>
    <w:p>
      <w:pPr>
        <w:pStyle w:val="Normal"/>
        <w:ind w:left="284" w:hanging="142"/>
        <w:rPr/>
      </w:pPr>
      <w:r>
        <w:rPr/>
        <w:t xml:space="preserve"> </w:t>
      </w:r>
      <w:r>
        <w:rPr/>
        <w:t>- punto c) Opere edili: a mezzo di richiesta scritta di preventivi offerta da inviare a ditte di fiducia dell’Amministrazione;</w:t>
      </w:r>
    </w:p>
    <w:p>
      <w:pPr>
        <w:pStyle w:val="Normal"/>
        <w:rPr/>
      </w:pPr>
      <w:r>
        <w:rPr/>
        <w:t>- di provvedere all’aggiudicazione dei lavori con successiva determinazione del dirigente;</w:t>
      </w:r>
    </w:p>
    <w:p>
      <w:pPr>
        <w:pStyle w:val="Normal"/>
        <w:ind w:left="142" w:hanging="142"/>
        <w:rPr/>
      </w:pPr>
      <w:r>
        <w:rPr/>
        <w:t>- di dare atto che il coordinatore per la sicurezza per la progettazione dei lavori è il geom. G. Benatti, in ottemperanza ai Decreti Legislativi 626/94 e 494/96;</w:t>
      </w:r>
    </w:p>
    <w:p>
      <w:pPr>
        <w:pStyle w:val="Normal"/>
        <w:ind w:left="142" w:hanging="142"/>
        <w:rPr/>
      </w:pPr>
      <w:r>
        <w:rPr/>
        <w:t>- di stabilire che il responsabile del procedimento è stato individuato nella persona dell’Ing. Carlo Alberto Martinelli;</w:t>
      </w:r>
    </w:p>
    <w:p>
      <w:pPr>
        <w:pStyle w:val="Normal"/>
        <w:ind w:left="142" w:hanging="142"/>
        <w:rPr/>
      </w:pPr>
      <w:r>
        <w:rPr/>
        <w:t>- di dare atto che la spesa di L. 197.368.274 è compresa nel mutuo Cassa DD.PP pos. n. 430572900 e di complessive L. 1.940.000.000 all’azione n. 561 (imp. Res. 1927/97) “Liceo Morandi di Finale Emilia. Laboratori di chimica e fisica” del Piano Esecutivo di Gestione 1999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3/01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50</w:t>
    </w:r>
    <w:r>
      <w:rPr/>
      <w:t xml:space="preserve">  DEL  </w:t>
    </w:r>
    <w:r>
      <w:rPr>
        <w:lang w:val="en-US"/>
      </w:rPr>
      <w:t>28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6:00Z</dcterms:created>
  <dc:creator>provincia di modena</dc:creator>
  <dc:description/>
  <dc:language>en-US</dc:language>
  <cp:lastModifiedBy>utente_ads</cp:lastModifiedBy>
  <dcterms:modified xsi:type="dcterms:W3CDTF">2003-11-14T11:56:00Z</dcterms:modified>
  <cp:revision>2</cp:revision>
  <dc:subject/>
  <dc:title>C O N S I G L I O    P R O V I N C I A L E</dc:title>
</cp:coreProperties>
</file>