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936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51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UTENZIONE ORDINARIA ANNO 1999. EDIFICI EX LEGGE 23/96, ISTITUTO PROFESSIONALE E. MORANTE DI SASSUOLO E I.P.C. CATTANEO DI MODENA. APPROVAZIONE PROGETTO ESECUTIVO. MODALITA DI AFFIDAMENTO LAVORI 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UTENZIONE ORDINARIA ANNO 1999. EDIFICI EX LEGGE 23/96, ISTITUTO PROFESSIONALE E. MORANTE DI SASSUOLO E I.P.C. CATTANEO DI MODENA. APPROVAZIONE PROGETTO ESECUTIVO. MODALITA DI AFFIDAMENTO LAVORI 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emesso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Settore Edilizia dell’Amministrazione Provinciale ha iniziato da diversi anni la messa a norma ai  sensi delle vigenti leggi degli edifici scolastici di sua competenza per l’eliminazione delle barriere architettoniche, la prevenzione incendi e la ristrutturazione degli impiant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2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n base alla Legge n. 23/96 gli Istituti: Elsa Morante di Sassuolo, e Cattaneo di Modena, fanno parte dei nuovi Istituti Scolastici Superiori presi in carico dalla Provincia di Modena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2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‘Istituto Cattaneo necessita di interventi di manutenzione ordinaria, in particolare riguardanti la impermeabilizzazione della copertura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2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’Istituto Elsa Morante necessita dell’installazione di un nuovo impianto di allarme sonoro ai sensi dell’art. 8.1 del D.M. 26/08/1992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2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>visto il progetto esecutivo redatto dal Servizio Tecnico Edilizia comportante un impegno di spesa complessivo di L. 23.100.000 così suddivis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  <w:gridCol w:w="1559"/>
      </w:tblGrid>
      <w:tr>
        <w:trPr/>
        <w:tc>
          <w:tcPr>
            <w:tcW w:w="5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) per opere impiantistiche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13.160.000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Euro 6.796,57</w:t>
            </w:r>
          </w:p>
        </w:tc>
      </w:tr>
      <w:tr>
        <w:trPr/>
        <w:tc>
          <w:tcPr>
            <w:tcW w:w="5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) per opere di impermeabilizzazione copertura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5.700.000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Euro 2.943,80</w:t>
            </w:r>
          </w:p>
        </w:tc>
      </w:tr>
      <w:tr>
        <w:trPr/>
        <w:tc>
          <w:tcPr>
            <w:tcW w:w="5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) I.V.A. 20% su a) + b)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3.772.000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/>
              <w:t xml:space="preserve">spese tecniche di progettazione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1,5% L. 109/94) su a) + b)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282.900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) oneri riflessi (38%)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107.502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) somme a disposizione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  77.598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23.100.000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709"/>
        <w:rPr/>
      </w:pPr>
      <w:r>
        <w:rPr/>
        <w:t>visto che la scelta dei contraenti per l'esecuzione delle opere, in ottemperanza a quanto stabilito dall'art.12 bis del vigente regolamento per la disciplina dei contratti, sarà effettuata in esito a trattativa diretta sotto la responsabilità del direttore dei lavori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esecutivo dei lavori in oggetto comportante un impegno di spesa di L.  23.100.000 come in premessa suddivis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è acquisito agli atti d’archivio, con prot. n. 78295/11-10-5-2 del 23/12/1999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approvare le modalità di scelta del contraente come in premessa esposte, dando atto che all’affidamento dei lavori si provvederà con successivo atto dirigenziale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di prenotare la spesa di L. 23.100.000 all’azione n. 772 “Manutenzione ordinaria edifici scolastici ex Legge 23/96” del Piano Esecutivo di Gestione 1999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di stabilire che, il responsabile del procedimento, è stato individuato nella persona dell’Ing. Ernesto Bottazzi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03/01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51</w:t>
    </w:r>
    <w:r>
      <w:rPr/>
      <w:t xml:space="preserve">  DEL  </w:t>
    </w:r>
    <w:r>
      <w:rPr>
        <w:lang w:val="en-US"/>
      </w:rPr>
      <w:t>28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6:00Z</dcterms:created>
  <dc:creator>provincia di modena</dc:creator>
  <dc:description/>
  <dc:language>en-US</dc:language>
  <cp:lastModifiedBy>utente_ads</cp:lastModifiedBy>
  <dcterms:modified xsi:type="dcterms:W3CDTF">2003-11-14T11:56:00Z</dcterms:modified>
  <cp:revision>2</cp:revision>
  <dc:subject/>
  <dc:title>C O N S I G L I O    P R O V I N C I A L E</dc:title>
</cp:coreProperties>
</file>