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6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2</w:t>
      </w:r>
      <w:r>
        <w:rPr>
          <w:sz w:val="22"/>
          <w:szCs w:val="22"/>
        </w:rPr>
        <w:t xml:space="preserve"> :</w:t>
      </w:r>
    </w:p>
    <w:p>
      <w:pPr>
        <w:pStyle w:val="Normal"/>
        <w:rPr>
          <w:sz w:val="22"/>
          <w:szCs w:val="22"/>
        </w:rPr>
      </w:pPr>
      <w:r>
        <w:rPr>
          <w:sz w:val="22"/>
          <w:szCs w:val="22"/>
        </w:rPr>
        <w:t>S.P. N. 31 DI ACQUARIA LAVORI DI RESTAURO STRUTTURALE AL PONTE SUL FOSSO DELLA TOLA AL KM. 4+850 IN COMUNE DI LAMA MOCOGNO. APPROVAZIONE PROGETTO ESECUTIV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N. 31 DI ACQUARIA LAVORI DI RESTAURO STRUTTURALE AL PONTE SUL FOSSO DELLA TOLA AL KM. 4+850 IN COMUNE DI LAMA MOCOGNO. APPROVAZIONE PROGETTO ESECUTIV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xml:space="preserve">- che le strutture portanti del ponte sul Fosso della Tola risultano degradate in maniera preoccupante, per  effetto della cattiva regimazione delle acque superficiali; </w:t>
      </w:r>
    </w:p>
    <w:p>
      <w:pPr>
        <w:pStyle w:val="Normal"/>
        <w:rPr/>
      </w:pPr>
      <w:r>
        <w:rPr/>
        <w:t>- che per evitare provvedimento di  riduzioni di portata e di carreggiata sulla SP n. 31 di Acquaria occorre intervenire con lavori di restauro strutturale e di manutenzione straordinaria complessiva del ponte;</w:t>
      </w:r>
    </w:p>
    <w:p>
      <w:pPr>
        <w:pStyle w:val="Normal"/>
        <w:rPr/>
      </w:pPr>
      <w:r>
        <w:rPr/>
        <w:t>- che nel Piano Triennale degli Investimenti approvato con deliberazione consiliare n. 386 del 21/12/98  e successive modificazioni, è previsto per l'anno 1999, un impegno di L. 200.000.000  all’azione n. 233 “SP n. 31 - Restauro del Ponte Fosso della Tola”;</w:t>
      </w:r>
    </w:p>
    <w:p>
      <w:pPr>
        <w:pStyle w:val="Normal"/>
        <w:rPr/>
      </w:pPr>
      <w:r>
        <w:rPr/>
        <w:t>- che al finanziamento verrà provveduto con assunzione di  mutuo con istituto Ordinario;</w:t>
      </w:r>
    </w:p>
    <w:p>
      <w:pPr>
        <w:pStyle w:val="Normal"/>
        <w:ind w:firstLine="708"/>
        <w:rPr/>
      </w:pPr>
      <w:r>
        <w:rPr/>
        <w:t>considerato:</w:t>
      </w:r>
    </w:p>
    <w:p>
      <w:pPr>
        <w:pStyle w:val="Normal"/>
        <w:rPr/>
      </w:pPr>
      <w:r>
        <w:rPr/>
        <w:t xml:space="preserve">- che il Settore Viabilità ha predisposto il progetto esecutivo: </w:t>
      </w:r>
    </w:p>
    <w:p>
      <w:pPr>
        <w:pStyle w:val="Normal"/>
        <w:rPr/>
      </w:pPr>
      <w:r>
        <w:rPr/>
        <w:t>S.P. n. 31 di Acquaria - Lavori di restauro strutturale al ponte sul fosso della Tola al km. 4+850 in Comune di Lama Mocogno dell'importo complessivo di L. 200.000.000 di cui L. 149.418.989 per lavori a base d’asta, L. 29.883.798 per IVA al 20% e L. 20.697.213 per somme a disposizione, così ripartito:</w:t>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3756"/>
        <w:gridCol w:w="1701"/>
        <w:gridCol w:w="3402"/>
      </w:tblGrid>
      <w:tr>
        <w:trPr/>
        <w:tc>
          <w:tcPr>
            <w:tcW w:w="3756"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Per lavori a base d'asta</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lavori a misura </w:t>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10.884.769</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lavori a corpo</w:t>
              <w:tab/>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8.534.22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Sommano</w:t>
              <w:tab/>
              <w:t xml:space="preserve"> </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pPr>
            <w:r>
              <w:rPr/>
              <w:t>L. 149.418.989   Euro  77.168,47</w:t>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di cui il 5% per oneri della sicurezza</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tabs>
                <w:tab w:val="clear" w:pos="709"/>
                <w:tab w:val="left" w:pos="5529" w:leader="none"/>
              </w:tabs>
              <w:rPr/>
            </w:pPr>
            <w:r>
              <w:rPr/>
              <w:t xml:space="preserve">2) IVA al 20% su L. 149.119.660      </w:t>
            </w:r>
          </w:p>
        </w:tc>
        <w:tc>
          <w:tcPr>
            <w:tcW w:w="1701" w:type="dxa"/>
            <w:tcBorders>
              <w:top w:val="dashed" w:sz="6" w:space="0" w:color="auto"/>
              <w:left w:val="dashed" w:sz="6" w:space="0" w:color="auto"/>
              <w:bottom w:val="dashed" w:sz="6" w:space="0" w:color="auto"/>
              <w:right w:val="dashed" w:sz="6" w:space="0" w:color="auto"/>
            </w:tcBorders>
          </w:tcPr>
          <w:p>
            <w:pPr>
              <w:pStyle w:val="Normal"/>
              <w:tabs>
                <w:tab w:val="clear" w:pos="709"/>
                <w:tab w:val="left" w:pos="5529" w:leader="none"/>
              </w:tabs>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tabs>
                <w:tab w:val="clear" w:pos="709"/>
                <w:tab w:val="left" w:pos="5529" w:leader="none"/>
              </w:tabs>
              <w:rPr/>
            </w:pPr>
            <w:r>
              <w:rPr/>
              <w:t>L.   29.883.798</w:t>
            </w:r>
          </w:p>
        </w:tc>
      </w:tr>
      <w:tr>
        <w:trPr/>
        <w:tc>
          <w:tcPr>
            <w:tcW w:w="375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3) Per somme a disposizione </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Imprevisti  IVA compresa         </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7.054.24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Compensi per occupazioni </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550.00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Spese tecniche e quota 1% </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092.973</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Sommano                                                                       </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20.697.213</w:t>
            </w:r>
          </w:p>
        </w:tc>
      </w:tr>
      <w:tr>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Importo complessivo                                                       </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pPr>
            <w:r>
              <w:rPr/>
              <w:t>L. 200.000.000   Euro 103.291,38</w:t>
            </w:r>
          </w:p>
        </w:tc>
      </w:tr>
    </w:tbl>
    <w:p>
      <w:pPr>
        <w:pStyle w:val="Normal"/>
        <w:rPr/>
      </w:pPr>
      <w:r>
        <w:rPr/>
      </w:r>
    </w:p>
    <w:p>
      <w:pPr>
        <w:pStyle w:val="Normal"/>
        <w:rPr/>
      </w:pPr>
      <w:r>
        <w:rPr/>
        <w:t>- che è presente il  piano per le misure della sicurezza fisica dei lavoratori ai sensi del D.Lvo 494/96 e che il costo della sicurezza è stato valutato nel 5% dell’importo a base d’asta;</w:t>
      </w:r>
    </w:p>
    <w:p>
      <w:pPr>
        <w:pStyle w:val="Normal"/>
        <w:rPr/>
      </w:pPr>
      <w:r>
        <w:rPr/>
        <w:t xml:space="preserve">- che per quanto riguarda  il piano delle misure per la sicurezza fisica dei lavoratori si precisa che i prezzi unitari valutati in progetto comprendono un’incidenza pari al 5% relativa agli oneri per la sicurezza, conseguentemente il 95% dell’importo a base d’asta è soggetto al ribasso d’asta ed il restante 5% non lo è. Si intende quindi che l’importo contrattuale sarà determinato dall’importo conseguente ai prezzi unitari offerti (questi dovranno essere al netto degli oneri previsti per il piano di sicurezza), che dovrà in ogni caso essere inferiore al 95% dell’importo a base d’asta, sommato al restante 5% dei lavori a base d’asta non ribassati. Poiché come specificato in precedenza, i prezzi unitati che hanno concorso alla determinazione dell’importo a base d’asta comprendono gli oneri di sicurezza, la contabilizzazione dei lavori avverrà applicando i prezzi unitari offerti alle quantità effettivamente prodotte alla scadenza del SAL e sommando a tale importo la relativa percentuale di incidenza sulla quota prevista per gli oneri di sicurezza;     </w:t>
      </w:r>
    </w:p>
    <w:p>
      <w:pPr>
        <w:pStyle w:val="Normal"/>
        <w:rPr/>
      </w:pPr>
      <w:r>
        <w:rPr/>
        <w:t>- che le modalità di scelta del contraente sono state individuate in sede di predisposizione del Piano Esecutivo di Gestione 1999 e specificatamente rientra alla voce “elementi essenziali della deliberazione a contrattare”;</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142" w:hanging="142"/>
        <w:rPr/>
      </w:pPr>
      <w:r>
        <w:rPr/>
        <w:t>- di approvare il progetto esecutivo: S.P. n.31 di Acquaria - lavori di restauro strutturale al ponte sul fosso della Tola al km. 4+850 in comune di Lama Mocogno dell'importo complessivo di L. 200.000.000 di cui L. 149.418.989 per lavori a base d’asta, L. 29.883.798 per IVA al 20% e L. 20.697.213 per somme a disposizione, così ripartito:</w:t>
      </w:r>
    </w:p>
    <w:p>
      <w:pPr>
        <w:pStyle w:val="Normal"/>
        <w:ind w:left="142" w:hanging="142"/>
        <w:rPr/>
      </w:pPr>
      <w:r>
        <w:rPr/>
      </w:r>
    </w:p>
    <w:tbl>
      <w:tblPr>
        <w:tblW w:w="8789" w:type="dxa"/>
        <w:jc w:val="left"/>
        <w:tblInd w:w="135" w:type="dxa"/>
        <w:tblLayout w:type="fixed"/>
        <w:tblCellMar>
          <w:top w:w="0" w:type="dxa"/>
          <w:left w:w="70" w:type="dxa"/>
          <w:bottom w:w="0" w:type="dxa"/>
          <w:right w:w="70" w:type="dxa"/>
        </w:tblCellMar>
      </w:tblPr>
      <w:tblGrid>
        <w:gridCol w:w="3686"/>
        <w:gridCol w:w="1701"/>
        <w:gridCol w:w="3402"/>
      </w:tblGrid>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Per lavori a base d’asta</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Lavori a misura</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10.884.769</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Lavori a corpo</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8.534.22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pPr>
            <w:r>
              <w:rPr/>
              <w:t>L. 149.418.989   Euro   77.168.47</w:t>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di cui il 5% per oneri della sicurezza</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I.V.A. al 20% su L. 149.119.66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pPr>
            <w:r>
              <w:rPr/>
              <w:t>L.   29.883.798</w:t>
            </w:r>
          </w:p>
        </w:tc>
      </w:tr>
      <w:tr>
        <w:trPr/>
        <w:tc>
          <w:tcPr>
            <w:tcW w:w="368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Per somme a disposizione</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 Imprevisti IVA compresa</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7.054.24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 Compensi per occupazioni</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550.000</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 Spese tecniche e quota 1%</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092.973</w:t>
            </w:r>
          </w:p>
        </w:tc>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20.697.213</w:t>
            </w:r>
          </w:p>
        </w:tc>
      </w:tr>
      <w:tr>
        <w:trPr/>
        <w:tc>
          <w:tcPr>
            <w:tcW w:w="3686"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3402" w:type="dxa"/>
            <w:tcBorders>
              <w:top w:val="dashed" w:sz="6" w:space="0" w:color="auto"/>
              <w:left w:val="dashed" w:sz="6" w:space="0" w:color="auto"/>
              <w:bottom w:val="dashed" w:sz="6" w:space="0" w:color="auto"/>
              <w:right w:val="dashed" w:sz="6" w:space="0" w:color="auto"/>
            </w:tcBorders>
          </w:tcPr>
          <w:p>
            <w:pPr>
              <w:pStyle w:val="Normal"/>
              <w:rPr/>
            </w:pPr>
            <w:r>
              <w:rPr/>
              <w:t>L. 200.000.000   Euro 103.291,38</w:t>
            </w:r>
          </w:p>
        </w:tc>
      </w:tr>
    </w:tbl>
    <w:p>
      <w:pPr>
        <w:pStyle w:val="Normal"/>
        <w:ind w:left="142" w:hanging="142"/>
        <w:rPr/>
      </w:pPr>
      <w:r>
        <w:rPr/>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76762/7-5-31-2 del 17/12/1999 con contestuale apposizione del timbro dell’Ente; all’originale dovranno fare riferimento gli uffici competenti per il proseguimento della pratica;</w:t>
      </w:r>
    </w:p>
    <w:p>
      <w:pPr>
        <w:pStyle w:val="Normal"/>
        <w:ind w:left="142" w:hanging="142"/>
        <w:rPr/>
      </w:pPr>
      <w:r>
        <w:rPr/>
        <w:t>- di dare atto che il corrispondente onere economico è previsto nel piano triennale degli investimenti, di cui in premessa;</w:t>
      </w:r>
    </w:p>
    <w:p>
      <w:pPr>
        <w:pStyle w:val="Normal"/>
        <w:tabs>
          <w:tab w:val="clear" w:pos="709"/>
          <w:tab w:val="left" w:pos="2127" w:leader="none"/>
        </w:tabs>
        <w:ind w:left="142" w:hanging="142"/>
        <w:rPr/>
      </w:pPr>
      <w:r>
        <w:rPr/>
        <w:t>- di dare atto che l’approvazione del progetto in parola equivale a dichiarazione di pubblica utilità, urgenza ed indifferibilità ai sensi dell’art. 1 della Legge 3.1.1978 n. 1;</w:t>
      </w:r>
    </w:p>
    <w:p>
      <w:pPr>
        <w:pStyle w:val="Normal"/>
        <w:tabs>
          <w:tab w:val="clear" w:pos="709"/>
          <w:tab w:val="left" w:pos="2127" w:leader="none"/>
        </w:tabs>
        <w:ind w:left="142" w:hanging="142"/>
        <w:rPr/>
      </w:pPr>
      <w:r>
        <w:rPr/>
        <w:t>- di approvare il piano particellare d’esproprio;</w:t>
      </w:r>
    </w:p>
    <w:p>
      <w:pPr>
        <w:pStyle w:val="Normal"/>
        <w:tabs>
          <w:tab w:val="clear" w:pos="709"/>
          <w:tab w:val="left" w:pos="2127" w:leader="none"/>
        </w:tabs>
        <w:ind w:left="142" w:hanging="142"/>
        <w:rPr/>
      </w:pPr>
      <w:r>
        <w:rPr/>
        <w:t xml:space="preserve">- di ricorrere alla procedura espropriativa nei confronti degli attuali proprietari e loro aventi causa, a qualsiasi titolo, per l’acquisizione delle aree necessarie alla realizzazione dei lavori in oggetto; </w:t>
      </w:r>
    </w:p>
    <w:p>
      <w:pPr>
        <w:pStyle w:val="Normal"/>
        <w:tabs>
          <w:tab w:val="clear" w:pos="709"/>
          <w:tab w:val="left" w:pos="2127" w:leader="none"/>
        </w:tabs>
        <w:ind w:left="142" w:hanging="142"/>
        <w:rPr/>
      </w:pPr>
      <w:r>
        <w:rPr/>
        <w:t>- di approvare la relazione esplicativa dell’opera, corredata dalle mappe catastali, dall’elenco dei proprietari e della planimetrie di Piano Regolatore Generale relative all’area interessata dai lavori;</w:t>
      </w:r>
    </w:p>
    <w:p>
      <w:pPr>
        <w:pStyle w:val="Normal"/>
        <w:tabs>
          <w:tab w:val="clear" w:pos="709"/>
          <w:tab w:val="left" w:pos="2127" w:leader="none"/>
        </w:tabs>
        <w:ind w:left="142" w:hanging="142"/>
        <w:rPr/>
      </w:pPr>
      <w:r>
        <w:rPr/>
        <w:t>- di procedere, preventivamente all’esproprio, all’occupazione d’urgenza delle aree di cui all’elenco sopraindicato, a norma e per gli effetti del combinato disposto dell’art. 20 della Legge 23.20.1971 n. 865 e dell’art. 3 della Legge 3.1.1978 n. 1, per l’esecuzione dei lavori in premessa descritti;</w:t>
      </w:r>
    </w:p>
    <w:p>
      <w:pPr>
        <w:pStyle w:val="Normal"/>
        <w:tabs>
          <w:tab w:val="clear" w:pos="709"/>
          <w:tab w:val="left" w:pos="2127" w:leader="none"/>
        </w:tabs>
        <w:ind w:left="142" w:hanging="142"/>
        <w:rPr/>
      </w:pPr>
      <w:r>
        <w:rPr/>
        <w:t>- di chiedere al Comune di Lama Mocogno l’adozione dei relativi provvedimenti di competenza, a norma delle vigenti leggi, nonché di autorizzare l’occupazione d’urgenza dei terreni di cui agli elenchi suddetti;</w:t>
      </w:r>
    </w:p>
    <w:p>
      <w:pPr>
        <w:pStyle w:val="Normal"/>
        <w:tabs>
          <w:tab w:val="clear" w:pos="709"/>
          <w:tab w:val="left" w:pos="2127" w:leader="none"/>
        </w:tabs>
        <w:ind w:left="142" w:hanging="142"/>
        <w:rPr/>
      </w:pPr>
      <w:r>
        <w:rPr/>
        <w:t>- di stabilire che l’occupazione di cui trattasi dovrà avvenire entro mesi 3 (tre) dalla data del provvedimento che autorizza l’occupazione medesima e non potra’ protrarsi oltre 48 (quarantotto) mesi da tale data;</w:t>
      </w:r>
    </w:p>
    <w:p>
      <w:pPr>
        <w:pStyle w:val="Normal"/>
        <w:tabs>
          <w:tab w:val="clear" w:pos="709"/>
          <w:tab w:val="left" w:pos="2127" w:leader="none"/>
        </w:tabs>
        <w:ind w:left="142" w:hanging="142"/>
        <w:rPr/>
      </w:pPr>
      <w:r>
        <w:rPr/>
        <w:t xml:space="preserve">- di stabilire, altresì che le indennità di occupazione e di espropriazione da corrispondere ai proprietari delle aree saranno determinate con le modalità stabilite dalle leggi in materia di espropriazione ed al relativo pagamento sarà provveduto con gli appositi fondi di progetto; </w:t>
      </w:r>
    </w:p>
    <w:p>
      <w:pPr>
        <w:pStyle w:val="Normal"/>
        <w:tabs>
          <w:tab w:val="clear" w:pos="709"/>
          <w:tab w:val="left" w:pos="2127" w:leader="none"/>
        </w:tabs>
        <w:ind w:left="142" w:hanging="142"/>
        <w:rPr/>
      </w:pPr>
      <w:r>
        <w:rPr/>
        <w:t>- di stabilire che i tecnici da autorizzarsi ed incaricarsi della redazione dello stato di consistenza della aree occorrenti per la realizzazione dell’opera in oggetto, nonché della redazione del relativo verbale di immissione in possesso dei beni, saranno indicati successivamente dal Dirigente del Settore Viabilità;</w:t>
      </w:r>
    </w:p>
    <w:p>
      <w:pPr>
        <w:pStyle w:val="Normal"/>
        <w:tabs>
          <w:tab w:val="clear" w:pos="709"/>
          <w:tab w:val="left" w:pos="2127" w:leader="none"/>
        </w:tabs>
        <w:ind w:left="142" w:hanging="142"/>
        <w:rPr/>
      </w:pPr>
      <w:r>
        <w:rPr/>
        <w:t>- di stabilire che, ai sensi dell’art. 13 della Legge 25.6.1965 n. 2359 i lavori e le relative espropriazioni dovranno iniziare entro 2 (due) anni dalla data di esecutività della presente deliberazione e completarsi integralmente entro anni 4 (quattro) dalla medesima;</w:t>
      </w:r>
    </w:p>
    <w:p>
      <w:pPr>
        <w:pStyle w:val="Normal"/>
        <w:tabs>
          <w:tab w:val="clear" w:pos="709"/>
          <w:tab w:val="left" w:pos="2127" w:leader="none"/>
        </w:tabs>
        <w:ind w:left="142" w:hanging="142"/>
        <w:rPr/>
      </w:pPr>
      <w:r>
        <w:rPr/>
        <w:t>- di trasmettere copia della presente deliberazione e dei relativi atti progettuali al Comune di Lama Mocogno;</w:t>
      </w:r>
    </w:p>
    <w:p>
      <w:pPr>
        <w:pStyle w:val="Normal"/>
        <w:ind w:left="142" w:hanging="142"/>
        <w:rPr/>
      </w:pPr>
      <w:r>
        <w:rPr/>
        <w:t>- di dare atto che al finanziamento della spesa di L. 200.000.000 è stato provveduto con assunzione di mutuo con la Rolo Banca 14731;</w:t>
      </w:r>
    </w:p>
    <w:p>
      <w:pPr>
        <w:pStyle w:val="Normal"/>
        <w:ind w:left="142" w:right="-91" w:hanging="142"/>
        <w:rPr/>
      </w:pPr>
      <w:r>
        <w:rPr/>
        <w:t>- di stabilire che il responsabile del procedimento è stato individuato nella persona dell’Ing. Alessandro Manni;</w:t>
      </w:r>
    </w:p>
    <w:p>
      <w:pPr>
        <w:pStyle w:val="Normal"/>
        <w:ind w:left="142" w:right="-91" w:hanging="142"/>
        <w:rPr/>
      </w:pPr>
      <w:r>
        <w:rPr/>
        <w:t>-  di dichiarare la presente delibera immediatamente eseguibile ai sensi dell’art. 47 comma 3 della legge 142/90.</w:t>
      </w:r>
    </w:p>
    <w:p>
      <w:pPr>
        <w:pStyle w:val="Normal"/>
        <w:ind w:left="142" w:right="-91" w:hanging="142"/>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2</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