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5</w:t>
      </w:r>
      <w:r>
        <w:rPr>
          <w:sz w:val="22"/>
          <w:szCs w:val="22"/>
        </w:rPr>
        <w:t xml:space="preserve"> :</w:t>
      </w:r>
    </w:p>
    <w:p>
      <w:pPr>
        <w:pStyle w:val="Normal"/>
        <w:rPr>
          <w:sz w:val="22"/>
          <w:szCs w:val="22"/>
        </w:rPr>
      </w:pPr>
      <w:r>
        <w:rPr>
          <w:sz w:val="22"/>
          <w:szCs w:val="22"/>
        </w:rPr>
        <w:t>M.O.S.P. ANNO 1999. LAVORI DI RIPRISTINO DISSESTI ALLA CARREGGIATA STRADALE PROVOCATI DALLE ABBONDANTI PRECIPITAZIONI ATMOSFERICHE AUTUNNALI, SULLA STRADA PROVINCIALE N. 5. APPROVAZIONE COMPUTO METRICO E MODALITA' DI AFFIDAMENT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M.O.S.P. ANNO 1999. LAVORI DI RIPRISTINO DISSESTI ALLA CARREGGIATA STRADALE PROVOCATI DALLE ABBONDANTI PRECIPITAZIONI ATMOSFERICHE AUTUNNALI, SULLA STRADA PROVINCIALE N. 5. APPROVAZIONE COMPUTO METRICO E MODALITA' DI AFFIDAMENT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tab/>
      </w:r>
    </w:p>
    <w:p>
      <w:pPr>
        <w:pStyle w:val="Normal"/>
        <w:jc w:val="center"/>
        <w:rPr/>
      </w:pPr>
      <w:r>
        <w:rPr/>
      </w:r>
    </w:p>
    <w:p>
      <w:pPr>
        <w:pStyle w:val="Normal"/>
        <w:jc w:val="center"/>
        <w:rPr>
          <w:b/>
          <w:b/>
          <w:bCs/>
        </w:rPr>
      </w:pPr>
      <w:r>
        <w:rPr/>
        <w:tab/>
      </w:r>
    </w:p>
    <w:p>
      <w:pPr>
        <w:pStyle w:val="Normal"/>
        <w:ind w:firstLine="709"/>
        <w:rPr/>
      </w:pPr>
      <w:r>
        <w:rPr/>
        <w:tab/>
        <w:t xml:space="preserve">Premesso che le abbondanti precipitazioni atmosferiche, hanno provocato delle sensibili deformazioni degli strati superficiali dei siti su cui sono posizionate alcune delle strade provinciali della bassa pianura, con conseguente formazione di accentuati avvallamenti longitudinali e trasversali delle carreggiate stradali, ed in particolare sulla S.P. n. 5 di Cavezzo nel tratto compreso tra i centri abitati di Cavezzo e Concordia sul Secchia dove si rendono improcrastinabili interventi manutentori urgenti; </w:t>
      </w:r>
    </w:p>
    <w:p>
      <w:pPr>
        <w:pStyle w:val="Normal"/>
        <w:ind w:firstLine="709"/>
        <w:rPr/>
      </w:pPr>
      <w:r>
        <w:rPr/>
        <w:tab/>
        <w:t>considerato:</w:t>
      </w:r>
    </w:p>
    <w:p>
      <w:pPr>
        <w:pStyle w:val="Normal"/>
        <w:rPr/>
      </w:pPr>
      <w:r>
        <w:rPr/>
        <w:t>- che il Servizio Manutenzione Ordinaria del Settore Viabilità allo scopo di garantire le condizioni minime di sicurezza sulla S.P. n. 5 di Cavezzo, ha redatto il computo metrico estimativo dell’importo complessivo di L. 47.995.200 così suddiviso:</w:t>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b/>
                <w:b/>
                <w:bCs/>
              </w:rPr>
            </w:pPr>
            <w:r>
              <w:rPr/>
              <w:t>- Lavori a base d’asta</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t>L.  39.996.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b/>
                <w:b/>
                <w:bCs/>
              </w:rPr>
            </w:pPr>
            <w:r>
              <w:rPr/>
              <w:t>- per I.V.A. 20%</w:t>
              <w:tab/>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b/>
                <w:b/>
                <w:bCs/>
                <w:u w:val="single"/>
              </w:rPr>
            </w:pPr>
            <w:r>
              <w:rPr>
                <w:u w:val="single"/>
              </w:rPr>
              <w:t>L.    7.999.2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b/>
                <w:b/>
                <w:bCs/>
              </w:rPr>
            </w:pPr>
            <w:r>
              <w:rPr/>
              <w:t>Sommano</w:t>
              <w:tab/>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t>L.  47.995.200</w:t>
            </w:r>
          </w:p>
        </w:tc>
      </w:tr>
    </w:tbl>
    <w:p>
      <w:pPr>
        <w:pStyle w:val="Normal"/>
        <w:rPr/>
      </w:pPr>
      <w:r>
        <w:rPr/>
      </w:r>
    </w:p>
    <w:p>
      <w:pPr>
        <w:pStyle w:val="Normal"/>
        <w:rPr/>
      </w:pPr>
      <w:r>
        <w:rPr/>
        <w:t>- che la spesa è disponibile sull’azione 243 “MOSP 1998/1999” del Piano Esecutivo di Gestione 1999;</w:t>
      </w:r>
    </w:p>
    <w:p>
      <w:pPr>
        <w:pStyle w:val="Normal"/>
        <w:rPr/>
      </w:pPr>
      <w:r>
        <w:rPr/>
        <w:t>- che detto computo metrico estimativo prevede il ripristino della sede stradale mediante l’esecuzione di risagome in conglomerato bituminoso, come meglio specificato nel computo metrico estimativo;</w:t>
      </w:r>
    </w:p>
    <w:p>
      <w:pPr>
        <w:pStyle w:val="Normal"/>
        <w:rPr/>
      </w:pPr>
      <w:r>
        <w:rPr/>
        <w:t>- che trattandosi di lavori di manutenzione e di importo inferiore a L. 50.000.000, all’affidamento verrà provveduto secondo quanto disposto nell’articolo 12 bis del vigente Regolamento per la Disciplina dei Contratti, con successivo atto dirigenziale;</w:t>
      </w:r>
    </w:p>
    <w:p>
      <w:pPr>
        <w:pStyle w:val="Normal"/>
        <w:rPr/>
      </w:pPr>
      <w:r>
        <w:rPr/>
        <w:t xml:space="preserve">- che non si è resa necessaria la designazione del coordinatore in materia di sicurezza e di salute dei lavoratori durante la progettazione  e l’esecuzione dei lavori, ai sensi del Decreto Legislativo 14/8/1996 n. 494, in quanto il Responsabile del Procedimento non ha ravvisato che l’appalto rientrasse in alcuno dei casi previsti all’art. 3, comma 3 del sopracitato Decreto Legislativo n. 494/96;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computo metrico estimativo, l’elenco prezzi unitari ed il foglio di condizioni predisposti dal Servizio Manutenzione Ordinaria del Settore Viabilità relativo ai lavori in oggetto</w:t>
      </w:r>
      <w:r>
        <w:rPr>
          <w:b/>
          <w:bCs/>
        </w:rPr>
        <w:t xml:space="preserve"> </w:t>
      </w:r>
      <w:r>
        <w:rPr/>
        <w:t>per una spesa complessiva di L. 47.995.200 I.V.A. compresa, come in premessa indicato;</w:t>
      </w:r>
    </w:p>
    <w:p>
      <w:pPr>
        <w:pStyle w:val="Normal"/>
        <w:ind w:left="142" w:hanging="142"/>
        <w:rPr/>
      </w:pPr>
      <w:r>
        <w:rPr/>
        <w:t>- di dare atto che il computo metrico in parola è acquisito agli atti con prot. n. 78306/7.5.5.2 del 23/12/1999 regolarmente firmato e con contestuale apposizione del timbro dell’Ente;</w:t>
      </w:r>
    </w:p>
    <w:p>
      <w:pPr>
        <w:pStyle w:val="Normal"/>
        <w:ind w:left="142" w:hanging="142"/>
        <w:rPr/>
      </w:pPr>
      <w:r>
        <w:rPr/>
        <w:t>- di provvedere all’affidamento dei lavori, ai sensi dell’art.12 bis del vigente Regolamento per la Disciplina dei Contratti a trattativa privata previa richiesta di almeno tre preventivi - offerta a ditte di fiducia dell’Amministrazione, con successivo atto dirigenziale;</w:t>
      </w:r>
    </w:p>
    <w:p>
      <w:pPr>
        <w:pStyle w:val="Normal"/>
        <w:ind w:left="142" w:hanging="142"/>
        <w:rPr/>
      </w:pPr>
      <w:r>
        <w:rPr/>
        <w:t xml:space="preserve">- di dare atto che il Responsabile del Procedimento non avendo ravvisato che l’appalto di cui sopra, rientrasse in alcuno dei casi previsti all’art. 3, comma 3, del sopracitato D.Lgs. 494/96 non si è reso necessario nominare il coordinatore in materia di sicurezza e di salute dei lavoratori durante la progettazione  e l’esecuzione dei lavori; </w:t>
      </w:r>
    </w:p>
    <w:p>
      <w:pPr>
        <w:pStyle w:val="Normal"/>
        <w:ind w:left="142" w:hanging="142"/>
        <w:rPr/>
      </w:pPr>
      <w:r>
        <w:rPr/>
        <w:t xml:space="preserve">- di stabilire che la direzione lavori verrà affidata al geom. Mauro Bursi del settore viabilità, mentre il responsabile del procedimento è stato individuato nella persona del geom. Luciano Piacentini, Dirigente del Servizio Manutenzione Ordinaria; </w:t>
      </w:r>
    </w:p>
    <w:p>
      <w:pPr>
        <w:pStyle w:val="Normal"/>
        <w:ind w:left="142" w:hanging="142"/>
        <w:rPr/>
      </w:pPr>
      <w:r>
        <w:rPr/>
        <w:t>- di prenotare la spesa di L. 47.995.200 all’azione 243 “MOSP 1998/1999” del Piano esecutivo di Gestione 1999;</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5</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