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936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56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. CE 2603 RECANTE NORME TRANSITORIE PER IL SISTEMA DI SOSTEGNO ALLO SVILUPPO RURALE ISTITUITO DAL REG. CE 1257/99 DEL CONSIGLIO. APPROVAZIONE GRADUATORIE PIANI DI MIGLIORAMENTO AZIENDALE E GIOVANI AL PRIMO INSEDIAMENTO CON  ISTANZA PRESENTATA IN CONFORMITA AL REG. CE 950/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. CE 2603 RECANTE NORME TRANSITORIE PER IL SISTEMA DI SOSTEGNO ALLO SVILUPPO RURALE ISTITUITO DAL REG. CE 1257/99 DEL CONSIGLIO. APPROVAZIONE GRADUATORIE PIANI DI MIGLIORAMENTO AZIENDALE E GIOVANI AL PRIMO INSEDIAMENTO CON  ISTANZA PRESENTATA IN CONFORMITA AL REG. CE 950/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>
          <w:spacing w:val="-3"/>
        </w:rPr>
        <w:tab/>
      </w:r>
      <w:r>
        <w:rPr/>
        <w:t xml:space="preserve">Visto il Regolamento CE 950/97 del Consiglio del 20 Maggio 1997 relativo al miglioramento delle strutture, in sostituzione del Regolamento CEE 2328/91 e successive integrazioni e modificazioni, che prevede, tra l'altro, incentivi contributivi a favore di imprenditori agricoli a titolo principale che presentino un Piano di Miglioramento Aziendale comprendente investimenti strutturali e dotazioni, nonché incentivi per giovani agricoltori al primo insediamento; </w:t>
      </w:r>
    </w:p>
    <w:p>
      <w:pPr>
        <w:pStyle w:val="Normal"/>
        <w:tabs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ab/>
        <w:t>visto il Regolamento CE 2603/99 della Commissione del 9 dicembre 1999 recante norme transitorie per il sistema di sostegno allo sviluppo rurale istituito dal Regolamento CE 1257/99 del Consiglio;</w:t>
      </w:r>
    </w:p>
    <w:p>
      <w:pPr>
        <w:pStyle w:val="Normal"/>
        <w:ind w:firstLine="709"/>
        <w:rPr/>
      </w:pPr>
      <w:r>
        <w:rPr>
          <w:spacing w:val="-3"/>
        </w:rPr>
        <w:tab/>
        <w:t xml:space="preserve">vista </w:t>
      </w:r>
      <w:r>
        <w:rPr/>
        <w:t>la deliberazione della Giunta Provinciale n.831 del 22/12/1998, nella quale si approva in attesa di</w:t>
      </w:r>
      <w:r>
        <w:rPr>
          <w:rFonts w:eastAsia="Times New Roman Grassetto" w:cs="Times New Roman Grassetto" w:ascii="Times New Roman Grassetto" w:hAnsi="Times New Roman Grassetto"/>
          <w:b/>
          <w:bCs/>
        </w:rPr>
        <w:t xml:space="preserve"> </w:t>
      </w:r>
      <w:r>
        <w:rPr/>
        <w:t>finanziamento la graduatoria dei piani di miglioramento aziendale con istanza presentata dal 01/04/97 al 31/03/98, e la successiva deliberazione della Giunta Provinciale n. 157 del 29/3/99, che modifica tali graduatorie;</w:t>
      </w:r>
    </w:p>
    <w:p>
      <w:pPr>
        <w:pStyle w:val="Normal"/>
        <w:ind w:firstLine="709"/>
        <w:rPr/>
      </w:pPr>
      <w:r>
        <w:rPr/>
        <w:tab/>
        <w:t xml:space="preserve">considerato che alcune ditte  inserite negli allegati 1A (aziende con piano di miglioramento approvato presentato dal 1/4/97 al 31/12/97, in attesa di copertura finanziaria)  ed 1B (aziende con piano di miglioramento approvato presentato dal 1/1/98 al 31/03/98, in attesa di copertura finanziaria) della predetta deliberazione della Giunta Provinciale n. 157 del 29/03/99, in seguito a presentazione e successiva approvazione di motivata domanda di proroga, non hanno beneficiato delle assegnazioni regionali di cui alle deliberazioni della Giunta Regionale n. 779 del 25/5/99 e n.1374 del 26/07/99, disposte con determinazioni n. 105 del 23/06/99 e n.184 del 13/09/99; </w:t>
      </w:r>
    </w:p>
    <w:p>
      <w:pPr>
        <w:pStyle w:val="Normal"/>
        <w:ind w:firstLine="708"/>
        <w:rPr/>
      </w:pPr>
      <w:r>
        <w:rPr/>
        <w:t>considerato che tali Ditte, riportate nell’allegato A, completeranno i lavori nei tempi previsti dal Regolamento CE 950/97, vigente al momento di presentazione della domanda;</w:t>
      </w:r>
    </w:p>
    <w:p>
      <w:pPr>
        <w:pStyle w:val="Normal"/>
        <w:ind w:firstLine="284"/>
        <w:rPr/>
      </w:pPr>
      <w:r>
        <w:rPr/>
        <w:tab/>
        <w:t xml:space="preserve">vista la deliberazione di Giunta Provinciale n. 741 del 23/11/99 con la quale si approvano in attesa di finanziamento le graduatorie dei giovani ammissibili al premio di primo insediamento in attesa di copertura finanziaria con istanza presentata fino al 31/03/98 ed i relativi allegati; </w:t>
      </w:r>
    </w:p>
    <w:p>
      <w:pPr>
        <w:pStyle w:val="Normal"/>
        <w:ind w:firstLine="709"/>
        <w:rPr/>
      </w:pPr>
      <w:r>
        <w:rPr/>
        <w:tab/>
        <w:t>considerate le istanze di riesame presentate dalle Ditte Tioli Paolo di Mirandola, Magnani Andrea di Novi, Trentin Annunziata di Castelvetro;</w:t>
      </w:r>
      <w:r>
        <w:rPr>
          <w:spacing w:val="-3"/>
        </w:rPr>
        <w:t xml:space="preserve"> </w:t>
      </w:r>
    </w:p>
    <w:p>
      <w:pPr>
        <w:pStyle w:val="Normal"/>
        <w:ind w:firstLine="709"/>
        <w:rPr/>
      </w:pPr>
      <w:r>
        <w:rPr>
          <w:spacing w:val="-3"/>
        </w:rPr>
        <w:tab/>
        <w:t xml:space="preserve">vista la determinazione n. 260 del 02/12/99 con cui sono stati finanziati alcuni giovani di cui agli Allegati 1 e 2 della deliberazione della Giunta Provinciale </w:t>
      </w:r>
      <w:r>
        <w:rPr/>
        <w:t>n. 741 del 23/11/99;</w:t>
      </w:r>
      <w:r>
        <w:rPr>
          <w:spacing w:val="-3"/>
        </w:rPr>
        <w:t xml:space="preserve"> 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mmettere a finanziamento i piani di miglioramento delle aziende riportate nell’allegato A, che costituisce parte integrante della presente deliberazione, comprensivo di 12 nominativi da Mazzoli Gabriele a Mazzali Marc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il fabbisogno per finanziare le ditte dell’allegato A è di L. 251.123.000 pari ad Euro 129.694,21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ogliere le istanze di riesame delle Ditte: Tioli Paolo di Mirandola, Magnani Andrea di Novi, Trentin Annunziata di Castelvetr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mmettere ai benefici del Regolamento le sopracitate Dit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n considerare più validi gli allegati 2, 3, 4 della deliberazione della Giunta Provinciale n. 741 del 23/11/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gli elenchi dei giovani al primo insediamento riportati negli allegati 1bis, 2, 3, 4 che costituiscono parte integrante della presente deliber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’allegato 1bis riporta i giovani ammissibili al premio di primo insediamento, in attesa di copertura finanziaria, con istanza presentata fino al 31/03/9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’allegato 2 riporta l’elenco dei giovani ammissibili al premio di primo insediamento, con istanza presentata dal 1/4/97 al 31/12/9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’allegato 3 riporta l’elenco dei giovani ammissibili al premio di primo insediamento, con istanza presentata dal 1/1/98 al 31/3/98, che l’allegato 1bis ha la precedenza sugli allegati 2 e 3, e che l’allegato 2 ha la precedenza sull’allegato 3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’allegato 1bis comprende il solo nominativo di Tioli Paolo, per un contributo di L. 29.044.050, pari ad Euro 15.000; l’allegato 2 comprende n. 100 giovani con nominativi riportati in n. 3 pagine, la prima va da Magarotto Angelo a Garavini Daniele, la seconda va da Tabellini Michela a Bondanini Alberto, la terza comprende Magnani Andrea, per un totale di contributi pari a L. 2.904.405.000 (diconsi due miliardi novecento quattro milioni quattrocento cinquemila), pari ad Euro 1.500.000; l’allegato 3 comprende n. 59 giovani con nominativi riportati in n. 2 pagine, la prima va da Chiletti Egidio a Ballerini Mariano, la seconda da Grazi Francesco a Maccaferri Antonio, per un totale di contributi pari a L. 1.713.598.950 (diconsi un miliardo settecento tredici milioni cinquecento novantottomila novecento cinquanta), pari ad Euro 885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il fabbisogno per finanziare le ditte degli allegati nn. 1bis, 2 e 3 è globalmente di L. 4.647.048.000, pari ad Euro  2.400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trasmettere la presente deliberazione all’Assessorato Regionale Agricoltur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 allegato vedere il Volum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degli allegati al N. 1853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 03/01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Times New Roman Grassetto">
    <w:charset w:val="01"/>
    <w:family w:val="roman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56</w:t>
    </w:r>
    <w:r>
      <w:rPr/>
      <w:t xml:space="preserve">  DEL  </w:t>
    </w:r>
    <w:r>
      <w:rPr>
        <w:lang w:val="en-US"/>
      </w:rPr>
      <w:t>28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6:00Z</dcterms:created>
  <dc:creator>provincia di modena</dc:creator>
  <dc:description/>
  <dc:language>en-US</dc:language>
  <cp:lastModifiedBy>utente_ads</cp:lastModifiedBy>
  <dcterms:modified xsi:type="dcterms:W3CDTF">2003-11-14T11:56:00Z</dcterms:modified>
  <cp:revision>2</cp:revision>
  <dc:subject/>
  <dc:title>C O N S I G L I O    P R O V I N C I A L E</dc:title>
</cp:coreProperties>
</file>