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37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57</w:t>
      </w:r>
      <w:r>
        <w:rPr>
          <w:sz w:val="22"/>
          <w:szCs w:val="22"/>
        </w:rPr>
        <w:t xml:space="preserve"> :</w:t>
      </w:r>
    </w:p>
    <w:p>
      <w:pPr>
        <w:pStyle w:val="Normal"/>
        <w:rPr>
          <w:sz w:val="22"/>
          <w:szCs w:val="22"/>
        </w:rPr>
      </w:pPr>
      <w:r>
        <w:rPr>
          <w:sz w:val="22"/>
          <w:szCs w:val="22"/>
        </w:rPr>
        <w:t>TRASFERIMENTO PERSONALE ATA PROVINCIALE NEI RUOLI STATAL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TRASFERIMENTO PERSONALE ATA PROVINCIALE NEI RUOLI STATAL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Viste le disposizioni introdotte con L. 3.5.1999 n. 124 (G.U. n. 107 del 10.5.1999) “Disposizioni urgenti in materia di personale scolastico”, ed in particolare l’art. 8 rubricato: “Trasferimento di personale ATA degli Enti Locali alle dipendenze dello Stato”, il quale prevede che il personale ATA di ruolo, dipendente degli Enti Locali ed in servizio nelle Istituzioni Scolastiche alla data del 25.5.1999 (data di entrata in vigore della citata L. 124/99), sia trasferito nei ruoli del personale ATA statale ed inquadrato nelle qualifiche funzionali e nei profili professionali dei corrispondenti ruoli statali, fatta salva la facoltà di opzione per l’Ente di appartenenza, relativamente alle qualifiche ed ai profili che non trovino corrispondenza nei ruoli statali;</w:t>
      </w:r>
    </w:p>
    <w:p>
      <w:pPr>
        <w:pStyle w:val="Normal"/>
        <w:ind w:firstLine="709"/>
        <w:rPr/>
      </w:pPr>
      <w:r>
        <w:rPr/>
        <w:t>viste le ulteriori specifiche modalità attuative del trasferimento, stabilite con successivo Decreto  Ministeriale n. 184 del 23.7.1999 registrato alla Corte dei Conti in data 10.12.1999 e con circolare del Ministero della Pubblica Istruzione n. 192 del 3.8.1999 prot. 41014;</w:t>
      </w:r>
    </w:p>
    <w:p>
      <w:pPr>
        <w:pStyle w:val="Normal"/>
        <w:ind w:firstLine="709"/>
        <w:rPr/>
      </w:pPr>
      <w:r>
        <w:rPr/>
        <w:t>evidenziato:</w:t>
      </w:r>
    </w:p>
    <w:p>
      <w:pPr>
        <w:pStyle w:val="Normal"/>
        <w:rPr/>
      </w:pPr>
      <w:r>
        <w:rPr/>
        <w:t>- che con il citato D. M., al fine del trasferimento dei ruoli statali del predetto personale, è stata definita una tabella esemplificativa della corrispondenza “in termini sostanziali” fra i profili professionali degli Enti Locali e quelli Statali;</w:t>
      </w:r>
    </w:p>
    <w:p>
      <w:pPr>
        <w:pStyle w:val="Normal"/>
        <w:rPr/>
      </w:pPr>
      <w:r>
        <w:rPr/>
        <w:t>- che con nota del 27.12.1999 prot. 78712 il Settore Personale ha provveduto a comunicare a tutti i Presidi e Segretari degli Istituti, affinché informino il personale dipendente interessato, la non titolarità ad esercitare il diritto di opzione in quanto, in base alla tabella allegata al citato Decreto, sussista la “corrispondenza sostanziale” di tutti i profili professionali rivestiti dai dipendenti;</w:t>
      </w:r>
    </w:p>
    <w:p>
      <w:pPr>
        <w:pStyle w:val="Normal"/>
        <w:ind w:firstLine="709"/>
        <w:rPr/>
      </w:pPr>
      <w:r>
        <w:rPr/>
        <w:t>richiamata la nota n. 23/99 del 27.7.1999, con la quale, a cura del Settore Personale, veniva resa dettagliata informazione circa la normativa sopra citata ed il complesso degli adempimenti conseguenti e necessari, documento che, per ogni opportunità viene allegato alla presente deliberazione (allegato A);</w:t>
      </w:r>
    </w:p>
    <w:p>
      <w:pPr>
        <w:pStyle w:val="Normal"/>
        <w:ind w:firstLine="709"/>
        <w:rPr/>
      </w:pPr>
      <w:r>
        <w:rPr/>
        <w:t>dato atto che, con riferimento agli adempimenti procedurali ed operativi sopra citati, a cura del Settore Personale, si è provveduto a:</w:t>
      </w:r>
    </w:p>
    <w:p>
      <w:pPr>
        <w:pStyle w:val="Normal"/>
        <w:numPr>
          <w:ilvl w:val="0"/>
          <w:numId w:val="1"/>
        </w:numPr>
        <w:tabs>
          <w:tab w:val="clear" w:pos="709"/>
          <w:tab w:val="left" w:pos="0" w:leader="none"/>
          <w:tab w:val="left" w:pos="426" w:leader="none"/>
        </w:tabs>
        <w:ind w:left="567" w:hanging="567"/>
        <w:rPr/>
      </w:pPr>
      <w:r>
        <w:rPr/>
        <w:t>effettuare incontri informativi con il personale ATA;</w:t>
      </w:r>
    </w:p>
    <w:p>
      <w:pPr>
        <w:pStyle w:val="Normal"/>
        <w:numPr>
          <w:ilvl w:val="0"/>
          <w:numId w:val="1"/>
        </w:numPr>
        <w:tabs>
          <w:tab w:val="clear" w:pos="709"/>
          <w:tab w:val="left" w:pos="0" w:leader="none"/>
          <w:tab w:val="left" w:pos="426" w:leader="none"/>
        </w:tabs>
        <w:ind w:left="567" w:hanging="567"/>
        <w:rPr/>
      </w:pPr>
      <w:r>
        <w:rPr/>
        <w:t>effettuare incontri organizzativi con il Provveditorato agli Studi;</w:t>
      </w:r>
    </w:p>
    <w:p>
      <w:pPr>
        <w:pStyle w:val="Normal"/>
        <w:numPr>
          <w:ilvl w:val="0"/>
          <w:numId w:val="1"/>
        </w:numPr>
        <w:tabs>
          <w:tab w:val="clear" w:pos="709"/>
          <w:tab w:val="left" w:pos="0" w:leader="none"/>
          <w:tab w:val="left" w:pos="426" w:leader="none"/>
        </w:tabs>
        <w:ind w:left="567" w:hanging="567"/>
        <w:rPr/>
      </w:pPr>
      <w:r>
        <w:rPr/>
        <w:t>rilevare e trasmettere i dati richiesti dal Provveditorato in ordine al personale a tempo indeterminato, a tempo determinato ed agli interventi di pulizia locali tramite impresa;</w:t>
      </w:r>
    </w:p>
    <w:p>
      <w:pPr>
        <w:pStyle w:val="Normal"/>
        <w:numPr>
          <w:ilvl w:val="0"/>
          <w:numId w:val="1"/>
        </w:numPr>
        <w:tabs>
          <w:tab w:val="clear" w:pos="709"/>
          <w:tab w:val="left" w:pos="0" w:leader="none"/>
          <w:tab w:val="left" w:pos="426" w:leader="none"/>
        </w:tabs>
        <w:ind w:left="567" w:hanging="567"/>
        <w:rPr/>
      </w:pPr>
      <w:r>
        <w:rPr/>
        <w:t>definire accordi, convenzioni e casi particolari;</w:t>
      </w:r>
    </w:p>
    <w:p>
      <w:pPr>
        <w:pStyle w:val="Normal"/>
        <w:numPr>
          <w:ilvl w:val="0"/>
          <w:numId w:val="1"/>
        </w:numPr>
        <w:tabs>
          <w:tab w:val="clear" w:pos="709"/>
          <w:tab w:val="left" w:pos="0" w:leader="none"/>
          <w:tab w:val="left" w:pos="426" w:leader="none"/>
        </w:tabs>
        <w:ind w:left="567" w:hanging="567"/>
        <w:rPr/>
      </w:pPr>
      <w:r>
        <w:rPr/>
        <w:t>trasmettere ai singoli Istituti Scolastici tutto il materiale inoltrato al Provveditorato e riferito al personale ed agli interventi di pulizia locali.</w:t>
      </w:r>
    </w:p>
    <w:p>
      <w:pPr>
        <w:pStyle w:val="Normal"/>
        <w:numPr>
          <w:ilvl w:val="0"/>
          <w:numId w:val="0"/>
        </w:numPr>
        <w:ind w:hanging="0"/>
        <w:rPr/>
      </w:pPr>
      <w:r>
        <w:rPr/>
        <w:t>evidenziato infine che la prevista fase di contrattazione collettiva, di cui all’art. 3 del più volte citato Decreto Ministeriale n. 184, per la definizione dei criteri di inquadramento nell’ambito del Comparto Scuola dei dipendenti degli Enti Locali, non risulta a tutt’oggi definita;</w:t>
      </w:r>
    </w:p>
    <w:p>
      <w:pPr>
        <w:pStyle w:val="Normal"/>
        <w:numPr>
          <w:ilvl w:val="0"/>
          <w:numId w:val="0"/>
        </w:numPr>
        <w:ind w:hanging="0"/>
        <w:rPr/>
      </w:pPr>
      <w:r>
        <w:rPr/>
        <w:t>appurato che l’operazione di trasferimento vede coinvolti complessivamente n. 179 dipendenti ascritti a varie qualifiche funzionali e profili professionali, così come risulta dall’apposito Decreto collettivo del Provveditorato agli Studi della Provincia di Modena n. 16628 del 15.12.1999, acquisito al protocollo generale il 27.12.1999 n. 78778;</w:t>
      </w:r>
    </w:p>
    <w:p>
      <w:pPr>
        <w:pStyle w:val="Normal"/>
        <w:numPr>
          <w:ilvl w:val="0"/>
          <w:numId w:val="0"/>
        </w:numPr>
        <w:ind w:hanging="0"/>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ind w:hanging="0"/>
        <w:rPr/>
      </w:pPr>
      <w:r>
        <w:rPr/>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566" w:hanging="566"/>
        <w:rPr/>
      </w:pPr>
      <w:r>
        <w:rPr/>
        <w:t>di prendere atto che, in applicazione delle disposizioni legislative e normative sommariamente richiamate in premessa e più dettagliatamente descritte nella nota informativa allegata (allegato A), dal 1.1.2000 vengono trasferiti nei ruoli Statali n. 179 dipendenti già in servizio nelle Istituzioni Scolastiche a varie qualifiche funzionali e profili professionali, così come da apposito elenco nominativo allegato (allegato B);</w:t>
      </w:r>
    </w:p>
    <w:p>
      <w:pPr>
        <w:pStyle w:val="Normal"/>
        <w:numPr>
          <w:ilvl w:val="0"/>
          <w:numId w:val="1"/>
        </w:numPr>
        <w:tabs>
          <w:tab w:val="clear" w:pos="709"/>
          <w:tab w:val="left" w:pos="0" w:leader="none"/>
        </w:tabs>
        <w:ind w:left="565" w:hanging="565"/>
        <w:rPr/>
      </w:pPr>
      <w:r>
        <w:rPr/>
        <w:t>di dare atto che due dipendenti e precisamente Barbieri Meris (per profilo non corrispondente) e Vaccari Lassalle (in quanto in utilizzo c/o il Liceo “Tassoni”) non transiteranno nei ruoli statali;</w:t>
      </w:r>
    </w:p>
    <w:p>
      <w:pPr>
        <w:pStyle w:val="Normal"/>
        <w:numPr>
          <w:ilvl w:val="0"/>
          <w:numId w:val="1"/>
        </w:numPr>
        <w:tabs>
          <w:tab w:val="clear" w:pos="709"/>
          <w:tab w:val="left" w:pos="0" w:leader="none"/>
        </w:tabs>
        <w:ind w:left="566" w:hanging="566"/>
        <w:rPr/>
      </w:pPr>
      <w:r>
        <w:rPr/>
        <w:t>di dare atto che si è provveduto a fornire al Provveditorato agli Studi ogni utile informazione e documentazione in ordine al personale a tempo determinato ed agli interventi di pulizia locali, al fine di garantire la continuità del servizio scolastico, mediante l’adozione di appositi atti e convenzioni;</w:t>
      </w:r>
    </w:p>
    <w:p>
      <w:pPr>
        <w:pStyle w:val="Normal"/>
        <w:numPr>
          <w:ilvl w:val="0"/>
          <w:numId w:val="1"/>
        </w:numPr>
        <w:tabs>
          <w:tab w:val="clear" w:pos="709"/>
          <w:tab w:val="left" w:pos="0" w:leader="none"/>
        </w:tabs>
        <w:ind w:left="283" w:hanging="283"/>
        <w:rPr/>
      </w:pPr>
      <w:r>
        <w:rPr/>
        <w:t>di dare atto altresì che verranno fatte salve le eventuali disposizioni derivanti dalla definizione della contrattazione collettiva di cui all’art. 3 D.M. n. 184 cit. così come accennato in premessa.</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 xml:space="preserve"> </w:t>
            </w: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854</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57</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6:00Z</dcterms:created>
  <dc:creator>provincia di modena</dc:creator>
  <dc:description/>
  <dc:language>en-US</dc:language>
  <cp:lastModifiedBy>utente_ads</cp:lastModifiedBy>
  <dcterms:modified xsi:type="dcterms:W3CDTF">2003-11-14T11:56:00Z</dcterms:modified>
  <cp:revision>2</cp:revision>
  <dc:subject/>
  <dc:title>C O N S I G L I O    P R O V I N C I A L E</dc:title>
</cp:coreProperties>
</file>