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7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59</w:t>
      </w:r>
      <w:r>
        <w:rPr>
          <w:sz w:val="22"/>
          <w:szCs w:val="22"/>
        </w:rPr>
        <w:t xml:space="preserve"> :</w:t>
      </w:r>
    </w:p>
    <w:p>
      <w:pPr>
        <w:pStyle w:val="Normal"/>
        <w:rPr>
          <w:sz w:val="22"/>
          <w:szCs w:val="22"/>
        </w:rPr>
      </w:pPr>
      <w:r>
        <w:rPr>
          <w:sz w:val="22"/>
          <w:szCs w:val="22"/>
        </w:rPr>
        <w:t>CENTRO PROVINCIALE DI DOCUMENTAZIONE. DETERMINAZIONE COMPETENZE SPETTANTI AGLI ORGANI DI GEST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ENTRO PROVINCIALE DI DOCUMENTAZIONE. DETERMINAZIONE COMPETENZE SPETTANTI AGLI ORGANI DI GEST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con Decreto n. 28 del 30/10/1999 del Presidente della Provincia è stato prorogato fino al 30 Aprile 2000 il Consiglio di Amministrazione del Centro Provinciale di Documentazione e con deliberazione di Giunta n. 785 del 06/12/1999 è stata approvata sempre fino al 30 Aprile 2000 la proroga della Commissione Tecnica del Centro;</w:t>
      </w:r>
    </w:p>
    <w:p>
      <w:pPr>
        <w:pStyle w:val="Normal"/>
        <w:tabs>
          <w:tab w:val="left" w:pos="709" w:leader="none"/>
        </w:tabs>
        <w:rPr/>
      </w:pPr>
      <w:r>
        <w:rPr/>
        <w:tab/>
        <w:t>dato atto che, ai sensi dell’art. 14 del Regolamento del Centro, al Presidente spetta un compenso annuo fissato dalla Giunta Provinciale, ai componenti il Consiglio di Amministrazione spetta un’indennità commisurata a quella fissata per i Consiglieri Provinciali e, analogamente, su proposta del Consiglio di Amministrazione, a ciascun membro effettivo della Commissione Tecnica spetta un compenso commisurato alle ore prestate;</w:t>
      </w:r>
    </w:p>
    <w:p>
      <w:pPr>
        <w:pStyle w:val="Normal"/>
        <w:tabs>
          <w:tab w:val="left" w:pos="709" w:leader="none"/>
        </w:tabs>
        <w:rPr/>
      </w:pPr>
      <w:r>
        <w:rPr/>
        <w:tab/>
        <w:t>considerato che con deliberazione di Giunta n. 1802 dell’08/11/1993 è stato fissato in L. 8.000.000 il compenso annuo del Presidente del Consiglio di Amministrazione, mentre per i membri della Commissione Tecnica il Consiglio di Amministrazione ha proposto, con atto n. 124 del 20/12/1999, di portare a L. 70.000 l’indennità oraria;</w:t>
      </w:r>
    </w:p>
    <w:p>
      <w:pPr>
        <w:pStyle w:val="Normal"/>
        <w:tabs>
          <w:tab w:val="left" w:pos="709" w:leader="none"/>
        </w:tabs>
        <w:rPr/>
      </w:pPr>
      <w:r>
        <w:rPr/>
        <w:tab/>
        <w:t>ritenuto opportuno confermare anche per il 2000 il compenso annuo di L. 8.000.000 per il Presidente del Consiglio di Amministrazione già fissato dalla Giunta Provinciale con atto n. 1802 dell’08/11/1993, nonché l’indennità proposta per i membri della Commissione Tecnica dal Consiglio di Amministrazione del Centro con atto n. 124 del 20/12/1999;</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atto n. 124 del 20/12/1999 con il quale il Consiglio di Amministrazione del Centro Provinciale di Documentazione ha proposto, ai sensi dell’art. 14 del Regolamento del Centro, il compenso spettante ai propri organi di gestione e precisamente:</w:t>
      </w:r>
    </w:p>
    <w:p>
      <w:pPr>
        <w:pStyle w:val="Normal"/>
        <w:numPr>
          <w:ilvl w:val="0"/>
          <w:numId w:val="1"/>
        </w:numPr>
        <w:tabs>
          <w:tab w:val="clear" w:pos="709"/>
          <w:tab w:val="left" w:pos="0" w:leader="none"/>
        </w:tabs>
        <w:ind w:left="850" w:hanging="566"/>
        <w:rPr/>
      </w:pPr>
      <w:r>
        <w:rPr/>
        <w:t>ai membri del Consiglio di Amministrazione una indennità pari a quella fissata per i Consiglieri Provinciali, ed il rimborso delle spese di trasferimento pari ad 1/5 del costo della benzina;</w:t>
      </w:r>
    </w:p>
    <w:p>
      <w:pPr>
        <w:pStyle w:val="Normal"/>
        <w:numPr>
          <w:ilvl w:val="0"/>
          <w:numId w:val="1"/>
        </w:numPr>
        <w:tabs>
          <w:tab w:val="clear" w:pos="709"/>
          <w:tab w:val="left" w:pos="0" w:leader="none"/>
        </w:tabs>
        <w:ind w:left="850" w:hanging="566"/>
        <w:rPr/>
      </w:pPr>
      <w:r>
        <w:rPr/>
        <w:t>ai membri della Commissione Tecnica un compenso orario di L. 70.000;</w:t>
      </w:r>
    </w:p>
    <w:p>
      <w:pPr>
        <w:pStyle w:val="Normal"/>
        <w:numPr>
          <w:ilvl w:val="0"/>
          <w:numId w:val="1"/>
        </w:numPr>
        <w:tabs>
          <w:tab w:val="clear" w:pos="709"/>
          <w:tab w:val="left" w:pos="0" w:leader="none"/>
        </w:tabs>
        <w:ind w:left="850" w:hanging="566"/>
        <w:rPr/>
      </w:pPr>
      <w:r>
        <w:rPr/>
        <w:t>al Presidente del Consiglio di Amministrazione un compenso annuo di L. 8.000.000 al lordo delle ritenute di legge, da liquidarsi in quote trimestrali di L. 2.000.000 su presentazione di regolare parcella, liquidata dal Direttore del Centro, ai sensi dell’art. 17 del Regolamento;</w:t>
      </w:r>
    </w:p>
    <w:p>
      <w:pPr>
        <w:pStyle w:val="Normal"/>
        <w:numPr>
          <w:ilvl w:val="0"/>
          <w:numId w:val="1"/>
        </w:numPr>
        <w:tabs>
          <w:tab w:val="clear" w:pos="709"/>
          <w:tab w:val="left" w:pos="0" w:leader="none"/>
        </w:tabs>
        <w:ind w:left="283" w:hanging="283"/>
        <w:rPr/>
      </w:pPr>
      <w:r>
        <w:rPr/>
        <w:t>di dare atto che la spesa prevista per la liquidazione degli organi del Centro è già stata impegnata con l’atto sopracitato n. 124 del 20/12/1999, nel bilancio del Centro di Document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59</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