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937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61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VENZIONE DI TIROCINIO DI FORMAZIONE E DI ORIENTAMENTO TRA  PROVINCIA DI MODENA E DIPARTIMENTO DI SOCIOLOGIA, FACOLTA' DI SCIENZE POLITICHE, UNIVERSITA' DEGLI STUDI DI BOLOGNA. APPROV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VENZIONE DI TIROCINIO DI FORMAZIONE E DI ORIENTAMENTO TRA  PROVINCIA DI MODENA E DIPARTIMENTO DI SOCIOLOGIA, FACOLTA' DI SCIENZE POLITICHE, UNIVERSITA' DEGLI STUDI DI BOLOGNA. APPROV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tabs>
          <w:tab w:val="left" w:pos="709" w:leader="none"/>
        </w:tabs>
        <w:rPr/>
      </w:pPr>
      <w:r>
        <w:rPr/>
        <w:t>- che, in base al Decreto del Ministro del Lavoro e della Previdenza Sociale n. 142 del 25/03/1998 in attuazione della Legge 196/97,  possono promuovere tirocini  formativi e di orientamento Istituzioni pubbliche e Università anche in forma associata;</w:t>
      </w:r>
    </w:p>
    <w:p>
      <w:pPr>
        <w:pStyle w:val="Normal"/>
        <w:tabs>
          <w:tab w:val="left" w:pos="709" w:leader="none"/>
        </w:tabs>
        <w:rPr/>
      </w:pPr>
      <w:r>
        <w:rPr/>
        <w:t>- che, al fine di realizzare momenti di alternanza tra studio e lavoro nell’ambito dei processi formativi e delle scelte professionali mediante la conoscenza diretta del mondo del lavoro, si ritiene opportuno promuovere un’esperienza di tirocinio formativo e di orientamento presso l’Assessorato alle Politiche Sociali di questa Amministrazione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: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- che si ritiene opportuno stipulare una </w:t>
      </w:r>
      <w:r>
        <w:rPr>
          <w:caps/>
        </w:rPr>
        <w:t>c</w:t>
      </w:r>
      <w:r>
        <w:rPr/>
        <w:t>onvenzione con il Dipartimento di Sociologia dell’Università di Bologna per lo svolgimento di un’attività concordata di formazione e orientamento professionale in tirocinio;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- che il testo della </w:t>
      </w:r>
      <w:r>
        <w:rPr>
          <w:caps/>
        </w:rPr>
        <w:t>c</w:t>
      </w:r>
      <w:r>
        <w:rPr/>
        <w:t xml:space="preserve">onvenzione e il </w:t>
      </w:r>
      <w:r>
        <w:rPr>
          <w:caps/>
        </w:rPr>
        <w:t>p</w:t>
      </w:r>
      <w:r>
        <w:rPr/>
        <w:t xml:space="preserve">rogetto </w:t>
      </w:r>
      <w:r>
        <w:rPr>
          <w:caps/>
        </w:rPr>
        <w:t>f</w:t>
      </w:r>
      <w:r>
        <w:rPr/>
        <w:t xml:space="preserve">ormativo di </w:t>
      </w:r>
      <w:r>
        <w:rPr>
          <w:caps/>
        </w:rPr>
        <w:t>o</w:t>
      </w:r>
      <w:r>
        <w:rPr/>
        <w:t>rientamento per n. 1 tirocinanti sono allegati e fanno parte integrante del presente atto;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</w:t>
      </w:r>
      <w:r>
        <w:rPr/>
        <w:t>- che il Consiglio di Dipartimento ha elaborato una proposta dei documenti allegati in data 18/11/1999;</w:t>
      </w:r>
    </w:p>
    <w:p>
      <w:pPr>
        <w:pStyle w:val="Normal"/>
        <w:tabs>
          <w:tab w:val="left" w:pos="709" w:leader="none"/>
        </w:tabs>
        <w:rPr/>
      </w:pPr>
      <w:r>
        <w:rPr/>
        <w:t>- che, date le attività svolte nel settore in parola, è risultato di maggiore pertinenza l’ambito di intervento inerente le politiche per l’immigrazione;</w:t>
      </w:r>
    </w:p>
    <w:p>
      <w:pPr>
        <w:pStyle w:val="Normal"/>
        <w:tabs>
          <w:tab w:val="left" w:pos="709" w:leader="none"/>
        </w:tabs>
        <w:rPr/>
      </w:pPr>
      <w:r>
        <w:rPr/>
        <w:t>- che le Polizze assicurative previste dalla normativa in parola sono a carico del Dipartimento di Sociologia dell’Università di Bologna;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</w:t>
      </w: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la convenzione allegata al presente atto quale parte integrante e sostanzi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approvare il progetto formativo e di orientamento allegato al presente atto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gli allegati al N. 185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03/01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61</w:t>
    </w:r>
    <w:r>
      <w:rPr/>
      <w:t xml:space="preserve">  DEL  </w:t>
    </w:r>
    <w:r>
      <w:rPr>
        <w:lang w:val="en-US"/>
      </w:rPr>
      <w:t>28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7:00Z</dcterms:created>
  <dc:creator>provincia di modena</dc:creator>
  <dc:description/>
  <dc:language>en-US</dc:language>
  <cp:lastModifiedBy>utente_ads</cp:lastModifiedBy>
  <dcterms:modified xsi:type="dcterms:W3CDTF">2003-11-14T11:57:00Z</dcterms:modified>
  <cp:revision>2</cp:revision>
  <dc:subject/>
  <dc:title>C O N S I G L I O    P R O V I N C I A L E</dc:title>
</cp:coreProperties>
</file>