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7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6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ETTO "OLTRE L'ACCOGLIENZA" PROMOSSO DAI COMITATO CHERNOBYL LEGAMBIENTE SOLIDARIETA' DELLA PROVINCIA DI MOD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ETTO "OLTRE L'ACCOGLIENZA" PROMOSSO DAI COMITATO CHERNOBYL LEGAMBIENTE SOLIDARIETA' DELLA PROVINCIA DI MODE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con nota del 9 Novembre 1999 i Comitati Legambiente della Provincia di Modena richiedono un contributo a sostegno del progetto “Oltre l’Accoglienz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questo progetto sarà realizzato dai Comitati Legambiente Chernobyl di Carpi, Novi, Soliera, Cavezzo, Maranello, Vignola, Concordia, San Possidon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il progetto in parola si pone l’obiettivo di dare una risposta concreta sul territorio dove i bambini vivono e dove ancora oggi subiscono gli effetti disastrosi della contaminazione dovuta all’esplosione della Centrale Nucleare di Chernoby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accanto ai tradizionali progetti di ospitalità estiva promossi in tutto l’ambito provinciale si rende necessario anche un intervento diretto a sostegno delle strutture sanitarie e scolastiche presenti nella Bieloruss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he l’intervento proposto dai Comitati Legambiente si pone in continuità con le iniziative promosse negli anni passati a favore del Reparto Pediatrico Chirurgico dell’</w:t>
      </w:r>
      <w:r>
        <w:rPr>
          <w:caps/>
        </w:rPr>
        <w:t>o</w:t>
      </w:r>
      <w:r>
        <w:rPr/>
        <w:t xml:space="preserve">spedale di Gomel, del </w:t>
      </w:r>
      <w:r>
        <w:rPr>
          <w:caps/>
        </w:rPr>
        <w:t>r</w:t>
      </w:r>
      <w:r>
        <w:rPr/>
        <w:t>eparto Pediatrico dell’</w:t>
      </w:r>
      <w:r>
        <w:rPr>
          <w:caps/>
        </w:rPr>
        <w:t>o</w:t>
      </w:r>
      <w:r>
        <w:rPr/>
        <w:t>spedale di Reciza e della Scuola del Villaggio di Malojin;</w:t>
      </w:r>
    </w:p>
    <w:p>
      <w:pPr>
        <w:pStyle w:val="Normal"/>
        <w:ind w:firstLine="708"/>
        <w:rPr/>
      </w:pPr>
      <w:r>
        <w:rPr/>
        <w:t>tenuto conto che il progetto in oggetto si articola in diverse azioni che interessano sia interventi di accoglienza nella nostra provincia, sia interventi in alcune zone della Bielorussia qual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consegna medicinali ad uso pediatrico presso l’Ospedale Pediatrico di Reciza. Spesa prevista L. 15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invio e consegna di attrezzatura ferri chirurgici e medicinali ad uso pediatrico all’Ospedale di Gomel. Spesa prevista L. 25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sostegno all’avvio di percorsi di cura e riabilitazione a domicilio per bambini portatori di handicap in collaborazione con il Centro Specializzato Julia di Gomel. Finanziamenti necessari per almeno un intervento per soggetto L. 6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invio di materiali (quaderni, matite, penne, videoregistratore ecc) a supporto dell’attività didattica della scuola del </w:t>
      </w:r>
      <w:r>
        <w:rPr>
          <w:caps/>
        </w:rPr>
        <w:t>v</w:t>
      </w:r>
      <w:r>
        <w:rPr/>
        <w:t>illaggio di Majiolin. Questa attività è realizzata in collaborazione con la Scuola Bollitora di Carpi .Sono previste solo le spese di trasporto e di acquisto TV e videoregistratore per un importo totale di L. 4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spitalità nella provincia dei bambini provenienti dalla Bielorussia. Per questo progetto sono previste spese di trasporto aereo assicurazione e gestione attività per un totale di L. 35.000.000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rPr/>
      </w:pPr>
      <w:r>
        <w:rPr/>
        <w:t>- che la presente iniziativa coinvolge tutti i Comitati Chernobyl a livello provinciale, interessando quindi numerosi volontari;</w:t>
      </w:r>
    </w:p>
    <w:p>
      <w:pPr>
        <w:pStyle w:val="Normal"/>
        <w:rPr/>
      </w:pPr>
      <w:r>
        <w:rPr/>
        <w:t>- che il Comitato Chernobyl di Carpi-Novi-Soliera si impegna a svolgere funzione di raccordo e coordinamento per gli altri Comitati della provincia;</w:t>
      </w:r>
    </w:p>
    <w:p>
      <w:pPr>
        <w:pStyle w:val="Normal"/>
        <w:ind w:firstLine="708"/>
        <w:rPr/>
      </w:pPr>
      <w:r>
        <w:rPr/>
        <w:t>ritenuto pertanto di aderire alla richiesta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sostenere la realizzazione del progetto “Oltre l’Accoglienza” promosso dai Comitati Chernobyl Legambiente Solidarietà della provincia di Mode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di contribuire alla realizzazione dell’iniziativa di cui alla premessa con un contributo di L. 8.000.000 da erogare al Comitato Chernobyl di Carpi - Soliera - Nov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a somma di L. 8.000.000 all’</w:t>
      </w:r>
      <w:r>
        <w:rPr>
          <w:caps/>
        </w:rPr>
        <w:t>a</w:t>
      </w:r>
      <w:r>
        <w:rPr/>
        <w:t>zione n. 314 “Contributi alla Cooperazione” del Piano Esecutivo di Gestione 1999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62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7:00Z</dcterms:created>
  <dc:creator>provincia di modena</dc:creator>
  <dc:description/>
  <dc:language>en-US</dc:language>
  <cp:lastModifiedBy>utente_ads</cp:lastModifiedBy>
  <dcterms:modified xsi:type="dcterms:W3CDTF">2003-11-14T11:57:00Z</dcterms:modified>
  <cp:revision>2</cp:revision>
  <dc:subject/>
  <dc:title>C O N S I G L I O    P R O V I N C I A L E</dc:title>
</cp:coreProperties>
</file>