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50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65</w:t>
      </w:r>
      <w:r>
        <w:rPr>
          <w:sz w:val="22"/>
          <w:szCs w:val="22"/>
        </w:rPr>
        <w:t xml:space="preserve"> :</w:t>
      </w:r>
    </w:p>
    <w:p>
      <w:pPr>
        <w:pStyle w:val="Normal"/>
        <w:rPr>
          <w:sz w:val="22"/>
          <w:szCs w:val="22"/>
        </w:rPr>
      </w:pPr>
      <w:r>
        <w:rPr>
          <w:sz w:val="22"/>
          <w:szCs w:val="22"/>
        </w:rPr>
        <w:t>INIZIATIVE DI MIGLIORAMENTO DEL SERVIZIO SCOLASTICO NELLE SINGOLE SCUOLE SUPERIORI MODENESI E CREAZIONE DI UN OSSERVATORIO PROVINCIALE SULLA QUALITA' DEL SERVIZIO SCOLASTICO SUPERIORE OFFERTO. PRENOTAZIONE SPESA E INDIVIDUAZIONE SOCIETA' DI CONSULENZA PER INCARICO PROFESSION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NIZIATIVE DI MIGLIORAMENTO DEL SERVIZIO SCOLASTICO NELLE SINGOLE SCUOLE SUPERIORI MODENESI E CREAZIONE DI UN OSSERVATORIO PROVINCIALE SULLA QUALITA' DEL SERVIZIO SCOLASTICO SUPERIORE OFFERTO. PRENOTAZIONE SPESA E INDIVIDUAZIONE SOCIETA' DI CONSULENZA PER INCARICO PROFESSIONAL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rPr/>
      </w:pPr>
      <w:r>
        <w:rPr/>
        <w:t>- che già nel corso del 1998 è stata sperimentata con successo e soddisfazione di tutti gli Enti partecipanti (Provincia, Provveditorato agli Studi e singole Scuole Medie Superiori) una prima iniziativa di qualificazione del Servizio Scolastico denominata “La qualità nei servizi scolastici”, che ha portato alla mappatura completa dei servizi scolastici, alla individuazione di prestazioni, fattori di qualità, indicatori, standard di riferimento;</w:t>
      </w:r>
    </w:p>
    <w:p>
      <w:pPr>
        <w:pStyle w:val="Normal"/>
        <w:rPr/>
      </w:pPr>
      <w:r>
        <w:rPr/>
        <w:t>- che nel corso del 1999 è stata realizzata l’iniziativa “I cantieri della Qualità”, per l’avvio di un processo di miglioramento della qualità dei servizi scolastici all’interno delle singole scuole, con la individuazione dei problemi da affrontare, la diagnosi dei medesimi, la identificazione delle possibili soluzioni e la messa a punto delle conseguenti azioni;</w:t>
      </w:r>
    </w:p>
    <w:p>
      <w:pPr>
        <w:pStyle w:val="Normal"/>
        <w:ind w:firstLine="708"/>
        <w:rPr/>
      </w:pPr>
      <w:r>
        <w:rPr/>
        <w:t>considerato:</w:t>
      </w:r>
    </w:p>
    <w:p>
      <w:pPr>
        <w:pStyle w:val="Normal"/>
        <w:rPr/>
      </w:pPr>
      <w:r>
        <w:rPr/>
        <w:t>- che nell’ambito del Piano Esecutivo di Gestione 1999 e all’interno del progetto n. 78 “Programmazione scolastica” è stato programmato il sottoprogetto n. 796 “Qualificazione del sistema formativo” che prevede iniziative di miglioramento del servizio scolastico a supporto dell’autonomia delle istituzioni scolastiche;</w:t>
      </w:r>
    </w:p>
    <w:p>
      <w:pPr>
        <w:pStyle w:val="Normal"/>
        <w:rPr/>
      </w:pPr>
      <w:r>
        <w:rPr/>
        <w:t>- che nell’ambito del Piano Esecutivo di Gestione 1999 e all’interno del progetto n. 81 “Diritto allo Studio” è stato programmato il sottoprogetto n. 691 “Diritto allo studio progetti provinciali” che prevede un’attività di qualificazione del servizio scolastico al fine di costituire un osservatorio sulle iniziative di miglioramento della qualità del servizio scolastico e al fine di individuare indicatori e standard di qualità condivisi a livello territoriale;</w:t>
      </w:r>
    </w:p>
    <w:p>
      <w:pPr>
        <w:pStyle w:val="Normal"/>
        <w:rPr/>
      </w:pPr>
      <w:r>
        <w:rPr/>
        <w:t>- che con questi sottoprogetti il Servizio Orientamento e Programmazione Scolastica della Provincia intende supportare le istituzioni scolastiche al fine di attuare specifici programmi di miglioramento del servizio scolastico e costituire un osservatorio sulla qualità dei servizi scolastici fino alla definizione di standard condivisi, il tutto con il supporto e la guida di qualificati consulenti e pedagogisti esterni;</w:t>
      </w:r>
    </w:p>
    <w:p>
      <w:pPr>
        <w:pStyle w:val="Normal"/>
        <w:rPr/>
      </w:pPr>
      <w:r>
        <w:rPr/>
        <w:t>- che tali attività verranno realizzate in collaborazione con le Istituzioni scolastiche superiori della provincia di Modena ed in coordinamento con il competente Provveditorato agli Studi;</w:t>
      </w:r>
    </w:p>
    <w:p>
      <w:pPr>
        <w:pStyle w:val="Normal"/>
        <w:rPr/>
      </w:pPr>
      <w:r>
        <w:rPr/>
        <w:t xml:space="preserve">- che il Piano Esecutivo di Gestione 1999, per la realizzazione di tali iniziative, prevede espressamente l’affidamento di un incarico professionale; </w:t>
      </w:r>
    </w:p>
    <w:p>
      <w:pPr>
        <w:pStyle w:val="Normal"/>
        <w:rPr/>
      </w:pPr>
      <w:r>
        <w:rPr/>
        <w:tab/>
        <w:t>considerato:</w:t>
      </w:r>
    </w:p>
    <w:p>
      <w:pPr>
        <w:pStyle w:val="Normal"/>
        <w:rPr/>
      </w:pPr>
      <w:r>
        <w:rPr/>
        <w:t>- che entrambe le iniziative “La qualità nei servizi scolastici” e “I cantieri della Qualità”, sono state attuate in collaborazione con la società di consulenza “RSO” di Milano, che già ben conosce, per esperienza diretta, la realtà scolastica modenese e pertanto si è utilizzata la qualificata preparazione dei professionisti esterni (appartenenti alla società di consulenza “RSO” di Milano);</w:t>
      </w:r>
    </w:p>
    <w:p>
      <w:pPr>
        <w:pStyle w:val="Normal"/>
        <w:ind w:firstLine="708"/>
        <w:rPr/>
      </w:pPr>
      <w:r>
        <w:rPr/>
        <w:t>visto:</w:t>
      </w:r>
    </w:p>
    <w:p>
      <w:pPr>
        <w:pStyle w:val="Normal"/>
        <w:rPr/>
      </w:pPr>
      <w:r>
        <w:rPr/>
        <w:t>- che per realizzare le attività programmate (supporto alle istituzioni scolastiche e costituzione di un osservatorio) occorre far ricorso a professionisti esterni in assenza di professionalità specifiche all’interno del Settore Istruzione e visto il giudizio positivo sul lavoro svolto dai consulenti esterni della società RSO;</w:t>
      </w:r>
    </w:p>
    <w:p>
      <w:pPr>
        <w:pStyle w:val="Normal"/>
        <w:rPr/>
      </w:pPr>
      <w:r>
        <w:rPr/>
        <w:t xml:space="preserve">- che è prevedibile per le suddette attività un onere pari a L. 23.500.000 esenti IVA per le attività di formazione dei docenti e un onere pari a L. 50.000.000 compresa IVA per la costruzione dell’osservatorio; </w:t>
      </w:r>
    </w:p>
    <w:p>
      <w:pPr>
        <w:pStyle w:val="Normal"/>
        <w:rPr/>
      </w:pPr>
      <w:r>
        <w:rPr/>
        <w:t>- che sarà comunque compito del dirigente del Servizio di Orientamento e Programmazione Scolastica definire gli esatti contenuti e i termini dell’incarico da assegnare e che lo stesso dirigente provvederà alle competenze formali relative all’affidamento;</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left" w:pos="709" w:leader="none"/>
        </w:tabs>
        <w:rPr/>
      </w:pPr>
      <w:r>
        <w:rPr/>
        <w:tab/>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283"/>
        <w:rPr/>
      </w:pPr>
      <w:r>
        <w:rPr/>
        <w:t>di procedere alle attività relative alla qualificazione del sistema scolastico attraverso la realizzazione di specifici programmi di miglioramento del servizio scolastico nelle singole scuole e la costituzione di un osservatorio sulla qualità dei servizi scolastici realizzando:</w:t>
      </w:r>
    </w:p>
    <w:p>
      <w:pPr>
        <w:pStyle w:val="Normal"/>
        <w:numPr>
          <w:ilvl w:val="0"/>
          <w:numId w:val="2"/>
        </w:numPr>
        <w:tabs>
          <w:tab w:val="clear" w:pos="709"/>
          <w:tab w:val="left" w:pos="0" w:leader="none"/>
        </w:tabs>
        <w:ind w:left="850" w:hanging="566"/>
        <w:rPr/>
      </w:pPr>
      <w:r>
        <w:rPr/>
        <w:t>formazione dei docenti e assistenza tecnica alle scuole superiori impegnate nel miglioramento dei servizi scolastici offerti, attraverso la identificazione in ciascuna delle scuole coinvolte dei problemi di malfunzionamento, la diagnosi dei problemi e la individuazione delle soluzioni, la messa a punto delle conseguenti azioni e la valutazione dei risultati ottenuti;</w:t>
      </w:r>
    </w:p>
    <w:p>
      <w:pPr>
        <w:pStyle w:val="Normal"/>
        <w:numPr>
          <w:ilvl w:val="0"/>
          <w:numId w:val="2"/>
        </w:numPr>
        <w:tabs>
          <w:tab w:val="clear" w:pos="709"/>
          <w:tab w:val="left" w:pos="0" w:leader="none"/>
        </w:tabs>
        <w:ind w:left="567" w:hanging="283"/>
        <w:rPr/>
      </w:pPr>
      <w:r>
        <w:rPr/>
        <w:t>progettazione e costruzione dell’osservatorio sulla qualità dei servizi scolastici attraverso la individuazione dei servizi da monitorare e le loro caratteristiche, identificazione degli indicatori in grado di misurare la qualità erogata e percepita dei servizi, definizione modalità e tempi di rilevazione della qualità erogata e percepita, definizione di standard di riferimento per i servizi scolastici e condivisione con i soggetti coinvolti dei medesimi, redazione di un report finale;</w:t>
      </w:r>
    </w:p>
    <w:p>
      <w:pPr>
        <w:pStyle w:val="Normal"/>
        <w:numPr>
          <w:ilvl w:val="0"/>
          <w:numId w:val="3"/>
        </w:numPr>
        <w:tabs>
          <w:tab w:val="clear" w:pos="709"/>
          <w:tab w:val="left" w:pos="0" w:leader="none"/>
        </w:tabs>
        <w:ind w:left="284" w:hanging="284"/>
        <w:rPr/>
      </w:pPr>
      <w:r>
        <w:rPr/>
        <w:t xml:space="preserve">di rilevare la necessità di affidare un incarico per lo svolgimento delle attività dettagliate in premessa, a una società di consulenza esterna per il periodo dicembre 1999 - giugno 2000; </w:t>
      </w:r>
    </w:p>
    <w:p>
      <w:pPr>
        <w:pStyle w:val="Normal"/>
        <w:numPr>
          <w:ilvl w:val="0"/>
          <w:numId w:val="3"/>
        </w:numPr>
        <w:tabs>
          <w:tab w:val="clear" w:pos="709"/>
          <w:tab w:val="left" w:pos="0" w:leader="none"/>
        </w:tabs>
        <w:ind w:left="283" w:hanging="283"/>
        <w:rPr/>
      </w:pPr>
      <w:r>
        <w:rPr/>
        <w:t xml:space="preserve">di individuare allo scopo la ditta RSO di Milano e di incaricare il dirigente del Servizio Programmazione e Orientamento di procedere in tal senso; </w:t>
      </w:r>
    </w:p>
    <w:p>
      <w:pPr>
        <w:pStyle w:val="Normal"/>
        <w:numPr>
          <w:ilvl w:val="0"/>
          <w:numId w:val="3"/>
        </w:numPr>
        <w:tabs>
          <w:tab w:val="clear" w:pos="709"/>
          <w:tab w:val="left" w:pos="0" w:leader="none"/>
        </w:tabs>
        <w:ind w:left="283" w:hanging="283"/>
        <w:rPr/>
      </w:pPr>
      <w:r>
        <w:rPr/>
        <w:t>di dare atto che la spesa complessiva presunta di L. 73.500.000 trova la seguente copertura:</w:t>
      </w:r>
    </w:p>
    <w:p>
      <w:pPr>
        <w:pStyle w:val="Normal"/>
        <w:numPr>
          <w:ilvl w:val="0"/>
          <w:numId w:val="3"/>
        </w:numPr>
        <w:tabs>
          <w:tab w:val="clear" w:pos="709"/>
          <w:tab w:val="left" w:pos="0" w:leader="none"/>
        </w:tabs>
        <w:ind w:left="283" w:firstLine="1"/>
        <w:rPr/>
      </w:pPr>
      <w:r>
        <w:rPr/>
        <w:t>quanto a L. 23.500.000, esenti IVA, all’azione n. 843 “Incarico professionale per la qualificazione del servizio scolastico”, sottoprogetto n. 796 “Qualificazione del sistema formativo” del Piano Esecutivo di Gestione 1999 e pertanto si procede alla relativa prenotazione;</w:t>
      </w:r>
    </w:p>
    <w:p>
      <w:pPr>
        <w:pStyle w:val="Normal"/>
        <w:numPr>
          <w:ilvl w:val="0"/>
          <w:numId w:val="3"/>
        </w:numPr>
        <w:tabs>
          <w:tab w:val="clear" w:pos="709"/>
          <w:tab w:val="left" w:pos="0" w:leader="none"/>
        </w:tabs>
        <w:ind w:left="284" w:firstLine="1"/>
        <w:rPr/>
      </w:pPr>
      <w:r>
        <w:rPr/>
        <w:t>quanto a L. 50.000.000, compresa IVA, all’azione n. 878 “Progetto qualità nei servizi scolastici”, sottoprogetto n. 691 “Diritto allo studio progetti provinciali” del Piano Esecutivo di Gestione 1999, somma già prenotata in base alla deliberazione di Giunta n. 820 del 21/12/1999;</w:t>
      </w:r>
    </w:p>
    <w:p>
      <w:pPr>
        <w:pStyle w:val="Normal"/>
        <w:numPr>
          <w:ilvl w:val="0"/>
          <w:numId w:val="3"/>
        </w:numPr>
        <w:tabs>
          <w:tab w:val="clear" w:pos="709"/>
          <w:tab w:val="left" w:pos="0" w:leader="none"/>
        </w:tabs>
        <w:ind w:left="283" w:hanging="283"/>
        <w:rPr/>
      </w:pPr>
      <w:r>
        <w:rPr/>
        <w:t>di autorizzare il Dirigente del Servizio Programmazione e Orientamento di provvedere agli oneri relativi e conseguenti l’assegnazione di tale incarico e alla realizzazione di tutte le attività derivanti dal presente atto;</w:t>
      </w:r>
    </w:p>
    <w:p>
      <w:pPr>
        <w:pStyle w:val="Normal"/>
        <w:numPr>
          <w:ilvl w:val="0"/>
          <w:numId w:val="3"/>
        </w:numPr>
        <w:tabs>
          <w:tab w:val="clear" w:pos="709"/>
          <w:tab w:val="left" w:pos="0" w:leader="none"/>
        </w:tabs>
        <w:ind w:left="0" w:hanging="0"/>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65</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7:00Z</dcterms:created>
  <dc:creator>provincia di modena</dc:creator>
  <dc:description/>
  <dc:language>en-US</dc:language>
  <cp:lastModifiedBy>utente_ads</cp:lastModifiedBy>
  <dcterms:modified xsi:type="dcterms:W3CDTF">2003-11-14T11:57:00Z</dcterms:modified>
  <cp:revision>2</cp:revision>
  <dc:subject/>
  <dc:title>C O N S I G L I O    P R O V I N C I A L E</dc:title>
</cp:coreProperties>
</file>