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51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66</w:t>
      </w:r>
      <w:r>
        <w:rPr>
          <w:sz w:val="22"/>
          <w:szCs w:val="22"/>
        </w:rPr>
        <w:t xml:space="preserve"> :</w:t>
      </w:r>
    </w:p>
    <w:p>
      <w:pPr>
        <w:pStyle w:val="Normal"/>
        <w:rPr>
          <w:sz w:val="22"/>
          <w:szCs w:val="22"/>
        </w:rPr>
      </w:pPr>
      <w:r>
        <w:rPr>
          <w:sz w:val="22"/>
          <w:szCs w:val="22"/>
        </w:rPr>
        <w:t>L.R. N. 10/99. CONTRIBUTI A SOSTEGNO SCUOLE MATERNE PRIVATE CONVENZIONATE. APPROVAZIONE RIPARTIZ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R. N. 10/99. CONTRIBUTI A SOSTEGNO SCUOLE MATERNE PRIVATE CONVENZIONATE. APPROVAZIONE RIPARTIZION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Visti gli articoli n. 2 e n. 10 della legge regionale 25 maggio 1999 n. 10 “Diritto allo studio e all’apprendimento per tutta la vita e qualificazione del sistema formativo integrato”;</w:t>
      </w:r>
    </w:p>
    <w:p>
      <w:pPr>
        <w:pStyle w:val="Normal"/>
        <w:ind w:firstLine="708"/>
        <w:rPr/>
      </w:pPr>
      <w:r>
        <w:rPr/>
        <w:t>vista la deliberazione del Consiglio Regionale n. 1218 del 29/7/99 “Programma degli interventi relativi alla qualificazione dei servizi rivolti ai bambini 0-6 anni, nonché realizzazione sistema integrato servizi pubblici e privati, Anno 1999”, con la quale è stata assegnata, alla Provincia di Modena, tra l’altro, la somma complessiva di L. 785.048.000, pari ad Euro 405.443,46, per il sostegno alle scuole materne private convenzionate, operanti all’interno del territorio provinciale;</w:t>
      </w:r>
    </w:p>
    <w:p>
      <w:pPr>
        <w:pStyle w:val="Normal"/>
        <w:ind w:firstLine="708"/>
        <w:rPr/>
      </w:pPr>
      <w:r>
        <w:rPr/>
        <w:t>vista la propria deliberazione n. 620 del 05.10.1999 con la quale sono state recepite integralmente le indicazioni contenute nella suddetta deliberazione C.R. n. 1218/99 e sono stati demandati inoltre al Servizio Programmazione ed Orientamento Scolastico della Provincia, gli adempimenti di natura tecnica, contabile e amministrativa necessari alla stesura del Piano Provinciale per i Servizi dell’Infanzia per l’anno 1999.</w:t>
      </w:r>
    </w:p>
    <w:p>
      <w:pPr>
        <w:pStyle w:val="Normal"/>
        <w:ind w:firstLine="708"/>
        <w:rPr/>
      </w:pPr>
      <w:r>
        <w:rPr/>
        <w:t>considerato che, tra gli adempimenti previsti per la realizzazione del suddetto Piano, rientra la quantificazione dei contributi a sostegno delle singole scuole materne private convenzionate.</w:t>
      </w:r>
    </w:p>
    <w:p>
      <w:pPr>
        <w:pStyle w:val="Normal"/>
        <w:ind w:firstLine="708"/>
        <w:rPr/>
      </w:pPr>
      <w:r>
        <w:rPr/>
        <w:t>rilevato:</w:t>
      </w:r>
    </w:p>
    <w:p>
      <w:pPr>
        <w:pStyle w:val="Normal"/>
        <w:rPr/>
      </w:pPr>
      <w:r>
        <w:rPr/>
        <w:t xml:space="preserve">- che ad oggi sono pervenute alla Provincia richieste relative a n. 73 scuole private per corrispondenti n. 216 sezioni; </w:t>
      </w:r>
    </w:p>
    <w:p>
      <w:pPr>
        <w:pStyle w:val="Normal"/>
        <w:rPr/>
      </w:pPr>
      <w:r>
        <w:rPr/>
        <w:t>- che due Comuni (Fiumalbo e Medolla), risultano essere sede esclusivamente di scuole dell’infanzia private e/o IPAB;</w:t>
      </w:r>
    </w:p>
    <w:p>
      <w:pPr>
        <w:pStyle w:val="Normal"/>
        <w:rPr/>
      </w:pPr>
      <w:r>
        <w:rPr/>
        <w:t>- che i Comuni con popolazione residente inferiore ai 15.000 abitanti e nel cui territorio sono presenti scuole materne private convenzionate, sono in numero di 21;</w:t>
      </w:r>
    </w:p>
    <w:p>
      <w:pPr>
        <w:pStyle w:val="Normal"/>
        <w:ind w:firstLine="708"/>
        <w:rPr/>
      </w:pPr>
      <w:r>
        <w:rPr/>
        <w:t>dato atto:</w:t>
      </w:r>
    </w:p>
    <w:p>
      <w:pPr>
        <w:pStyle w:val="Normal"/>
        <w:rPr/>
      </w:pPr>
      <w:r>
        <w:rPr/>
        <w:t>- che per le situazioni di cui ai suddetti punti 2 e 3 la deliberazione regionale n. 1218/99 prevede incrementi della quota contributiva;</w:t>
      </w:r>
    </w:p>
    <w:p>
      <w:pPr>
        <w:pStyle w:val="Normal"/>
        <w:rPr>
          <w:spacing w:val="-2"/>
        </w:rPr>
      </w:pPr>
      <w:r>
        <w:rPr>
          <w:spacing w:val="-2"/>
        </w:rPr>
        <w:t>- che si ritiene equo ed opportuno attribuire il 90% dei finanziamenti regionali (contributo “A”, pari a L. 706.543.200) a titolo di sostegno ordinario alle Scuole private convenzionate, riservando il restante 10% (contributo “B”, pari a L. 78.504.800) all’incremento previsto a favore delle Scuole aventi i requisiti di cui ai richiamati punti 2 e 3;</w:t>
      </w:r>
    </w:p>
    <w:p>
      <w:pPr>
        <w:pStyle w:val="Normal"/>
        <w:rPr/>
      </w:pPr>
      <w:r>
        <w:rPr/>
        <w:t>- che il citato contributo “A” andrà suddiviso tra le n. 216 sezioni di scuola materna per le quali è stata presentata richiesta, così ottenendo la quota di finanziamento ordinario per sezione di L. 3.271.033;</w:t>
      </w:r>
    </w:p>
    <w:p>
      <w:pPr>
        <w:pStyle w:val="Normal"/>
        <w:rPr/>
      </w:pPr>
      <w:r>
        <w:rPr/>
        <w:t>- che, parimenti, il citato contributo “B” andrà suddiviso tra le scuole materne convenzionate presenti nei Comuni della Provincia con popolazione residente inferiore alle 15.000 unità (21) e tra le due scuole private che gestiscono in via esclusiva, nel territorio dei rispettivi Comuni (Fiumalbo e Medolla), il servizio di che trattasi, in relazione alle sezioni complessivamente presenti (n. 84), ottenendo così un incremento contributivo unitario pari a L. 934.580 per sezione;</w:t>
      </w:r>
    </w:p>
    <w:p>
      <w:pPr>
        <w:pStyle w:val="Normal"/>
        <w:ind w:firstLine="708"/>
        <w:rPr/>
      </w:pPr>
      <w:r>
        <w:rPr/>
        <w:t xml:space="preserve">richiamata la propria deliberazione n. 819 del 21/12/99, con la quale si è provveduto ad accertare e prenotare la spesa relativa al finanziamento assegnato alla Provincia dalla Regione Emilia Romagna, con il Programma Regionale degli interventi rivolti alla qualificazione dei servizi ai bambini dagli 0 ai 6 anni nonchè alla realizzazione di un servizio integrato di servizi pubblici e privati per l’anno 1999 e pertanto anche la somma di L. 785.048.000, risulta disponibile nell’ambito del sottoprogetto 846 “Sistema integrato servizi pubblici e privati-sostegno alle scuole convenzionate” alla omonima azione 915 del Piano Esecutivo di Gestione 1999; </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ind w:firstLine="708"/>
        <w:rPr/>
      </w:pPr>
      <w:r>
        <w:rPr/>
      </w:r>
    </w:p>
    <w:p>
      <w:pPr>
        <w:pStyle w:val="Normal"/>
        <w:jc w:val="center"/>
        <w:rPr/>
      </w:pPr>
      <w:r>
        <w:rPr/>
        <w:t>D E L I B E R A</w:t>
      </w:r>
    </w:p>
    <w:p>
      <w:pPr>
        <w:pStyle w:val="Normal"/>
        <w:rPr/>
      </w:pPr>
      <w:r>
        <w:rPr/>
      </w:r>
    </w:p>
    <w:p>
      <w:pPr>
        <w:pStyle w:val="Normal"/>
        <w:numPr>
          <w:ilvl w:val="0"/>
          <w:numId w:val="1"/>
        </w:numPr>
        <w:tabs>
          <w:tab w:val="clear" w:pos="709"/>
          <w:tab w:val="left" w:pos="0" w:leader="none"/>
        </w:tabs>
        <w:ind w:left="566" w:hanging="566"/>
        <w:rPr>
          <w:sz w:val="28"/>
          <w:szCs w:val="28"/>
        </w:rPr>
      </w:pPr>
      <w:r>
        <w:rPr/>
        <w:t xml:space="preserve">di approvare, in base ai criteri dettagliati in premessa e qui richiamati integralmente, la ripartizione, a favore delle scuole materne private convenzionate, dei contributi regionali previsti dalla L.R.10/99, di cui alla tabella allegata quale parte sostanziale ed integrante al presente atto, denominata allegato “A”, con le somme a fianco di ciascuna scuola indicate, per complessive L. 785.048.000 (pari ad Euro 405.443,46); </w:t>
      </w:r>
    </w:p>
    <w:p>
      <w:pPr>
        <w:pStyle w:val="Normal"/>
        <w:numPr>
          <w:ilvl w:val="0"/>
          <w:numId w:val="1"/>
        </w:numPr>
        <w:tabs>
          <w:tab w:val="clear" w:pos="709"/>
          <w:tab w:val="left" w:pos="0" w:leader="none"/>
        </w:tabs>
        <w:ind w:left="567" w:hanging="567"/>
        <w:rPr/>
      </w:pPr>
      <w:r>
        <w:rPr/>
        <w:t>di demandare ad un successivo atto del Dirigente competente, l’assunzione del relativo impegno di spesa e l’assegnazione delle somme alle singole scuole, dando atto che</w:t>
      </w:r>
      <w:r>
        <w:rPr>
          <w:sz w:val="28"/>
          <w:szCs w:val="28"/>
        </w:rPr>
        <w:t xml:space="preserve"> </w:t>
      </w:r>
      <w:r>
        <w:rPr/>
        <w:t>la somma di L. 785.048.000, risulta disponibile nell’ambito del sottoprogetto 846 “Sistema integrato servizi pubblici</w:t>
      </w:r>
      <w:r>
        <w:rPr>
          <w:sz w:val="28"/>
          <w:szCs w:val="28"/>
        </w:rPr>
        <w:t xml:space="preserve"> </w:t>
      </w:r>
      <w:r>
        <w:rPr/>
        <w:t xml:space="preserve">e privati-sostegno alle scuole convenzionate”, alla omonima azione 915 del Piano Esecutivo di Gestione 1999; </w:t>
      </w:r>
    </w:p>
    <w:p>
      <w:pPr>
        <w:pStyle w:val="Normal"/>
        <w:numPr>
          <w:ilvl w:val="0"/>
          <w:numId w:val="1"/>
        </w:numPr>
        <w:tabs>
          <w:tab w:val="clear" w:pos="709"/>
          <w:tab w:val="left" w:pos="0" w:leader="none"/>
        </w:tabs>
        <w:ind w:left="566" w:hanging="566"/>
        <w:rPr/>
      </w:pPr>
      <w:r>
        <w:rPr/>
        <w:t>di rendere la presente deliberazione immediatamente eseguibile</w:t>
      </w:r>
      <w:r>
        <w:rPr>
          <w:sz w:val="22"/>
          <w:szCs w:val="22"/>
        </w:rPr>
        <w:t>.</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85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66</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7:00Z</dcterms:created>
  <dc:creator>provincia di modena</dc:creator>
  <dc:description/>
  <dc:language>en-US</dc:language>
  <cp:lastModifiedBy>utente_ads</cp:lastModifiedBy>
  <dcterms:modified xsi:type="dcterms:W3CDTF">2003-11-14T11:57:00Z</dcterms:modified>
  <cp:revision>2</cp:revision>
  <dc:subject/>
  <dc:title>C O N S I G L I O    P R O V I N C I A L E</dc:title>
</cp:coreProperties>
</file>