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51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67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R. N. 10/99. CONTRIBUTI AI COMUNI RELATIVI A PROGETTI DI QUALIFICAZIONE E RACCORDO INTER ISTITUZIONALE DEI SERVIZI RIVOLTI ALL'INFANZIA (O-6 ANNI). APPROVAZIONE RIPARTI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R. N. 10/99. CONTRIBUTI AI COMUNI RELATIVI A PROGETTI DI QUALIFICAZIONE E RACCORDO INTER ISTITUZIONALE DEI SERVIZI RIVOLTI ALL'INFANZIA (O-6 ANNI). APPROVAZIONE RIPARTI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Visti gli articoli n. 2 e n. 10 della legge regionale 25 maggio 1999 n. 10 “Diritto allo studio e all’apprendimento per tutta la vita e qualificazione del sistema formativo integrato”;</w:t>
      </w:r>
    </w:p>
    <w:p>
      <w:pPr>
        <w:pStyle w:val="Normal"/>
        <w:ind w:firstLine="708"/>
        <w:rPr/>
      </w:pPr>
      <w:r>
        <w:rPr/>
        <w:t>vista la deliberazione del Consiglio Regionale n. 1218 del 29/7/99 “Programma degli interventi relativi alla qualificazione dei servizi rivolti ai bambini 0-6 anni, nonché realizzazione sistema integrato servizi pubblici e privati - Anno 1999”, con la quale è stata assegnata, tra l’altro, alla Provincia di Modena la somma complessiva di L. 233.959.427, pari ad Euro 120.829,96, per il finanziamento di progetti di qualificazione e raccordo inter istituzionale dei servizi rivolti all’infanzia (0-6 anni);</w:t>
      </w:r>
    </w:p>
    <w:p>
      <w:pPr>
        <w:pStyle w:val="Normal"/>
        <w:ind w:firstLine="708"/>
        <w:rPr/>
      </w:pPr>
      <w:r>
        <w:rPr/>
        <w:t>vista la propria deliberazione n. 620 del 05.10.1999 con la quale sono state recepite integralmente le indicazioni contenute nella suddetta deliberazione C.R. n. 1218/99 e sono stati demandati inoltre al Servizio Programmazione ed Orientamento Scolastico della Provincia, gli adempimenti di natura tecnica, contabile e amministrativa necessari alla stesura del Piano Provinciale per i Servizi dell’Infanzia per l’anno 1999;</w:t>
      </w:r>
    </w:p>
    <w:p>
      <w:pPr>
        <w:pStyle w:val="Normal"/>
        <w:ind w:firstLine="708"/>
        <w:rPr/>
      </w:pPr>
      <w:r>
        <w:rPr/>
        <w:t>considerato che, tra gli adempimenti previsti per la realizzazione del suddetto Piano, rientra la quantificazione dei contributi da riconoscere ai Comuni, per il finanziamento dei menzionati progetti di qualificazione e raccordo inter istituzionale dei servizi rivolti all’infanzia (0-6 anni);</w:t>
      </w:r>
    </w:p>
    <w:p>
      <w:pPr>
        <w:pStyle w:val="Normal"/>
        <w:ind w:firstLine="708"/>
        <w:rPr/>
      </w:pPr>
      <w:r>
        <w:rPr/>
        <w:t>rilevato che ad oggi sono pervenute complessivamente alla Provincia dai vari Comuni, n. 38 richieste di finanziamento in tal senso, per un importo totale di L. 758.730.940;</w:t>
      </w:r>
    </w:p>
    <w:p>
      <w:pPr>
        <w:pStyle w:val="Normal"/>
        <w:ind w:firstLine="708"/>
        <w:rPr/>
      </w:pPr>
      <w:r>
        <w:rPr/>
        <w:t>considerato altresì:</w:t>
      </w:r>
    </w:p>
    <w:p>
      <w:pPr>
        <w:pStyle w:val="Normal"/>
        <w:rPr/>
      </w:pPr>
      <w:r>
        <w:rPr/>
        <w:t xml:space="preserve"> </w:t>
      </w:r>
      <w:r>
        <w:rPr/>
        <w:t xml:space="preserve">- che, conformemente alle direttive regionali, per l’urgenza di procedere all’erogazione dei contributi in favore dei soggetti destinatari e per esigenze di continuità con gli anni precedenti, si è ritenuto necessario ed opportuno valutare i progetti in questione utilizzando i medesimi criteri applicati in passato; </w:t>
      </w:r>
    </w:p>
    <w:p>
      <w:pPr>
        <w:pStyle w:val="Normal"/>
        <w:rPr/>
      </w:pPr>
      <w:r>
        <w:rPr/>
        <w:t>- che più precisamente si è attribuita particolare rilevanza ad alcuni elementi di carattere metodologico quali la sovracomunalità dei progetti, la promozione del raccordo tra le diverse scuole dell’infanzia (statali, comunali, private), l’attinenza dei progetti a talune tematiche socio - culturali prioritarie, (integrazione di bambini con deficit, educazione interculturale e più in generale educazione alle differenze);</w:t>
      </w:r>
    </w:p>
    <w:p>
      <w:pPr>
        <w:pStyle w:val="Normal"/>
        <w:rPr/>
      </w:pPr>
      <w:r>
        <w:rPr/>
        <w:t>- che, come preannunciato con nota del 11/10/99 prot. 61187/18.4.1, inviata alle Amministrazioni interessate, per l’esiguità dei fondi disponibili, pur ritenendo tutti i progetti presentati rispondenti, anche se in misura differente, ai criteri sovraesposti e conseguentemente accoglibili, si è stabilito di finanziare un solo progetto per ciascun Comune, presentato in forma singola e nel caso di progetti sovracomunali, un solo progetto presentato in forma associata con altri Comuni;</w:t>
      </w:r>
    </w:p>
    <w:p>
      <w:pPr>
        <w:pStyle w:val="Normal"/>
        <w:ind w:firstLine="708"/>
        <w:rPr/>
      </w:pPr>
      <w:r>
        <w:rPr/>
        <w:t>atteso che al Comune di Zocca, Comune montano e in situazione di svantaggio rispetto ad altri, titolare di un progetto integrato di buona qualità, si ritiene di accordare l’ulteriore contributo di L. 494.227;</w:t>
      </w:r>
    </w:p>
    <w:p>
      <w:pPr>
        <w:pStyle w:val="Normal"/>
        <w:ind w:firstLine="708"/>
        <w:rPr/>
      </w:pPr>
      <w:r>
        <w:rPr/>
        <w:t>ricordato che con deliberazione di Giunta n. 819 del 21/12/1999 si è provveduto a accertare e prenotare la spesa relativa al finanziamento regionale di cui al programma regionale degli interventi rivolti alla qualificazione dei servizi ai bambini da 0 a 6 anni per l’anno 1999 e pertanto anche la somma di L. 233.959.427 di cui al presente atto, risulta disponibile all’azione n. 914 “Qualificazione dei servizi rivolti all’infanzia” del Piano Esecutivo di Gestione 1999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ipartire, a favore dei Comuni, in base ai criteri dettagliati in premessa, e qui integralmente richiamati, i contributi regionali previsti dalla L.R.10/99, relativamente ai progetti di qualificazione e raccordo interistituzionale dei servizi rivolti all’infanzia (0-6 anni), meglio descritti nella tabella allegata, denominata allegato A, parte integrante e sostanziale del presente atto, per le somme a fianco di ciascun progetto indicate, per complessive L. 233.959.427, dando atto che, a causa della esiguità dei finanziamenti disponibili, verrà finanziato, per ogni Comune, solamente un progetto se  presentato in forma singola e nel caso di progetti sovracomunali, un solo progetto presentato in forma associata con altri Comu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demandare ad un successivo atto del Dirigente competente l’assunzione del relativo impegno di spesa e l’assegnazione delle somme ai singoli Comuni dando atto che la suddetta spesa trova copertura all’azione n. 914 “Qualificazione dei servizi rivolti all’infanzia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inoltre che i progetti non finanziati, sono elencati nella tabella allegata, denominata allegato B), parte integrante e sostanziale del presente a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ichiarare la presente deliberazione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8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67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7:00Z</dcterms:created>
  <dc:creator>provincia di modena</dc:creator>
  <dc:description/>
  <dc:language>en-US</dc:language>
  <cp:lastModifiedBy>utente_ads</cp:lastModifiedBy>
  <dcterms:modified xsi:type="dcterms:W3CDTF">2003-11-14T11:57:00Z</dcterms:modified>
  <cp:revision>2</cp:revision>
  <dc:subject/>
  <dc:title>C O N S I G L I O    P R O V I N C I A L E</dc:title>
</cp:coreProperties>
</file>