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951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68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.R. N. 10/99 "DIRITTO ALLO STUDIO". APPROVAZIONE PROGRAMMA PROVINCIALE DI INTERVENTI RELATIVI AI SERVIZI PER L'ACCESSO, LA QUALIFICAZIONE SCOLASTICA, L'INTEGRAZIONE ALUNNI CON DEFICIT, I TRASPORTI SCOLASTICI. ANNO FINANZIARIO 199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.R. N. 10/99 "DIRITTO ALLO STUDIO". APPROVAZIONE PROGRAMMA PROVINCIALE DI INTERVENTI RELATIVI AI SERVIZI PER L'ACCESSO, LA QUALIFICAZIONE SCOLASTICA, L'INTEGRAZIONE ALUNNI CON DEFICIT, I TRASPORTI SCOLASTICI. ANNO FINANZIARIO 199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A GIUNTA PROVINCIALE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isto:</w:t>
      </w:r>
    </w:p>
    <w:p>
      <w:pPr>
        <w:pStyle w:val="Normal"/>
        <w:rPr/>
      </w:pPr>
      <w:r>
        <w:rPr/>
        <w:t>- la L.R. n.10/1999 “Diritto allo studio e all’apprendimento per tutta la vita e qualificazione del sistema formativo integrato;</w:t>
      </w:r>
    </w:p>
    <w:p>
      <w:pPr>
        <w:pStyle w:val="Normal"/>
        <w:rPr/>
      </w:pPr>
      <w:r>
        <w:rPr/>
        <w:t>- la deliberazione del Consiglio regionale n. 1252/99 “Diritto allo studio. Indirizzi triennali e programma annuale 1999/2000 di attuazione della L. R. 10/1999” che prevede da parte delle Province la programmazione dell’offerta formativa e della rete dei servizi per l’accesso e la frequenza alle istituzioni scolastiche nei rispettivi territori nonché l’attribuzione alle Province stesse delle risorse necessarie per far fronte all’esercizio delle funzioni in materia di diritto allo studio;</w:t>
      </w:r>
    </w:p>
    <w:p>
      <w:pPr>
        <w:pStyle w:val="Normal"/>
        <w:rPr/>
      </w:pPr>
      <w:r>
        <w:rPr/>
        <w:t>- la ripartizione fra le Province delle risorse finanziarie destinate agli interventi per il diritto allo studio di cui alla L.R. n. 10/1999 contenuta nella determinazione regionale n. 9446 del 18/10/1999;</w:t>
      </w:r>
    </w:p>
    <w:p>
      <w:pPr>
        <w:pStyle w:val="Normal"/>
        <w:ind w:firstLine="708"/>
        <w:rPr/>
      </w:pPr>
      <w:r>
        <w:rPr/>
        <w:t>considerato:</w:t>
      </w:r>
    </w:p>
    <w:p>
      <w:pPr>
        <w:pStyle w:val="Normal"/>
        <w:rPr/>
      </w:pPr>
      <w:r>
        <w:rPr/>
        <w:t>- che con deliberazione della Giunta Provinciale n. 633 del 12/10/1999 sono state recepite le disposizioni programmatiche regionali;</w:t>
      </w:r>
    </w:p>
    <w:p>
      <w:pPr>
        <w:pStyle w:val="Normal"/>
        <w:rPr/>
      </w:pPr>
      <w:r>
        <w:rPr/>
        <w:t>- che con deliberazione della Giunta Provinciale n. 818 del 21/12/1999 si è provveduto ad accertare e prenotare la spesa relativa ai finanziamenti regionali ripartiti fra le Province in base all’atto del dirigente regionale n. 9446/99;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o, altresì, che risultano pertanto disponibili per il finanziamento del programma provinciale di interventi le seguenti somme alle corrispondenti azion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azione n. 931 “Diritto allo Studio L.R. 10/99 - Trasporti scolastici” la somma di L. 729.260.000 del  Piano Esecutivo di Gestione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azione n. 932 “Diritto allo Studio L.R. 10/99 - Servizi per l’accesso, integrazione scolastica, Trasporti scolastici” la somma di L. 1.113.900.000 del  Piano Esecutivo di Gestione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azione n. 933 “Diritto allo Studio L.R. 10/99 - Interventi di investimento per trasporti scolastici e servizi per l’accesso” la somma di L. 458.835.000 del Piano Esecutivo di Gestione 1999;</w:t>
      </w:r>
    </w:p>
    <w:p>
      <w:pPr>
        <w:pStyle w:val="Normal"/>
        <w:ind w:firstLine="708"/>
        <w:rPr/>
      </w:pPr>
      <w:r>
        <w:rPr/>
        <w:t xml:space="preserve">tenuto conto degli indirizzi regionali di programmazione del Diritto allo studio, si è proceduto a definire il programma provinciale degli interventi in base ai seguenti criteri, concordati con i Comuni della Provincia di Modena, le Scuole Medie Superiori  e il Provveditorato agli Stud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er gli interventi di trasporto scolastico/spesa corrente si intende assegnare i contributi in base agli stessi criteri fissati dalla Regione lo scorso anno e pertanto in base ai costi sostenuti per il trasporto scolastico dai Comuni delle zone montane e collinari e dai comuni di pianura con meno di 12.000 abitanti e con costi pro capite particolarmente elevati a causa della conformità e delle dimensioni del territori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er gli interventi di investimento per trasporti scolastici, si intende assegnare i contributi nel seguente modo:</w:t>
      </w:r>
    </w:p>
    <w:p>
      <w:pPr>
        <w:pStyle w:val="Normal"/>
        <w:rPr/>
      </w:pPr>
      <w:r>
        <w:rPr/>
        <w:t>a) per i comuni montani, 80% della spesa per gli interventi fino a 100 milioni e 50% della spesa per la restante somma;</w:t>
      </w:r>
    </w:p>
    <w:p>
      <w:pPr>
        <w:pStyle w:val="Normal"/>
        <w:rPr/>
      </w:pPr>
      <w:r>
        <w:rPr/>
        <w:t>b) per gli altri comuni, 30% della spesa per ciascun intervento e 70% della spesa per i trasporti speciali;</w:t>
      </w:r>
    </w:p>
    <w:p>
      <w:pPr>
        <w:pStyle w:val="Normal"/>
        <w:rPr/>
      </w:pPr>
      <w:r>
        <w:rPr/>
        <w:t>2 bis) per gli interventi di investimento per i servizi per l’accesso (mense), si intende assegnare i contributi nel seguente modo:</w:t>
      </w:r>
    </w:p>
    <w:p>
      <w:pPr>
        <w:pStyle w:val="Normal"/>
        <w:rPr/>
      </w:pPr>
      <w:r>
        <w:rPr/>
        <w:t xml:space="preserve">a) 50% della spesa per gli interventi fino a 20 milioni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35% della spesa per la restante somm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arrotondamento di L. 122.000 a favore del comune di Riolunato essendo comune montano che insiste su un vasto territorio caratterizzato dalla rarefazione degli insediamenti abitativi;</w:t>
      </w:r>
    </w:p>
    <w:p>
      <w:pPr>
        <w:pStyle w:val="Normal"/>
        <w:rPr/>
      </w:pPr>
      <w:r>
        <w:rPr/>
        <w:t>3) per gli interventi relativi ai servizi per l’accesso, l’integrazione scolastica e i trasporti si intende assegnare i contributi nel seguente modo:</w:t>
      </w:r>
    </w:p>
    <w:p>
      <w:pPr>
        <w:pStyle w:val="Normal"/>
        <w:rPr/>
      </w:pPr>
      <w:r>
        <w:rPr/>
        <w:t>a) Interventi per l’accesso e la frequenza del sistema scolastico:</w:t>
      </w:r>
    </w:p>
    <w:p>
      <w:pPr>
        <w:pStyle w:val="Normal"/>
        <w:rPr/>
      </w:pPr>
      <w:r>
        <w:rPr/>
        <w:t>- Contributo per l’accesso agli Istituti Provinciali per audiolesi T.Pellegrini e Figlie Divina Provvidenza, calcolando la misura di contribuzione sulla base degli alunni frequentanti ( L. 1.000.000 a alunno);</w:t>
      </w:r>
    </w:p>
    <w:p>
      <w:pPr>
        <w:pStyle w:val="Normal"/>
        <w:rPr>
          <w:u w:val="single"/>
        </w:rPr>
      </w:pPr>
      <w:r>
        <w:rPr/>
        <w:t>- Intervento teso a fronteggiare le esigenze dei servizi residenziali San Filippo Neri e Istituto Prediera, calcolando la misura di contribuzione sulla base degli studenti convittori (L. 6.000.000 a studente);</w:t>
      </w:r>
    </w:p>
    <w:p>
      <w:pPr>
        <w:pStyle w:val="Normal"/>
        <w:rPr/>
      </w:pPr>
      <w:r>
        <w:rPr/>
        <w:t>b) Programma per l’integrazione degli alunni con deficit: priorità per i progetti relativi agli oneri per le spese per gli ausilii e le spese del personale assistenziale ed educativo a carico dei comuni con ripartizione dei contributi secondo i seguenti criteri:</w:t>
      </w:r>
    </w:p>
    <w:p>
      <w:pPr>
        <w:pStyle w:val="Normal"/>
        <w:rPr/>
      </w:pPr>
      <w:r>
        <w:rPr/>
        <w:t>- Comuni con meno di 5.000 abitanti misura del contributo pari al 50% della spesa;</w:t>
      </w:r>
    </w:p>
    <w:p>
      <w:pPr>
        <w:pStyle w:val="Normal"/>
        <w:rPr/>
      </w:pPr>
      <w:r>
        <w:rPr/>
        <w:t>- Comuni da 5.000 a 15.000 abitanti misura del contributo pari al 25% della spesa;</w:t>
      </w:r>
    </w:p>
    <w:p>
      <w:pPr>
        <w:pStyle w:val="Normal"/>
        <w:rPr/>
      </w:pPr>
      <w:r>
        <w:rPr/>
        <w:t>- Comuni da 15.000 a 30.00 abitanti misura del contributo pari al 10% della spesa;</w:t>
      </w:r>
    </w:p>
    <w:p>
      <w:pPr>
        <w:pStyle w:val="Normal"/>
        <w:rPr/>
      </w:pPr>
      <w:r>
        <w:rPr/>
        <w:t>e comunque il contributo complessivo assegnato a ciascun Comune non può superare 20 milioni;</w:t>
      </w:r>
    </w:p>
    <w:p>
      <w:pPr>
        <w:pStyle w:val="Normal"/>
        <w:rPr/>
      </w:pPr>
      <w:r>
        <w:rPr/>
        <w:t xml:space="preserve">c) Programma per la qualificazione scolastica con particolare attenzione ai progetti di qualificazione delle scuole superiori e ai progetti di qualificazione presentati dai Comuni: </w:t>
      </w:r>
    </w:p>
    <w:p>
      <w:pPr>
        <w:pStyle w:val="Normal"/>
        <w:rPr/>
      </w:pPr>
      <w:r>
        <w:rPr/>
        <w:t>- sostegno innanzitutto ai progetti di qualificazione scolastica con particolare attenzione a quelli volti al superamento del disagio sociale e territoriale, a valenza sovracomunale o di notevole rilievo;</w:t>
      </w:r>
    </w:p>
    <w:p>
      <w:pPr>
        <w:pStyle w:val="Normal"/>
        <w:rPr/>
      </w:pPr>
      <w:r>
        <w:rPr/>
        <w:t>- esclusione dei progetti legati all’informatica in quanto sono stati incrementati i finanziamenti alle scuole da parte del Ministero alla Pubblica Istruzione nell’ambito del programma di sviluppo delle tecnologie informatiche;</w:t>
      </w:r>
    </w:p>
    <w:p>
      <w:pPr>
        <w:pStyle w:val="Normal"/>
        <w:rPr/>
      </w:pPr>
      <w:r>
        <w:rPr/>
        <w:t xml:space="preserve">- priorità ai progetti riferiti alle seguenti aree: intercultura; handicap; recupero dell’interesse alla lettura o innovativi come progettualità; </w:t>
      </w:r>
    </w:p>
    <w:p>
      <w:pPr>
        <w:pStyle w:val="Normal"/>
        <w:rPr/>
      </w:pPr>
      <w:r>
        <w:rPr/>
        <w:t>- ripartizione dei contributi secondo i seguenti criteri, salvo i casi in cui i comuni abbiano richiesto contributi inferiori rispetto ai parametri di seguito indicat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50% della spesa per i progetti con un costo previsto fino a L. 20.000.000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40% della spesa per i progetti con un costo previsto da L. 20.000.000 a L. 40.000.000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30% della spesa per progetti per un costo di oltre 40 milion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non sono stati presi in considerazione i progetti con costi molto bassi;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itenuto opportuno, tenuto conto delle precedenti considerazioni e criteri adottati, procedere alla approvazione del Programma Provinciale di riparto dei fondi regionali per il Diritto allo Studio - anno 1999, risultante dall’allegato A parte integrante e sostanziale del presente atto, per un importo complessivo di L. 2.301.995.000 così suddivis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rasporti scolastici/spesa corrente - L. 729.260.000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nterventi di investimento per trasporti scolastici e servizi per l’accesso - L. 458.835.00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Qualificazione scolastica - L. 447.158.188; Interventi a sostegno di alunni con deficit - L. 421.741.812; Interventi per l’accesso e la frequenza del sistema scolastico - L. 245.000.000 per un totale complessivo di L. 1.113.900.000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ad unanimità di voti espressi nelle forme di legg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, ai sensi della L.R. n. 10/99 “Diritto allo Studio” e della deliberazione del Consiglio regionale n. 1252/99 “Diritto allo studio. Indirizzi triennali e programma annuale 1999/2000 di attuazione della L. R. 10/1999”, nonché per le motivazioni e secondo le modalità specificate in premessa, il Programma Provinciale di riparto dei fondi regionale per l’anno 1999, risultante dall’allegato A che forma parte integrante e sostanziale della presente deliberazion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di dare atto che il suddetto Programma Provinciale prevede interventi per un importo complessivo di L. 2.301.995.000, interventi che risultano essere finanziati nel seguente modo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283"/>
        <w:rPr/>
      </w:pPr>
      <w:r>
        <w:rPr/>
        <w:t>per quanto concerne i trasporti scolastici/spesa corrente all’azione n. 931 “Diritto allo Studio L.R. 10/99 - Trasporti scolastici” del Peg 1999 per la somma di L. 729.260.000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283"/>
        <w:rPr/>
      </w:pPr>
      <w:r>
        <w:rPr/>
        <w:t>per quanto concerne gli interventi di investimento all’azione n. 933 “Diritto allo Studio L.R. 10/99 - Interventi di investimento per trasporti scolastici e servizi per l’accesso” del Piano Esecutivo di Gestione 1999 per la somma di L. 458.835.000;</w:t>
      </w:r>
    </w:p>
    <w:p>
      <w:pPr>
        <w:pStyle w:val="Normal"/>
        <w:ind w:left="284" w:hanging="0"/>
        <w:rPr/>
      </w:pPr>
      <w:r>
        <w:rPr/>
        <w:t>c) per quanto concerne la qualificazione scolastica (L. 447.158.188), gli interventi a sostegno di alunni con deficit (L. 421.741.812), gli interventi per l’accesso e la frequenza del sistema scolastico (L. 245.000.000) all’azione n. 932 “Diritto allo Studio L.R. 10/99 - Servizi per l’accesso, integrazione scolastica, Trasporti scolastici” per un totale complessivo di L. 1.113.900.000 del Piano Esecutivo di Gestione 1999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di demandare a un successivo atto del Dirigente competente l’assunzione del relativo impegno di spesa e l’assegnazione delle somme ai singoli comuni e alle scuole superiori titolari dei progetti presentati nell’ambito della complessiva somma di L. 2.301.995.000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di dare atto che successivamente si procederà al controllo della spesa e alla verifica che i     contributi erogati vengano utilizzati in coerenza con i criteri stabiliti dal programma provincial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la presente deliberazione immediatamente eseguibile.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gli allegati al N. 1860</w:t>
            </w:r>
          </w:p>
        </w:tc>
      </w:tr>
    </w:tbl>
    <w:p>
      <w:pPr>
        <w:pStyle w:val="Normal"/>
        <w:tabs>
          <w:tab w:val="left" w:pos="709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03/01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68</w:t>
    </w:r>
    <w:r>
      <w:rPr/>
      <w:t xml:space="preserve">  DEL  </w:t>
    </w:r>
    <w:r>
      <w:rPr>
        <w:lang w:val="en-US"/>
      </w:rPr>
      <w:t>28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7:00Z</dcterms:created>
  <dc:creator>provincia di modena</dc:creator>
  <dc:description/>
  <dc:language>en-US</dc:language>
  <cp:lastModifiedBy>utente_ads</cp:lastModifiedBy>
  <dcterms:modified xsi:type="dcterms:W3CDTF">2003-11-14T11:57:00Z</dcterms:modified>
  <cp:revision>2</cp:revision>
  <dc:subject/>
  <dc:title>C O N S I G L I O    P R O V I N C I A L E</dc:title>
</cp:coreProperties>
</file>