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092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5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icinqu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2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E ISTITUTO TECNICO PROFESSIONALE  "F. CORNI" DI MODENA SEDE CENTRALE DI LARGO A. MORO. RISTRUTTURAZIONE PALAZZINA "E". APPROVAZIONE PROGETTO DEFINITIVO 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E ISTITUTO TECNICO PROFESSIONALE  "F. CORNI" DI MODENA SEDE CENTRALE DI LARGO A. MORO. RISTRUTTURAZIONE PALAZZINA "E". APPROVAZIONE PROGETTO DEFINITIVO 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PROVINCIALE</w:t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gli istituti in oggetto, di comune accordo, considerano prioritaria la ristrutturazione della palazzina “E” facente parte del complesso immobiliare con sede a Modena, Largo Moro, al fine di recuperare e razionalizzare ulteriori spazi sottoutilizzati, di riqualificare i locali e di adeguare in modo ottimale gli impianti termici ed elettrici;</w:t>
      </w:r>
    </w:p>
    <w:p>
      <w:pPr>
        <w:pStyle w:val="Normal"/>
        <w:spacing w:before="0" w:after="120"/>
        <w:rPr/>
      </w:pPr>
      <w:r>
        <w:rPr/>
        <w:t>- che, per tali motivi, il settore Edilizia ha redatto il progetto definitivo per tale ristrutturazione della palazzina “E” che reca un importo complessivo di L. 1.000.000.000 così suddiviso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3900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Importo lavori</w:t>
            </w:r>
          </w:p>
        </w:tc>
        <w:tc>
          <w:tcPr>
            <w:tcW w:w="3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807.00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I.V.A. 20%</w:t>
            </w:r>
          </w:p>
        </w:tc>
        <w:tc>
          <w:tcPr>
            <w:tcW w:w="3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161.40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Spese tecniche</w:t>
            </w:r>
          </w:p>
        </w:tc>
        <w:tc>
          <w:tcPr>
            <w:tcW w:w="3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31.029.822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) Imprevisti e arrotondamenti</w:t>
            </w:r>
          </w:p>
        </w:tc>
        <w:tc>
          <w:tcPr>
            <w:tcW w:w="3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     570.178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complessivo</w:t>
            </w:r>
          </w:p>
        </w:tc>
        <w:tc>
          <w:tcPr>
            <w:tcW w:w="3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.000</w:t>
            </w:r>
          </w:p>
        </w:tc>
      </w:tr>
    </w:tbl>
    <w:p>
      <w:pPr>
        <w:pStyle w:val="Normal"/>
        <w:ind w:firstLine="568"/>
        <w:rPr/>
      </w:pPr>
      <w:r>
        <w:rPr/>
      </w:r>
    </w:p>
    <w:p>
      <w:pPr>
        <w:pStyle w:val="Normal"/>
        <w:ind w:firstLine="709"/>
        <w:rPr/>
      </w:pPr>
      <w:r>
        <w:rPr/>
        <w:t>dato atto che la spesa per l’esecuzione dei lavori è prevista nel Piano Triennale degli investimenti 2000/2002 al progetto n. 78, sottoprogetto 1452, azione n. 2597/1-2;</w:t>
      </w:r>
    </w:p>
    <w:p>
      <w:pPr>
        <w:pStyle w:val="Normal"/>
        <w:ind w:firstLine="709"/>
        <w:rPr/>
      </w:pPr>
      <w:r>
        <w:rPr/>
        <w:t>considerato che al finanziamento della spesa verrà provveduto con assunzione di apposito mutuo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progetto definitivo dei lavori di ristrutturazione della palazzina “E” dell’I.T.I. - I.P.S.I.A. “F. Corni” di Modena, sede centrale di Largo Moro, redatto dal settore Edilizia in data 18.07.2000 per l’importo complessivo di L. 1.000.000.000 di cui L. 807.000.000 per lavori e L. 193.000.000 per I.V.A. e somme a disposizione, come in premessa meglio specific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gli elaborati progettuali, tutti firmati dal progettista e dal dirigente competente o da chi per essi, costituiscono l’“originale” del progetto che è acquisito agli atti d’archivio, con prot. n. 50331/11.7.6.2 del 24.07.2000 con contestuale apposizione del timbro dell’Ente; all’originale dovranno fare riferimento gli uffici competenti per il proseguimento della pratic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spesa è prevista nel Piano triennale degli investimenti 2000/2002 nel Piano Esecutivo di Gestione del settore Istruzione, da finanziarsi con assunzione di apposito mutuo con la Cassa DD.PP. di cui L. 300.000.000 a carico della Provincia e L</w:t>
      </w:r>
      <w:r>
        <w:rPr>
          <w:spacing w:val="80"/>
        </w:rPr>
        <w:t>.</w:t>
      </w:r>
      <w:r>
        <w:rPr/>
        <w:t>700.000.000 a carico dello Stato, da approvarsi con successivo atto deliberativo alla cui contrazione non ostano le disposizioni di legge vige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di L. 1.000.000.000 all’azione n. 2597 “Ristrutturazione I.T.I., I.P.S.I.A. Corni sede A. Moro” del Piano Esecutivo di Gestione 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Direzione dei Lavori sia affidata al Geom. Roberto Bevini del Settore Ediliz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altresì che la responsabilità del procedimento sia affidata al dirigente del settore Edilizia, Ing. Carlo Alberto Martinel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7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25</w:t>
    </w:r>
    <w:r>
      <w:rPr/>
      <w:t xml:space="preserve">  DEL  </w:t>
    </w:r>
    <w:r>
      <w:rPr>
        <w:lang w:val="en-US"/>
      </w:rPr>
      <w:t>25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1:00Z</dcterms:created>
  <dc:creator>provincia di modena</dc:creator>
  <dc:description/>
  <dc:language>en-US</dc:language>
  <cp:lastModifiedBy>utente_ads</cp:lastModifiedBy>
  <dcterms:modified xsi:type="dcterms:W3CDTF">2003-11-28T12:51:00Z</dcterms:modified>
  <cp:revision>2</cp:revision>
  <dc:subject/>
  <dc:title>C O N S I G L I O    P R O V I N C I A L E</dc:title>
</cp:coreProperties>
</file>