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093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5/07/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venticinque</w:t>
      </w:r>
      <w:r>
        <w:rPr/>
        <w:t xml:space="preserve"> del mese di </w:t>
      </w:r>
      <w:r>
        <w:rPr>
          <w:lang w:val="en-US"/>
        </w:rPr>
        <w:t>Luglio</w:t>
      </w:r>
      <w:r>
        <w:rPr/>
        <w:t xml:space="preserve"> alle ore </w:t>
      </w:r>
      <w:r>
        <w:rPr>
          <w:lang w:val="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SAPIENZA GIOVANNI</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427</w:t>
      </w:r>
      <w:r>
        <w:rPr>
          <w:sz w:val="22"/>
          <w:szCs w:val="22"/>
        </w:rPr>
        <w:t xml:space="preserve"> :</w:t>
      </w:r>
    </w:p>
    <w:p>
      <w:pPr>
        <w:pStyle w:val="Normal"/>
        <w:rPr>
          <w:sz w:val="22"/>
          <w:szCs w:val="22"/>
        </w:rPr>
      </w:pPr>
      <w:r>
        <w:rPr>
          <w:sz w:val="22"/>
          <w:szCs w:val="22"/>
        </w:rPr>
        <w:t>DELIBERA SULLA IDENTIFICAZIONE DI PRODOTTI AGRICOLI E/O ALIMENTARI DA CONSIDERARE TIPICI PER IL TERRITORIO PROVINCIALE AI FINI DELLA DETERMINAZIONE DELLA MATERIA PRIMA UTILIZZATA PER LA SOMMINISTRAZIONE DI PASTI E BEVANDE NELLE AZIENDE AGRITURISTICHE DELLA PROVINCIA DI MODEN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DELIBERA SULLA IDENTIFICAZIONE DI PRODOTTI AGRICOLI E/O ALIMENTARI DA CONSIDERARE TIPICI PER IL TERRITORIO PROVINCIALE AI FINI DELLA DETERMINAZIONE DELLA MATERIA PRIMA UTILIZZATA PER LA SOMMINISTRAZIONE DI PASTI E BEVANDE NELLE AZIENDE AGRITURISTICHE DELLA PROVINCIA DI MODENA.</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9"/>
        <w:rPr/>
      </w:pPr>
      <w:r>
        <w:rPr/>
        <w:t>Vista la L.R. 28 giugno 1994, n. 26, art. 6 nella quale si legge che le aziende agrituristiche della Regione Emilia-Romagna, autorizzate alla somministrazione di pasti, debbono utilizzare per la maggior parte produzioni aziendali e produzioni considerate tipiche della zona, utilizzazioni che debbono risultare dalla documentazione aziendale;</w:t>
      </w:r>
    </w:p>
    <w:p>
      <w:pPr>
        <w:pStyle w:val="Normal"/>
        <w:ind w:firstLine="709"/>
        <w:rPr/>
      </w:pPr>
      <w:r>
        <w:rPr/>
        <w:t>visto la deliberazione del Consiglio regionale n. 1227 del 29 luglio 1999 che ribadisce tale concetto riportando che la somma del valore fra i prodotti propri aziendali e quelli tipici utilizzati per la preparazione dei pasti non può essere inferiore al 51% del totale delle materie prime utilizzate;</w:t>
      </w:r>
    </w:p>
    <w:p>
      <w:pPr>
        <w:pStyle w:val="Normal"/>
        <w:ind w:firstLine="709"/>
        <w:rPr/>
      </w:pPr>
      <w:r>
        <w:rPr/>
        <w:t>considerato che la detta deliberazione riporta quanto recitato dall’art 6 della succitata Legge regionale secondo la quale i prodotti tipici sono i prodotti alimentari regionali che hanno avuto il riconoscimento comunitario (DOP, IGP, AS), i vini regionali a denominazione d’origine controllata e/o garantita e ad indicazione geografica tipica, le acque minerali regionali nonché i prodotti biologici ottenuti nel rispetto del Reg. CEE n. 2092/91 acquistati direttamente da un produttore dell’Emilia Romagna;</w:t>
      </w:r>
    </w:p>
    <w:p>
      <w:pPr>
        <w:pStyle w:val="Normal"/>
        <w:ind w:firstLine="709"/>
        <w:rPr/>
      </w:pPr>
      <w:r>
        <w:rPr/>
        <w:t>visto che la suddetta deliberazione regionale dà mandato alle Province, se lo ritengono opportuno, di identificare altri prodotti agricoli e/o alimentari da considerare tipici per parte o tutto il proprio territorio, purché questi siano espressione di consolidata tradizione ed esattamente identificabili;</w:t>
      </w:r>
    </w:p>
    <w:p>
      <w:pPr>
        <w:pStyle w:val="Normal"/>
        <w:ind w:firstLine="709"/>
        <w:rPr/>
      </w:pPr>
      <w:r>
        <w:rPr/>
        <w:t>preso atto che nella gastronomia della provincia di Modena sono presenti prodotti alimentari frutto di consolidata tradizione e di esatta identificazione che, per motivi diversi, non sono ancora inseriti fra i prodotti alimentari riconosciuti tipici;</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gli elenchi dei prodotti da ritenere tipici per tutta l’area della Provincia allegati alla presente deliberazione e contrassegnati con le lettere “A” (Primi piatti tipici della Provincia di Modena) costituito da 14 voci, “B” (Pietanze tipiche della Provincia di Modena) costituito da 26 voci, “C” (Salumi tipici della Provincia di Modena) costituito da 8 voci, “D” (Formaggi tipici della Provincia di Modena) costituito da 3 voci, “E” (Pane e Dolci tipici della Provincia di Modena) costituito da 21 voci, “F” (Liquori tipici della Provincia di Modena) costituito da 5 voci</w:t>
      </w:r>
      <w:r>
        <w:rPr>
          <w:b/>
          <w:bCs/>
        </w:rPr>
        <w:t xml:space="preserve"> </w:t>
      </w:r>
      <w:r>
        <w:rPr/>
        <w:t>e che ne costituiscono parte integrante;</w:t>
      </w:r>
    </w:p>
    <w:p>
      <w:pPr>
        <w:pStyle w:val="Normal"/>
        <w:numPr>
          <w:ilvl w:val="0"/>
          <w:numId w:val="1"/>
        </w:numPr>
        <w:tabs>
          <w:tab w:val="clear" w:pos="709"/>
          <w:tab w:val="left" w:pos="0" w:leader="none"/>
        </w:tabs>
        <w:ind w:left="566" w:hanging="566"/>
        <w:rPr/>
      </w:pPr>
      <w:r>
        <w:rPr/>
        <w:t>che, per quanto concerne la frutta e le produzioni agricole vegetali tipiche della Provincia di Modena si deve fare riferimento alle Liste Varietali A e B della RER;</w:t>
      </w:r>
    </w:p>
    <w:p>
      <w:pPr>
        <w:pStyle w:val="Normal"/>
        <w:numPr>
          <w:ilvl w:val="0"/>
          <w:numId w:val="1"/>
        </w:numPr>
        <w:tabs>
          <w:tab w:val="clear" w:pos="709"/>
          <w:tab w:val="left" w:pos="0" w:leader="none"/>
        </w:tabs>
        <w:ind w:left="566" w:hanging="566"/>
        <w:rPr/>
      </w:pPr>
      <w:r>
        <w:rPr/>
        <w:t>che tali piatti e prodotti tipici della Provincia di Modena sono da prendere in considerazione nel calcolo dei consumi delle aziende agrituristiche unitamente ai prodotti a Denominazione di Origine Protetta, a Indicazione Geografica Protetta, ad Attestazione di Specificità ed a tutto quanto riportato nell’art.6 della succitata Legge Regionale;</w:t>
      </w:r>
    </w:p>
    <w:p>
      <w:pPr>
        <w:pStyle w:val="Normal"/>
        <w:numPr>
          <w:ilvl w:val="0"/>
          <w:numId w:val="1"/>
        </w:numPr>
        <w:tabs>
          <w:tab w:val="clear" w:pos="709"/>
          <w:tab w:val="left" w:pos="0" w:leader="none"/>
        </w:tabs>
        <w:ind w:left="566" w:hanging="566"/>
        <w:rPr/>
      </w:pPr>
      <w:r>
        <w:rPr/>
        <w:t>di inviare la presente delibera all’Assessorato Regionale;</w:t>
      </w:r>
    </w:p>
    <w:p>
      <w:pPr>
        <w:pStyle w:val="Normal"/>
        <w:numPr>
          <w:ilvl w:val="0"/>
          <w:numId w:val="1"/>
        </w:numPr>
        <w:tabs>
          <w:tab w:val="clear" w:pos="709"/>
          <w:tab w:val="left" w:pos="0" w:leader="none"/>
        </w:tabs>
        <w:ind w:left="566" w:hanging="566"/>
        <w:rPr>
          <w:b/>
          <w:b/>
          <w:bC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bCs/>
              </w:rPr>
            </w:pP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1949</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8/07/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7/08/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27</w:t>
    </w:r>
    <w:r>
      <w:rPr/>
      <w:t xml:space="preserve">  DEL  </w:t>
    </w:r>
    <w:r>
      <w:rPr>
        <w:lang w:val="en-US"/>
      </w:rPr>
      <w:t>25/07/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2:00Z</dcterms:created>
  <dc:creator>provincia di modena</dc:creator>
  <dc:description/>
  <dc:language>en-US</dc:language>
  <cp:lastModifiedBy>utente_ads</cp:lastModifiedBy>
  <dcterms:modified xsi:type="dcterms:W3CDTF">2003-11-28T12:52:00Z</dcterms:modified>
  <cp:revision>2</cp:revision>
  <dc:subject/>
  <dc:title>C O N S I G L I O    P R O V I N C I A L E</dc:title>
</cp:coreProperties>
</file>