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093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5/07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venticinque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429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GETTI SPERIMENTALI IN MATERIA DI POLITICHE ATTIVE DEL LAVORO IN ATTUAZIONE DEL PROGRAMMA PROVINCIALE TRIENNALE. FONDO SOCIALE EUROPEO OBIETTIVO 3. ANNO 2000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VISO PUBBLICO PER LA PRESENTAZIONE DI PROGETTI SPERIMENTALI IN MATERIA DI POLITICHE ATTIVE DEL LAVORO IN ATTUAZIONE DEL PROGRAMMA PROVINCIALE TRIENNALE. FONDO SOCIALE EUROPEO OBIETTIVO 3. ANNO 2000. APPROV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is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regolamento (C.E.) n. 1260/1999 del Consiglio del 21 giugno 1999 recante disposizioni generali sui fondi struttur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regolamento (C.E.) n.1784/1999 del Parlamento Europeo e del Consiglio del 12 luglio 1999 relativo al Fondo Sociale Europe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Piano Nazionale Obiettivo 3 Regioni Centro-Nord approvato dal Ministero del Lavoro e della Previdenza Sociale e candidato per il finanziamento all’Unione Europea, sul quale si è concluso il 25.1.2000 il negoziato per l’approv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Programma Operativo Obiettivo 3 della Regione Emilia Romagna approvato con deliberazione del Consiglio Regionale n. 1275 del 03.11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Complemento di Programmazione Obiettivo 3 della Regione Emilia Romagna approvato con deliberazione della Giunta Regionale n. 403 del 01.03.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gli Indirizzi per l’integrazione delle politiche del lavoro, della programmazione e dell’istruzione. Triennio 2000/2002, approvati con deliberazione del Consiglio Regionale n. 1316 del 22.12.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Direttive attuative per la Formazione Professionale e per l’orientamento, Triennio 1997/99, approvate con la deliberazione della Giunta Regionale n. 1475/97 e successive integrazioni e modificazioni di cui alla deliberazione della Giunta Regionale n. 528/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e Direttive regionali stralcio per l’avvio della nuova programmazione 2000-2006 approvate con la deliberazione della Giunta regionale n. 539 del 01.03.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/>
        <w:t>il Programma Provinciale Triennale delle Politiche dell’Orientamento, della Formazione e del Lavoro 2000-2002 approvato con deliberazione di consiglio provinciale n. 72 del 05.04.2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/>
        <w:t>la lettera della Regione Emilia Romagna protocollo 13182/SF del 26.4.2000 con cui è stata comunicata la coerenza del sopra citato Programma rispetto al Complemento di programmazione regionale FSE Obiettivo 3, 2000-2006, in relazione agli indirizzi regionali vigen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/>
        <w:t>il Decreto Legislativo 23 dicembre 1997 n. 469 recante “Conferimento alle Regioni e agli Enti Locali di funzioni e compiti in materia di mercato del lavoro, a norma dell’articolo 1 Legge 59/97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/>
        <w:t>la Legge Regionale 27 luglio 1998 n. 25 recante “Norme in materia di politiche del lavoro e di servizi per l’impieg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Decreto Legislativo 21 aprile 2000 n.181 recante “Disposizioni in materia di incontro tra domanda e offerta di lavoro, in attuazione della Delega conferita dall’articolo 45, comma 1, lettera A) della Legge 17 maggio 1999, n. 144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il Decreto Ministeriale 25 marzo 1998, n. 142 recante “Norme di attuazione dei principi e dei criteri di cui all’articolo 18 della Legge 24 giugno 1997 n. 196 sui tirocini formativi e di orientament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l’Accordo tra Governo, regioni, province, comuni e comunità montane in materia di obbligo di frequenza delle attività formative in attuazione dell’articolo 68 della Legge 17 maggio 1999 n. 144 del 02.03.2000 pubblicato sulla Gazzetta Ufficiale del 12.07.2000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ato atto che le risorse disponibili sono da utilizzare nel rispetto delle priorità indicate dal Programma e delle finalità stabilite dall’Unione Europea sui singoli obiettivi del Fondo Sociale Europe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itenuto di approvare con urgenza l’Avviso pubblico per la presentazione di progetti sperimentali relativi ad attività di politica del lavoro da realizzarsi con il contributo del Fondo Sociale Europeo - Obiettivo 3, che si allega al presente atto e ne costituisce parte integrante, al fine di consentire il rispetto dei tempi previsti dallo stesso avviso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itenuto inoltre di dover garantire la massima diffusione dell’Avviso pubblico in oggetto al fine di rispettare i criteri di trasparenza e pubblicità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d unanimità di voti espressi nelle forme di legg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i approvare l’avviso pubblico per la presentazione di progetti sperimentali relativi ad attività di politica del lavoro per l’anno 2000, allegato al presente atto quale parte integrante e sosta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i dare atto che la disponibilità finanziaria per il bando in oggetto ammonta a L. 1.170.000.000 Obiettivo 3 Fondo Sociale Europeo (comprensiva del cofinanziamento nazionale e regionale) e trova copertura all’azione 2689 “Azioni e interventi a favore dell’utenz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i far pubblicare un estratto dell’avviso sulle pagine di due quotidiani locali (Il Resto del Carlino e la Gazzetta di Modena), di un quotidiano a tiratura nazionale (La Repubblica) e sul Bollettino Ufficiale della Regione Emilia Romagna, oltre che renderlo disponibile in versione integrale sul sito internet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1951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7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8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9</w:t>
    </w:r>
    <w:r>
      <w:rPr/>
      <w:t xml:space="preserve">  DEL  </w:t>
    </w:r>
    <w:r>
      <w:rPr>
        <w:lang w:val="en-US"/>
      </w:rPr>
      <w:t>25/07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2:00Z</dcterms:created>
  <dc:creator>provincia di modena</dc:creator>
  <dc:description/>
  <dc:language>en-US</dc:language>
  <cp:lastModifiedBy>utente_ads</cp:lastModifiedBy>
  <dcterms:modified xsi:type="dcterms:W3CDTF">2003-11-28T12:52:00Z</dcterms:modified>
  <cp:revision>2</cp:revision>
  <dc:subject/>
  <dc:title>C O N S I G L I O    P R O V I N C I A L E</dc:title>
</cp:coreProperties>
</file>