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114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5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icinqu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3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P.S.I.A. "FERRARI" DI MARANELLO, AMPLIAMENTO MEDIANTE SOPRAELEVAZIONE DELL'EDIFICIO. APPROVAZIONE NUOVO QUADRO ECONOMICO PER INCARICO DI COLLAUDO IN CORSO D'OP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P.S.I.A. "FERRARI" DI MARANELLO, AMPLIAMENTO MEDIANTE SOPRAELEVAZIONE DELL'EDIFICIO. APPROVAZIONE NUOVO QUADRO ECONOMICO PER INCARICO DI COLLAUDO IN CORSO D'OP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con deliberazione di Giunta n. 54 dell’1.2.2000 fu approvato il progetto esecutivo dei lavori di ampliamento mediante sopraelevazione dell’I.P.S.I.A. “Ferrari” di Maranello comportante una spesa complessiva di L. 1.600.000.000:</w:t>
      </w:r>
    </w:p>
    <w:p>
      <w:pPr>
        <w:pStyle w:val="Normal"/>
        <w:spacing w:before="0" w:after="120"/>
        <w:rPr/>
      </w:pPr>
      <w:r>
        <w:rPr/>
        <w:t>- che il quadro economico dopo l’assegnazione dei servizi di ingegneria relativi a progettazione direzione lavori e pratiche tecniche varie, in relazione a quanto approvato con deliberazione n. 170 del 28.3.2000 era così subordinato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Lavori a base d’appalto: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1) opere murari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875.000.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2) impianti meccanici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140.000.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3) impianti elettrici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130.000.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mmano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145.000.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per la sicurezza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45.000.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lavori in appalto: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190.000.000</w:t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Somme a disposizione dell’Amministrazion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4) spese tecniche di progetto e direzione lavori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78.920.6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5) spese per redazione di pratiche tecnich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42.351.29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6) contributo Inarcassa 2%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2.425.43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7) I.V.A. 10% su lavori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119.000.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8) I.V.A. 20% su (4+5+6)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24.739.48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42"/>
              <w:rPr/>
            </w:pPr>
            <w:r>
              <w:rPr/>
              <w:t>9) Spese per allacciamenti e imprevisti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142.563.09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somme a disposizion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410.000.000</w:t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tale General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L. 1.600.000.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rPr/>
      </w:pPr>
      <w:r>
        <w:rPr/>
        <w:t>- che successivamente alla suddetta delibera, è stata esperita la gara d’appalto per l’assegnazione dei lavori;</w:t>
      </w:r>
    </w:p>
    <w:p>
      <w:pPr>
        <w:pStyle w:val="Normal"/>
        <w:rPr/>
      </w:pPr>
      <w:r>
        <w:rPr/>
        <w:t>- che in tale gara è stato ottenuto un ribasso d’asta per un importo complessivo per l’esecuzione dei lavori di L. 1.024.323.228 (Euro 529.018,80) al netto d’I.V.A. e degli oneri relativi alla sicurezza, quantificati in sede di redazione di progetto in L. 45.000.000;</w:t>
      </w:r>
    </w:p>
    <w:p>
      <w:pPr>
        <w:pStyle w:val="Normal"/>
        <w:ind w:firstLine="709"/>
        <w:rPr/>
      </w:pPr>
      <w:r>
        <w:rPr/>
        <w:t>accertata e certificata la situazione di carenza di organico in presenza della quale le funzioni di collaudatore sono affidate ai sensi dell’art. 28, comma 4 della L. 415/98 a soggetti esterni alla stazione appaltante (collaudatori in corso d’opera);</w:t>
      </w:r>
    </w:p>
    <w:p>
      <w:pPr>
        <w:pStyle w:val="Normal"/>
        <w:spacing w:before="0" w:after="120"/>
        <w:ind w:firstLine="709"/>
        <w:rPr/>
      </w:pPr>
      <w:r>
        <w:rPr/>
        <w:t>dato atto che il costo dell’incarico di collaudo suddetto ammonta a circa L</w:t>
      </w:r>
      <w:r>
        <w:rPr>
          <w:spacing w:val="80"/>
        </w:rPr>
        <w:t>.</w:t>
      </w:r>
      <w:r>
        <w:rPr/>
        <w:t>6.000.000 al netto di CNPAIA 2% e I.V.A 20% e che tale spesa trova copertura nelle somme a disposizione dell’Amministrazione, il quadro economico dell’intervento viene così rideterminato: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701"/>
        <w:gridCol w:w="1700"/>
      </w:tblGrid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Lavori a base d’appalt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024.323.228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Oneri per la sicurezza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45.000.000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lavori in appalto (a+b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069.323.228</w:t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omme a disposizione dell’Amministrazion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1) Spese tecniche di progetto e direzione lavor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78.920.690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2) Spese per redazione di pratiche tecnico-</w:t>
              <w:br/>
              <w:t>Amministrativ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.      42.351.293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3) Spese di collaud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6.000.000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4) Contributi Inarcassa 2% su voci (1+2+3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2.545.440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5) I.V.A. 10% su lavori (1.069.323.228 X 0,10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106.932.323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6) I.V.A. 20% su spese tecniche (1+2+3+4) x 0,2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25.963.485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67" w:hanging="283"/>
              <w:jc w:val="left"/>
              <w:rPr/>
            </w:pPr>
            <w:r>
              <w:rPr/>
              <w:t>7) Spese per allacciamenti e impiant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267.963.541</w:t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somme a disposizio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530.676.772</w:t>
            </w:r>
          </w:p>
        </w:tc>
      </w:tr>
      <w:tr>
        <w:trPr/>
        <w:tc>
          <w:tcPr>
            <w:tcW w:w="5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tale general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L. 1.600.000.000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di approvare il nuovo quadro economico dei lavori di ampliamento mediante sopraelevazione dell’I.P.S.I.A. Ferrari di Maranello dell’importo complessivo di L</w:t>
      </w:r>
      <w:r>
        <w:rPr>
          <w:spacing w:val="80"/>
        </w:rPr>
        <w:t>.</w:t>
      </w:r>
      <w:r>
        <w:rPr/>
        <w:t>1.600.000.000 così suddiviso: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701"/>
        <w:gridCol w:w="1701"/>
      </w:tblGrid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Lavori a base d’appalt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024.323.228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Oneri per la sicurezza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45.0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lavori in appalto (a+b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.069.323.228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) Somme a disposizione dell’Amministrazio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rPr/>
            </w:pPr>
            <w:r>
              <w:rPr/>
              <w:t>1) Spese tecniche di progetto e direzione lavor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78.920.69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jc w:val="left"/>
              <w:rPr/>
            </w:pPr>
            <w:r>
              <w:rPr/>
              <w:t>2) Spese per redazione di pratiche tecnico- Amministrativ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.      42.351.29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rPr/>
            </w:pPr>
            <w:r>
              <w:rPr/>
              <w:t>3) Spese di collaudo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6.000.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rPr/>
            </w:pPr>
            <w:r>
              <w:rPr/>
              <w:t>4) Contributi Inarcassa 2% su voci (1+2+3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2.545.44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rPr/>
            </w:pPr>
            <w:r>
              <w:rPr/>
              <w:t>5) I.V.A. 10% su lavori (1.069.323.228 X 0,10)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106.932.323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rPr/>
            </w:pPr>
            <w:r>
              <w:rPr/>
              <w:t>6) I.V.A. 20% su spese tecniche (1+2+3+4) x 0,2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25.963.48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10" w:hanging="255"/>
              <w:rPr/>
            </w:pPr>
            <w:r>
              <w:rPr/>
              <w:t>7) Spese per allacciamenti e impiant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267.963.54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somme a disposizion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530.676.772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Totale generale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L. 1.600.000.000</w:t>
            </w:r>
          </w:p>
        </w:tc>
      </w:tr>
    </w:tbl>
    <w:p>
      <w:pPr>
        <w:pStyle w:val="Normal"/>
        <w:ind w:left="142" w:hanging="14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dirigenziale all’affidamento dell’incarico di collaudatore in corso d’opera relativo all’ampliamento dell’edificio scolastico sede dell’IPSIA “Ferrari” di Maranello come in premessa specific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spesa relativa in precedenza quantificata in circa L. 6.000.000 (al netto degli oneri di Inarcassa 2% e I.V.A. 20%) trova copertura nel mutuo con la Cassa Depositi e Prestiti posizione n. 4358398/00 relativo all’ampliamento del suddetto Istituto Legge 23/96) e pertanto i relativi mandati di pagamento saranno emessi con imputazione all’azione n. 855 “I.P.S.I.A. Ferrari di Maranello. Ampliamento” del Piano Esecutivo di Gestione 2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28/07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30</w:t>
    </w:r>
    <w:r>
      <w:rPr/>
      <w:t xml:space="preserve">  DEL  </w:t>
    </w:r>
    <w:r>
      <w:rPr>
        <w:lang w:val="en-US"/>
      </w:rPr>
      <w:t>25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