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114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cinque</w:t>
      </w:r>
      <w:r>
        <w:rPr/>
        <w:t xml:space="preserve"> del mese di </w:t>
      </w:r>
      <w:r>
        <w:rPr>
          <w:lang w:val="en-US"/>
        </w:rPr>
        <w:t>Lugl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31</w:t>
      </w:r>
      <w:r>
        <w:rPr>
          <w:sz w:val="22"/>
          <w:szCs w:val="22"/>
        </w:rPr>
        <w:t xml:space="preserve"> :</w:t>
      </w:r>
    </w:p>
    <w:p>
      <w:pPr>
        <w:pStyle w:val="Normal"/>
        <w:rPr>
          <w:sz w:val="22"/>
          <w:szCs w:val="22"/>
        </w:rPr>
      </w:pPr>
      <w:r>
        <w:rPr>
          <w:sz w:val="22"/>
          <w:szCs w:val="22"/>
        </w:rPr>
        <w:t>LAVORI DI MANUTENZIONE ORDINARIA PER LA SPOLLONATURA E POTATURA  DI ALBERI CON USO DI ATTREZZATURA DOTATA DI TESTATA VERTICALE TRANCIARAMI SULLE STRADE PROVINCIALI DELLE ZONE PEDEMONTANA E VALLE SECCHIA, ANNO 2000. APPROVAZIONE COMPUTO METRICO, ELENCO PREZZI E FOGLIO CONDIZIONI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AVORI DI MANUTENZIONE ORDINARIA PER LA SPOLLONATURA E POTATURA  DI ALBERI CON USO DI ATTREZZATURA DOTATA DI TESTATA VERTICALE TRANCIARAMI SULLE STRADE PROVINCIALI DELLE ZONE PEDEMONTANA E VALLE SECCHIA, ANNO 2000. APPROVAZIONE COMPUTO METRICO, ELENCO PREZZI E FOGLIO CONDIZIONI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Premesso:</w:t>
      </w:r>
    </w:p>
    <w:p>
      <w:pPr>
        <w:pStyle w:val="Normal"/>
        <w:rPr/>
      </w:pPr>
      <w:r>
        <w:rPr/>
        <w:t>- che l’insieme degli interventi costituenti la manutenzione stradale comprende anche l’esecuzione di periodiche operazioni di potatura e spollonatura di alberi situati sulle banchine e sulle sponde stradali;</w:t>
      </w:r>
    </w:p>
    <w:p>
      <w:pPr>
        <w:pStyle w:val="Normal"/>
        <w:rPr/>
      </w:pPr>
      <w:r>
        <w:rPr/>
        <w:t>- che tali interventi oltre a vantare un considerevole pregio estetico, costituiscono un concreto beneficio per la sicurezza della circolazione, in quanto il continuo crollo od abbassamento dei rami appesantiti ostacola il libero transito degli automezzi pesanti, specialmente nel periodo invernale quando il carico della neve crea “capanne” di rami anche fino ad una quota di pochi metri dal suolo;</w:t>
      </w:r>
    </w:p>
    <w:p>
      <w:pPr>
        <w:pStyle w:val="Normal"/>
        <w:rPr/>
      </w:pPr>
      <w:r>
        <w:rPr/>
        <w:t>- che una periodica sfoltita di rami consente alla pavimentazione un periodo più lungo di conservazione, ed elimina quasi totalmente la formazione di ghiaccio sulla carreggiata nei periodi invernali;</w:t>
      </w:r>
    </w:p>
    <w:p>
      <w:pPr>
        <w:pStyle w:val="Normal"/>
        <w:ind w:firstLine="708"/>
        <w:rPr/>
      </w:pPr>
      <w:r>
        <w:rPr/>
        <w:t>considerato:</w:t>
      </w:r>
    </w:p>
    <w:p>
      <w:pPr>
        <w:pStyle w:val="Normal"/>
        <w:rPr/>
      </w:pPr>
      <w:r>
        <w:rPr/>
        <w:t>- che si rende necessario appaltare i lavori a ditte specializzate nel settore, operanti in zona, dotate di particolari attrezzature semoventi con tranciarami verticale a comando idraulico, che consentano la massima rapidità e sicurezza negli interventi a costi contenuti;</w:t>
      </w:r>
    </w:p>
    <w:p>
      <w:pPr>
        <w:pStyle w:val="Normal"/>
        <w:rPr/>
      </w:pPr>
      <w:r>
        <w:rPr/>
        <w:t>- che trattandosi di appalti di servizi di importo inferiore a L. 50.000.000, ai sensi dell’art. 12 del Regolamento per la Disciplina dei Contratti, all’affidamento verrà provveduto a mezzo trattativa privata diretta;</w:t>
      </w:r>
    </w:p>
    <w:p>
      <w:pPr>
        <w:pStyle w:val="Normal"/>
        <w:rPr/>
      </w:pPr>
      <w:r>
        <w:rPr/>
        <w:t>- che il responsabile del procedimento è stato individuato nella persona del Geom. Luciano Piacentini, dirigente del servizio Manutenzione Ordinaria, mentre la direzione lavori verrà affidata al Geom. Sarto Franco del medesimo servizio Manutenzione Ordinaria;</w:t>
      </w:r>
    </w:p>
    <w:p>
      <w:pPr>
        <w:pStyle w:val="Normal"/>
        <w:rPr/>
      </w:pPr>
      <w:r>
        <w:rPr/>
        <w:t>- che non si è reso necessario nominare il coordinatore per la progettazione e per l’esecuzione, previsti dal D.Lgs. 494/96 in quanto, il responsabile del procedimento non ha ravvisato che rientrassero in alcuno dei casi previsti dall’art. 3, comma 3, del citato D.Lgs. 494/96 e successive modifiche e integrazioni;</w:t>
      </w:r>
    </w:p>
    <w:p>
      <w:pPr>
        <w:pStyle w:val="Normal"/>
        <w:ind w:firstLine="708"/>
        <w:rPr/>
      </w:pPr>
      <w:r>
        <w:rPr/>
        <w:t>visto il progetto all’uopo predisposto dal servizio Manutenzione Ordinaria del settore Viabilità, dell’importo di L. 20.000.000 di cui L. 16.620.000 per lavori a base d’appalto e L. 3.380.000 per I.V.A. 20% ed arrotondamenti;</w:t>
      </w:r>
    </w:p>
    <w:p>
      <w:pPr>
        <w:pStyle w:val="Normal"/>
        <w:ind w:firstLine="708"/>
        <w:rPr/>
      </w:pPr>
      <w:r>
        <w:rPr/>
        <w:t>dato atto che la suddetta spesa complessiva di L. 20.000.000 è prevista sull’apposita azione n. 2702 “Potatura piante” del Piano Esecutivo di Gestione 2000;</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ind w:firstLine="284"/>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computo metrico ed il foglio condizioni per l’esecuzione dei lavori di manutenzione relativi alla potatura e spollonatura degli alberi situati sulle strade provinciali della zona Valle Secchia e zona Pedemontana per l’anno 2000, per una spesa di L. 20.000.000 di cui L. 16.620.000 per lavori e L. 3.380.000 per I.V.A. 20% ed arrotondamenti;</w:t>
      </w:r>
    </w:p>
    <w:p>
      <w:pPr>
        <w:pStyle w:val="Normal"/>
        <w:numPr>
          <w:ilvl w:val="0"/>
          <w:numId w:val="1"/>
        </w:numPr>
        <w:tabs>
          <w:tab w:val="clear" w:pos="709"/>
          <w:tab w:val="left" w:pos="0" w:leader="none"/>
        </w:tabs>
        <w:ind w:left="566" w:hanging="566"/>
        <w:rPr/>
      </w:pPr>
      <w:r>
        <w:rPr/>
        <w:t>di dare atto che il computo metrico, l’elenco prezzi e il foglio delle condizioni sono acquisiti agli atti con prot. n. 49757/7-4-2 del 20.07.2000 regolarmente firmati e con contestuale apposizione del timbro dell’Ente;</w:t>
      </w:r>
    </w:p>
    <w:p>
      <w:pPr>
        <w:pStyle w:val="Normal"/>
        <w:numPr>
          <w:ilvl w:val="0"/>
          <w:numId w:val="1"/>
        </w:numPr>
        <w:tabs>
          <w:tab w:val="clear" w:pos="709"/>
          <w:tab w:val="left" w:pos="0" w:leader="none"/>
        </w:tabs>
        <w:ind w:left="566" w:hanging="566"/>
        <w:rPr/>
      </w:pPr>
      <w:r>
        <w:rPr/>
        <w:t>di autorizzare fin da ora allo scopo di accelerare il più possibile l’aggiudicazione dei lavori in oggetto per esigenze già esposte, l’affidamento dei medesimi a trattativa privata diretta;</w:t>
      </w:r>
    </w:p>
    <w:p>
      <w:pPr>
        <w:pStyle w:val="Normal"/>
        <w:numPr>
          <w:ilvl w:val="0"/>
          <w:numId w:val="1"/>
        </w:numPr>
        <w:tabs>
          <w:tab w:val="clear" w:pos="709"/>
          <w:tab w:val="left" w:pos="0" w:leader="none"/>
        </w:tabs>
        <w:ind w:left="566" w:hanging="566"/>
        <w:rPr/>
      </w:pPr>
      <w:r>
        <w:rPr/>
        <w:t>di stabilire che il termine ultimo dei lavori è fissato al 31.12.2000 e il certificato di Regolare esecuzione dovrà essere redatto entro tre mesi dall’ultimazione dei lavori;</w:t>
      </w:r>
    </w:p>
    <w:p>
      <w:pPr>
        <w:pStyle w:val="Normal"/>
        <w:numPr>
          <w:ilvl w:val="0"/>
          <w:numId w:val="1"/>
        </w:numPr>
        <w:tabs>
          <w:tab w:val="clear" w:pos="709"/>
          <w:tab w:val="left" w:pos="0" w:leader="none"/>
        </w:tabs>
        <w:ind w:left="566" w:hanging="566"/>
        <w:rPr/>
      </w:pPr>
      <w:r>
        <w:rPr/>
        <w:t>di affidare la responsabilità del procedimento al Geom. Luciano Piacentini, dirigente del servizio Manutenzione Ordinaria e la direzione lavori al Geom. Sarto Franco del medesimo servizio Manutenzione Ordinaria;</w:t>
      </w:r>
    </w:p>
    <w:p>
      <w:pPr>
        <w:pStyle w:val="Normal"/>
        <w:numPr>
          <w:ilvl w:val="0"/>
          <w:numId w:val="1"/>
        </w:numPr>
        <w:tabs>
          <w:tab w:val="clear" w:pos="709"/>
          <w:tab w:val="left" w:pos="0" w:leader="none"/>
        </w:tabs>
        <w:ind w:left="566" w:hanging="566"/>
        <w:rPr/>
      </w:pPr>
      <w:r>
        <w:rPr/>
        <w:t>di prenotare la spesa di L. 20.000.000 sull’azione n. 2702 “Potatura piante” del Piano esecutivo di Gestione 2000;</w:t>
      </w:r>
    </w:p>
    <w:p>
      <w:pPr>
        <w:pStyle w:val="Normal"/>
        <w:numPr>
          <w:ilvl w:val="0"/>
          <w:numId w:val="1"/>
        </w:numPr>
        <w:tabs>
          <w:tab w:val="clear" w:pos="709"/>
          <w:tab w:val="left" w:pos="0" w:leader="none"/>
        </w:tabs>
        <w:ind w:left="566" w:hanging="566"/>
        <w:rPr/>
      </w:pPr>
      <w:r>
        <w:rPr/>
        <w:t>di dare atto che non si è reso necessario nominare il coordinatore in materia di sicurezza durante la progettazione e l’esecuzione, previsti dal D.Lgs. 494/96 in quanto il responsabile del procedimento non ha ravvisato che rientrasse in alcuno dei casi previsti dall’art. 3 comma 3 del citato D.Lgs. 494/96 e successive modifiche e integrazioni;</w:t>
      </w:r>
    </w:p>
    <w:p>
      <w:pPr>
        <w:pStyle w:val="Normal"/>
        <w:numPr>
          <w:ilvl w:val="0"/>
          <w:numId w:val="1"/>
        </w:numPr>
        <w:tabs>
          <w:tab w:val="clear" w:pos="709"/>
          <w:tab w:val="left" w:pos="0" w:leader="none"/>
        </w:tabs>
        <w:ind w:left="283" w:hanging="283"/>
        <w:rPr/>
      </w:pPr>
      <w:r>
        <w:rPr/>
        <w:t>di dichiara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7/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1</w:t>
    </w:r>
    <w:r>
      <w:rPr/>
      <w:t xml:space="preserve">  DEL  </w:t>
    </w:r>
    <w:r>
      <w:rPr>
        <w:lang w:val="en-US"/>
      </w:rPr>
      <w:t>25/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2:00Z</dcterms:created>
  <dc:creator>provincia di modena</dc:creator>
  <dc:description/>
  <dc:language>en-US</dc:language>
  <cp:lastModifiedBy>utente_ads</cp:lastModifiedBy>
  <dcterms:modified xsi:type="dcterms:W3CDTF">2003-11-28T12:52:00Z</dcterms:modified>
  <cp:revision>2</cp:revision>
  <dc:subject/>
  <dc:title>C O N S I G L I O    P R O V I N C I A L E</dc:title>
</cp:coreProperties>
</file>