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122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6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ise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34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STEMA MUSEALE MODENESE. PROGETTO INTERVENTI STRAORDINARI DI QUALIFICAZIONE E VALORIZZAZIONE DEI MUSEI. ANNO 2000. APPROVAZIONE GRADUATO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STEMA MUSEALE MODENESE. PROGETTO INTERVENTI STRAORDINARI DI QUALIFICAZIONE E VALORIZZAZIONE DEI MUSEI. ANNO 2000. APPROVAZIONE GRADUATO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LA  GIUNTA  PROVINCIAL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 con deliberazione di Giunta n. 131 del 7.3.2000, la Provincia di Modena ha previsto la costituzione di un fondo per assegnazione di contributi in conto capitale di L</w:t>
      </w:r>
      <w:r>
        <w:rPr>
          <w:spacing w:val="80"/>
        </w:rPr>
        <w:t>.</w:t>
      </w:r>
      <w:r>
        <w:rPr/>
        <w:t>100.000.000, da destinare ad interventi tesi a qualificare e valorizzare le diverse realtà museali presenti nel territorio moden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 con tale atto sono stati definiti i criteri di ammissione e di assegnazione dei finanziamenti di cui sopra e che, con successivo bando pubblico, ne è stata diffusa l’informazione in tutto il territorio provincial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considera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, entro il termine fissato del 14 aprile 2000, sono pervenute a questa Amministrazione n. 18 domande, per una richiesta di contributo complessiva di L. 555.549.39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 gli uffici competenti della Provincia hanno esaminato le domande pervenute ed hanno verificato la loro ammissibilità in base ai criteri definiti con delibera di giunta n. 131 sopra cita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, così come stabilito secondo tali criteri, è stato stilato un elenco principale che comprende i progetti prioritari che vengono ammessi subito a finanziamento ed una graduatoria di riserva nella quale sono inseriti i progetti che potranno esser finanziati con economie derivanti dai contributi o a seguito di rinunce di soggetti inseriti tra i progetti prioritari di cui all’allegato 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 l’entità del contributo non supera il 50% della spesa effettivamente sostenuta fino ad un massimo di L. 40.000.000 a progett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to at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 il contributo proposto, come indicato nell’allegato A), verrà definitivamente assegnato con successivo atto dirigenz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 la somma complessiva prevista per la realizzazione degli interventi in oggetto ammonta a L. 100.000.000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reso atto che l’iniziativa rientra nel Piano Esecutivo di Gestione 2000 al progetto 219 “Conoscenza, valorizzazione beni culturali del territorio modenese”, sottoprogetto 542 “Qualificazione, promozione e valorizzazione Musei”, azione 318 “Concorso alla realizzazione del sistema museale, interventi sulle strutture”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, per le motivazioni indicate in premessa ed in base ai criteri fissati nella deliberazione di Giunta n. 131 del 7.3.2000, la graduatoria degli interventi di qualificazione e valorizzazione delle realtà museali, come da allegato A), per un importo di spesa di L. 100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la spesa di L. 100.000.000 è prevista nel piano triennale degli investimenti 1998/2000 approvato con deliberazione consiliare n. 420 del 19.12.1997 e nel Piano Esecutivo di Gestione 2000 all’azione 318 “Concorso alla realizzazione del sistema museale, interventi sulle strutture” e che tale somma è già stata prenotata con la deliberazione n. 131 del 7.3.2000 soprindica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stabilire che la Provincia di Modena erogherà i contributi sulla base del rendiconto finanziario dell’iniziativa, a dimostrazione della spesa sostenu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di stabilire altresì che la Provincia di Modena vigilerà sulla corretta esecuzione dei vari proget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7088" w:hanging="0"/>
        <w:jc w:val="center"/>
        <w:rPr>
          <w:smallCaps/>
        </w:rPr>
      </w:pPr>
      <w:r>
        <w:rPr>
          <w:smallCaps/>
        </w:rPr>
        <w:t>Allegato A:</w:t>
      </w:r>
    </w:p>
    <w:p>
      <w:pPr>
        <w:pStyle w:val="Normal"/>
        <w:ind w:right="7088" w:hanging="0"/>
        <w:jc w:val="center"/>
        <w:rPr>
          <w:smallCaps/>
        </w:rPr>
      </w:pPr>
      <w:r>
        <w:rPr>
          <w:smallCaps/>
        </w:rPr>
      </w:r>
    </w:p>
    <w:p>
      <w:pPr>
        <w:pStyle w:val="Normal"/>
        <w:ind w:right="7088" w:hanging="0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before="0" w:after="240"/>
        <w:jc w:val="center"/>
        <w:rPr/>
      </w:pPr>
      <w:r>
        <w:rPr/>
        <w:t>Sistema Museale Modenese - Graduatoria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5302"/>
        <w:gridCol w:w="1559"/>
        <w:gridCol w:w="1418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</w:t>
              <w:br/>
              <w:t>AMMESS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O</w:t>
              <w:br/>
              <w:t>ASSEGNATO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omune di Modena</w:t>
              <w:br/>
            </w:r>
            <w:r>
              <w:rPr>
                <w:i/>
                <w:iCs/>
              </w:rPr>
              <w:t>Palazzo dei Musei</w:t>
              <w:br/>
            </w:r>
            <w:r>
              <w:rPr/>
              <w:t>Allestimento Piano ter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0.0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omune di Bastiglia</w:t>
              <w:br/>
            </w:r>
            <w:r>
              <w:rPr>
                <w:i/>
                <w:iCs/>
              </w:rPr>
              <w:t>Museo della Civiltà Contadina</w:t>
              <w:br/>
            </w:r>
            <w:r>
              <w:rPr/>
              <w:t>Acquisto arredi e strumentazi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.0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omune di Castelfranco Emilia</w:t>
              <w:br/>
            </w:r>
            <w:r>
              <w:rPr>
                <w:i/>
                <w:iCs/>
              </w:rPr>
              <w:t>Museo Civico Archeologico</w:t>
              <w:br/>
            </w:r>
            <w:r>
              <w:rPr/>
              <w:t>Allestimento laboratorio didatti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8.38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.19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omune di Finale Emilia</w:t>
              <w:br/>
            </w:r>
            <w:r>
              <w:rPr>
                <w:i/>
                <w:iCs/>
              </w:rPr>
              <w:t>Mostra Archeologica Venturini</w:t>
            </w:r>
            <w:r>
              <w:rPr/>
              <w:br/>
              <w:t>Attrezzature informatich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8.0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omune di Pavullo</w:t>
            </w:r>
            <w:r>
              <w:rPr/>
              <w:br/>
            </w:r>
            <w:r>
              <w:rPr>
                <w:i/>
                <w:iCs/>
              </w:rPr>
              <w:t>Mostra permanente Artisti del Frignano Castello di Montecuccolo</w:t>
              <w:br/>
            </w:r>
            <w:r>
              <w:rPr/>
              <w:t>Arredi Bookshop, allestimenti sale, cartellonistica esterna, allestimento ester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3.0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0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Università Studi di Modena</w:t>
            </w:r>
            <w:r>
              <w:rPr/>
              <w:br/>
            </w:r>
            <w:r>
              <w:rPr>
                <w:i/>
                <w:iCs/>
              </w:rPr>
              <w:t>Museo Universitario di Storia Naturale e della Strumentazione Scientifica-Sezione Anatomia comparata</w:t>
              <w:br/>
            </w:r>
            <w:r>
              <w:rPr/>
              <w:t>Impianto elettri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4.0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omune di Finale Emilia</w:t>
            </w:r>
            <w:r>
              <w:rPr/>
              <w:br/>
            </w:r>
            <w:r>
              <w:rPr>
                <w:i/>
                <w:iCs/>
              </w:rPr>
              <w:t>Museo Civico e del Territorio</w:t>
              <w:br/>
            </w:r>
            <w:r>
              <w:rPr/>
              <w:t>Attrezzatute informatich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.51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.81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0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before="40" w:after="240"/>
        <w:ind w:right="70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Sistema Museale Modenese - Graduatoria di riserva</w:t>
      </w:r>
    </w:p>
    <w:tbl>
      <w:tblPr>
        <w:tblW w:w="8790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5302"/>
        <w:gridCol w:w="1"/>
        <w:gridCol w:w="1558"/>
        <w:gridCol w:w="1"/>
        <w:gridCol w:w="1417"/>
        <w:gridCol w:w="1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</w:t>
              <w:br/>
              <w:t>AMMESS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O</w:t>
              <w:br/>
              <w:t>ASSEGNATO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Arcidiocesi di Modena e Nonantola</w:t>
              <w:br/>
            </w:r>
            <w:r>
              <w:rPr>
                <w:i/>
                <w:iCs/>
              </w:rPr>
              <w:t>Museo benedettino Nonantolano e Diocesano</w:t>
              <w:br/>
              <w:t>di Arte Sacr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0.00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0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une di Lama Mocogno</w:t>
            </w:r>
            <w:r>
              <w:rPr/>
              <w:br/>
            </w:r>
            <w:r>
              <w:rPr>
                <w:i/>
                <w:iCs/>
              </w:rPr>
              <w:t>Torre di Montecuccolo, frazione di Montecener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7.00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8.5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omune di Fiorano Modenese</w:t>
              <w:br/>
            </w:r>
            <w:r>
              <w:rPr>
                <w:i/>
                <w:iCs/>
              </w:rPr>
              <w:t>Museo della Ceram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.00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Palazzo Ducale di Pavullo</w:t>
              <w:br/>
            </w:r>
            <w:r>
              <w:rPr>
                <w:i/>
                <w:iCs/>
              </w:rPr>
              <w:t>Impiantistica ed arred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1.78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0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useo del Combattente - Moden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.60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.3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omune di Montese</w:t>
              <w:br/>
            </w:r>
            <w:r>
              <w:rPr>
                <w:i/>
                <w:iCs/>
              </w:rPr>
              <w:t>Museo Storic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.00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Libra ’93</w:t>
              <w:br/>
            </w:r>
            <w:r>
              <w:rPr>
                <w:i/>
                <w:iCs/>
              </w:rPr>
              <w:t>Museo della Bilancia - Campogallian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8.00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ittà di Vignola</w:t>
              <w:br/>
            </w:r>
            <w:r>
              <w:rPr>
                <w:i/>
                <w:iCs/>
              </w:rPr>
              <w:t>Allestimento collezione permanente strumenti musicali di Luciano Bos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0.00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5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6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bCs/>
              </w:rPr>
              <w:t>Comune di Marano</w:t>
              <w:br/>
            </w:r>
            <w:r>
              <w:rPr>
                <w:i/>
                <w:iCs/>
              </w:rPr>
              <w:t>Museo di Ecologia e Storia Natural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.75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.875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7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une di Modena</w:t>
              <w:br/>
            </w:r>
            <w:r>
              <w:rPr>
                <w:i/>
                <w:iCs/>
              </w:rPr>
              <w:t>Parco Archeologico di Montal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3.860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0.000.0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18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une di Nonantola</w:t>
              <w:br/>
            </w:r>
            <w:r>
              <w:rPr>
                <w:i/>
                <w:iCs/>
              </w:rPr>
              <w:t>Monastero di Nonanto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.128.7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.564.39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7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34</w:t>
    </w:r>
    <w:r>
      <w:rPr/>
      <w:t xml:space="preserve">  DEL  </w:t>
    </w:r>
    <w:r>
      <w:rPr>
        <w:lang w:val="en-US"/>
      </w:rPr>
      <w:t>26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2:00Z</dcterms:created>
  <dc:creator>provincia di modena</dc:creator>
  <dc:description/>
  <dc:language>en-US</dc:language>
  <cp:lastModifiedBy>utente_ads</cp:lastModifiedBy>
  <dcterms:modified xsi:type="dcterms:W3CDTF">2003-11-28T12:52:00Z</dcterms:modified>
  <cp:revision>2</cp:revision>
  <dc:subject/>
  <dc:title>C O N S I G L I O    P R O V I N C I A L E</dc:title>
</cp:coreProperties>
</file>