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123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6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ise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3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ETTI “RESTAURO ORGANI MUSICALI E SICUREZZA NELLE CHIESE” ANNO 2000. APPROVAZIONE GRADUATO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ETTI “RESTAURO ORGANI MUSICALI E SICUREZZA NELLE CHIESE” ANNO 2000. APPROVAZIONE GRADUATO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  <w:t>LA  GIUNTA  PROVINCIALE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firstLine="708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-285" w:hanging="0"/>
        <w:rPr/>
      </w:pPr>
      <w:r>
        <w:rPr/>
        <w:t>che con deliberazioni di Giunta n. 141 e 142 del 14 marzo 2000, la Provincia di Modena ha previsto la costituzione di un fondo per assegnazione di contributi in conto capitale di complessivi L. 150.000.000, da destinare: quanto a L. 50.000.000 ad interventi volti alla tutela e conservazione del patrimonio storico, artistico e architettonico, Progetto “Sicurezza nelle Chiese”, quanto a L. 100.000.000 ad interventi di restauro di Organi, Progetto “Restauro Organi Musicali” del territorio moden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-285" w:hanging="0"/>
        <w:rPr/>
      </w:pPr>
      <w:r>
        <w:rPr/>
        <w:t>che con tali atti sono stati definiti i criteri di ammissione e di assegnazione dei finanziamenti di cui sopra e che, con successivi bandi pubblici, ne è stata diffusa l’informazione in tutto il territorio provinc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-285" w:hanging="0"/>
        <w:rPr/>
      </w:pPr>
      <w:r>
        <w:rPr/>
        <w:t>che, con lettera prot. 45546 del 3.07.2000 è stato chiesto alla Fondazione Cassa di Risparmio di Modena un contributo di L. 100.000.000 a favore del progetto “Restauro degli Organi Musical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-285" w:hanging="0"/>
        <w:rPr/>
      </w:pPr>
      <w:r>
        <w:rPr/>
        <w:t>che con lettera del 19.07.2000 la Fondazione Cassa di Risparmio di Modena ha assegnato un contributo di L. 100.000.000 a favore del progetto “Restauro Organi Musicali”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considerato: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- che, entro il termine fissato sono pervenute complessivamente a questa Amministrazione n. 26 domande per il Progetto “Sicurezza nelle Chiese” per una richiesta di contributo di L</w:t>
      </w:r>
      <w:r>
        <w:rPr>
          <w:spacing w:val="80"/>
        </w:rPr>
        <w:t>.</w:t>
      </w:r>
      <w:r>
        <w:rPr/>
        <w:t>89.940.760 e n. 12 domande per il Progetto “Restauro Organi Musicali”, per una richiesta di L. 335.400.000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- che gli uffici competenti della Provincia hanno esaminato le domande pervenute ed hanno verificato la loro ammissibilità in base ai criteri definiti con le deliberazioni di Giunta n. 141 e 142 sopra citate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- che, così come stabilito secondo tali criteri, è stato stilato un elenco principale che comprende i progetti prioritari che vengono ammessi subito a finanziamento ed una graduatoria di riserva nella quale sono inseriti i progetti che potranno essere finanziati con economie derivanti dai contributi o a seguito di rinunce di soggetti inseriti tra i progetti prioritari, di cui all’allegato A) relativo al Progetto “Sicurezza nelle Chiese”, e all’allegato B) relativo al Progetto “Restauro Organi Musicali”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- che l’entità del contributo non supera il 50% della spesa effettivamente sostenuta fino ad un massimo di L. 10.000.000 a progetto per il bando “Sicurezza nelle Chiese” e un massimo di L. 30.000.000 a progetto per il bando “Restauri Organi Musicali”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- che il contributo proposto, come indicato negli allegati A) e B) verrà definitivamente assegnato con successivo atto dirigenziale a fronte della presentazione dei progetti esecutivi degli interventi programmati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- che la somma complessiva prevista per la realizzazione degli interventi in oggetto, ammonta complessivamente a L. 250.000.000 ivi compresa la somma di L. 100.000.000 destinati dalla Fondazione Cassa di Risparmio al Progetto “ Restauro Organi Musicali”;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  <w:t>preso atto che l’iniziativa rientra nel Piano Esecutivo di Gestione 2000 al progetto 241 “Valorizzazione patrimonio storico-artistico”, sottoprogetto 649 “Valorizzazione patrimonio storico-artistico”, azione 787 “Concorso al restauro organi e realizzazione impianti di sicurezza patrimonio storico-artistico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285"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right="-28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right="-285" w:hanging="283"/>
        <w:rPr/>
      </w:pPr>
      <w:r>
        <w:rPr/>
        <w:t>di approvare, per le motivazioni indicate in premessa ed in base ai criteri fissati nelle deliberazioni di Giunta n. 141 e 142 del 14 marzo 2000, le graduatorie degli interventi da destinare alla conservazione del patrimonio storico-artistico e musicale, progetto “Sicurezza nelle Chiese” e progetto “Restauro Organi Musicali”, del territorio modenese come da allegati A) e B) che sono parte integrante del presente atto, per un importo di spesa complessivo di L. 25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right="-1" w:hanging="283"/>
        <w:rPr/>
      </w:pPr>
      <w:r>
        <w:rPr/>
        <w:t>di dare atto che la spesa di L. 150.000.000 è prevista nel piano triennale degli investimenti 1998-2000 approvato con deliberazione Consiliare n. 420 del 19.12.1997 e nel Piano Esecutivo di Gestione 2000 all’azione 787 “Concorso al restauro organi e realizzazione impianti di sicurezza patrimonio storico artistico” del progetto 241 “Valorizzazione patrimonio storico-artistico”, sottoprogetto 649 “Valorizzazione patrimonio storico-artistico”, e che tale somma è già stata prenotata con le deliberazioni di Giunta n. 141 e 142 del 14.03.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-1" w:hanging="0"/>
        <w:rPr/>
      </w:pPr>
      <w:r>
        <w:rPr/>
        <w:t>di accertare la somma di Lire 100.000.000 dalla Fondazione Cassa di Risparmio di Modena all’azione 1581 risorsa 4510 delle Entrate del Piano Esecutivo di Gestione 2000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19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7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35</w:t>
    </w:r>
    <w:r>
      <w:rPr/>
      <w:t xml:space="preserve">  DEL  </w:t>
    </w:r>
    <w:r>
      <w:rPr>
        <w:lang w:val="en-US"/>
      </w:rPr>
      <w:t>26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