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239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31/07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trentuno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0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438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EMA PROTOCOLLO INTESA TRA PROVINCIA E FONDAZIONE "IG STUDENTS" PER APPLICAZIONE E DIFFUSIONE PROGRAMMA FORMATIVO "IG STUDENTS" DI CUI ALLA DELIBERA DI GIUNTA PROVINCIALE N. 104/00. RIAPPROV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EMA PROTOCOLLO INTESA TRA PROVINCIA E FONDAZIONE "IG STUDENTS" PER APPLICAZIONE E DIFFUSIONE PROGRAMMA FORMATIVO "IG STUDENTS" DI CUI ALLA DELIBERA DI GIUNTA PROVINCIALE N. 104/00. RIAPPROV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60"/>
        <w:ind w:firstLine="708"/>
        <w:rPr/>
      </w:pPr>
      <w:r>
        <w:rPr/>
        <w:t>Premesso che con propria deliberazione n. 104 del 28/2/2000, è stato approvato lo schema di protocollo di intesa relativo agli impegni assunti dalla Provincia nei confronti della Fondazione IG Students  con sede in Roma, Via Campo nell’Elba 32/34, codice fiscale e partita IVA 04742721006, in merito alla applicazione e diffusione, nel territorio provinciale, del Programma di formazione permanente IG Students;</w:t>
      </w:r>
    </w:p>
    <w:p>
      <w:pPr>
        <w:pStyle w:val="Normal"/>
        <w:spacing w:lineRule="atLeast" w:line="160"/>
        <w:ind w:firstLine="709"/>
        <w:rPr/>
      </w:pPr>
      <w:r>
        <w:rPr/>
        <w:tab/>
        <w:t>considerato:</w:t>
      </w:r>
    </w:p>
    <w:p>
      <w:pPr>
        <w:pStyle w:val="Normal"/>
        <w:tabs>
          <w:tab w:val="clear" w:pos="709"/>
          <w:tab w:val="left" w:pos="360" w:leader="none"/>
        </w:tabs>
        <w:spacing w:lineRule="atLeast" w:line="160"/>
        <w:rPr/>
      </w:pPr>
      <w:r>
        <w:rPr/>
        <w:t>- che nel menzionato schema sono presenti alcune inesattezze dovute in un caso ad errore materiale e nell’altro a modifiche intervenute nella regolamentazione del programma, e comunicate all’Amministrazione Provinciale successivamente alla approvazione della predetta deliberazione della Giunta provinciale n. 104 del 28/2/2000;</w:t>
      </w:r>
    </w:p>
    <w:p>
      <w:pPr>
        <w:pStyle w:val="Normal"/>
        <w:tabs>
          <w:tab w:val="clear" w:pos="709"/>
          <w:tab w:val="left" w:pos="360" w:leader="none"/>
        </w:tabs>
        <w:spacing w:lineRule="atLeast" w:line="160"/>
        <w:rPr/>
      </w:pPr>
      <w:r>
        <w:rPr/>
        <w:t>-  che in vista della stipula dell’atto definitivo, dette inesattezze sono da eliminare;</w:t>
      </w:r>
    </w:p>
    <w:p>
      <w:pPr>
        <w:pStyle w:val="Normal"/>
        <w:tabs>
          <w:tab w:val="clear" w:pos="709"/>
          <w:tab w:val="left" w:pos="360" w:leader="none"/>
        </w:tabs>
        <w:spacing w:lineRule="atLeast" w:line="160"/>
        <w:rPr/>
      </w:pPr>
      <w:r>
        <w:rPr/>
        <w:t>- che più precisamente, con l’inizio dell’anno scolastico 1999/2000, il limite di età per la partecipazione al programma in questione, da parte degli studenti di qualsiasi facoltà universitaria, è stato  elevato da  24 a 26 anni ed occorre quindi integrare in tal senso il primo capoverso della premessa dell’accordo;</w:t>
      </w:r>
    </w:p>
    <w:p>
      <w:pPr>
        <w:pStyle w:val="Normal"/>
        <w:tabs>
          <w:tab w:val="clear" w:pos="709"/>
          <w:tab w:val="left" w:pos="360" w:leader="none"/>
        </w:tabs>
        <w:spacing w:lineRule="atLeast" w:line="160"/>
        <w:rPr/>
      </w:pPr>
      <w:r>
        <w:rPr/>
        <w:t xml:space="preserve">- che deve essere integrato anche il terzo capoverso della premessa dando atto che  la Società per l’Imprenditorialità Giovanile S.p.A., promotrice della Fondazione IG Students, vigilata dal Ministero del Lavoro e della Previdenza Sociale, come risulta dal Decreto emanato da quest’ultimo in data 22/9/99, dal 1/7/00, è confluita in Sviluppo Italia S.p.A e pertanto è ora a sua volta controllata al 100% dal Ministero del Tesoro e non solamente al 80%, come inizialmente indicato; </w:t>
      </w:r>
    </w:p>
    <w:p>
      <w:pPr>
        <w:pStyle w:val="Normal"/>
        <w:tabs>
          <w:tab w:val="clear" w:pos="709"/>
          <w:tab w:val="left" w:pos="360" w:leader="none"/>
        </w:tabs>
        <w:spacing w:lineRule="atLeast" w:line="160"/>
        <w:rPr>
          <w:spacing w:val="-4"/>
        </w:rPr>
      </w:pPr>
      <w:r>
        <w:rPr>
          <w:spacing w:val="-4"/>
        </w:rPr>
        <w:t>- che anche il Ministero Pari Opportunità ha aderito ai principi ispiratori del Programma IG Students, concedendo in data 8/6/2000 il patrocinio, ed è quindi da inserire nell’elenco delle istituzioni governative sostenitrici del programma, di cui al quarto capoverso della premessa;</w:t>
      </w:r>
    </w:p>
    <w:p>
      <w:pPr>
        <w:pStyle w:val="Normal"/>
        <w:spacing w:lineRule="atLeast" w:line="160"/>
        <w:ind w:firstLine="709"/>
        <w:rPr>
          <w:spacing w:val="-4"/>
        </w:rPr>
      </w:pPr>
      <w:r>
        <w:rPr>
          <w:spacing w:val="-4"/>
        </w:rPr>
        <w:tab/>
        <w:t>considerato inoltre:</w:t>
      </w:r>
    </w:p>
    <w:p>
      <w:pPr>
        <w:pStyle w:val="Normal"/>
        <w:tabs>
          <w:tab w:val="clear" w:pos="709"/>
          <w:tab w:val="left" w:pos="360" w:leader="none"/>
        </w:tabs>
        <w:spacing w:lineRule="atLeast" w:line="160"/>
        <w:rPr>
          <w:spacing w:val="-2"/>
        </w:rPr>
      </w:pPr>
      <w:r>
        <w:rPr>
          <w:spacing w:val="-2"/>
        </w:rPr>
        <w:t>- che per mero errore materiale, l’articolo 5 dell’intesa, prevede genericamente che l’accordo abbia la stessa durata della convenzione del 3/9/98, in vigore tra i Ministeri della Pubblica Istruzione, Università e Ricerca Scientifica/Tecnologica e Fondazione IG Students;</w:t>
      </w:r>
    </w:p>
    <w:p>
      <w:pPr>
        <w:pStyle w:val="Normal"/>
        <w:tabs>
          <w:tab w:val="clear" w:pos="709"/>
          <w:tab w:val="left" w:pos="360" w:leader="none"/>
        </w:tabs>
        <w:spacing w:lineRule="atLeast" w:line="160"/>
        <w:rPr/>
      </w:pPr>
      <w:r>
        <w:rPr/>
        <w:t>- che occorre riformulare detto articolo nel seguente modo:</w:t>
      </w:r>
    </w:p>
    <w:p>
      <w:pPr>
        <w:pStyle w:val="Normal"/>
        <w:spacing w:lineRule="atLeast" w:line="160"/>
        <w:ind w:left="142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>- Il protocollo d’intesa, salve le approvazioni e registrazioni di legge, ha validità a decorrere dal giorno della sua sottoscrizione fino al 31 del mese di luglio del 2001;</w:t>
      </w:r>
    </w:p>
    <w:p>
      <w:pPr>
        <w:pStyle w:val="Normal"/>
        <w:spacing w:lineRule="atLeast" w:line="160"/>
        <w:ind w:left="142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>in caso di mancata disdetta di una delle parti, da effettuarsi mediante lettera raccomandata con ricevuta di ritorno e preavviso di almeno tre mesi rispetto al termine finale di durata di cui sopra, il presente protocollo, si intende rinnovato per un ulteriore  periodo di tre anni;</w:t>
      </w:r>
    </w:p>
    <w:p>
      <w:pPr>
        <w:pStyle w:val="Normal"/>
        <w:spacing w:lineRule="atLeast" w:line="160"/>
        <w:ind w:left="142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 xml:space="preserve">- la Provincia di Modena, può comunque, per motivi di opportunità disdettare il protocollo tre mesi prima del 31 luglio di ogni anno.      </w:t>
      </w:r>
    </w:p>
    <w:p>
      <w:pPr>
        <w:pStyle w:val="Normal"/>
        <w:spacing w:lineRule="atLeast" w:line="160"/>
        <w:ind w:firstLine="709"/>
        <w:rPr/>
      </w:pPr>
      <w:r>
        <w:rPr/>
        <w:tab/>
        <w:t xml:space="preserve">ritenuto opportuno riapprovare, quale parte integrante e sostanziale del presente atto, lo schema di protocollo di intesa di che trattasi; </w:t>
      </w:r>
    </w:p>
    <w:p>
      <w:pPr>
        <w:pStyle w:val="Normal"/>
        <w:tabs>
          <w:tab w:val="left" w:pos="709" w:leader="none"/>
        </w:tabs>
        <w:spacing w:lineRule="atLeast" w:line="160"/>
        <w:rPr>
          <w:spacing w:val="-4"/>
        </w:rPr>
      </w:pPr>
      <w:r>
        <w:rPr>
          <w:spacing w:val="-4"/>
        </w:rPr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spacing w:lineRule="atLeast" w:line="160"/>
        <w:rPr/>
      </w:pPr>
      <w:r>
        <w:rPr/>
        <w:tab/>
        <w:t>ad unanimità di voti espressi nelle forme di legge</w:t>
      </w:r>
    </w:p>
    <w:p>
      <w:pPr>
        <w:pStyle w:val="Normal"/>
        <w:spacing w:lineRule="atLeast" w:line="160"/>
        <w:ind w:firstLine="284"/>
        <w:jc w:val="center"/>
        <w:rPr/>
      </w:pPr>
      <w:r>
        <w:rPr/>
      </w:r>
    </w:p>
    <w:p>
      <w:pPr>
        <w:pStyle w:val="Normal"/>
        <w:spacing w:lineRule="atLeast" w:line="160"/>
        <w:ind w:firstLine="284"/>
        <w:jc w:val="center"/>
        <w:rPr/>
      </w:pPr>
      <w:r>
        <w:rPr/>
        <w:t>D E L I B E R A</w:t>
      </w:r>
    </w:p>
    <w:p>
      <w:pPr>
        <w:pStyle w:val="Normal"/>
        <w:spacing w:lineRule="atLeast" w:line="160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7" w:leader="none"/>
        </w:tabs>
        <w:spacing w:lineRule="atLeast" w:line="160"/>
        <w:ind w:left="566" w:hanging="566"/>
        <w:rPr/>
      </w:pPr>
      <w:r>
        <w:rPr/>
        <w:t>di dare atto che nello schema di protocollo di intesa, di cui alla deliberazione della Giunta Provinciale n. 104 del 28/2/2000,  relativo agli impegni assunti dalla Provincia nei confronti della Fondazione IG Students  con sede in Roma con sede in Roma, Via Campo nell’Elba 32/34, codice fiscale e partita IVA 04742721006, in merito alla applicazione e diffusione nel territorio provinciale del Programma di formazione permanente IG Students, sono presenti alcune inesattezz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7" w:leader="none"/>
        </w:tabs>
        <w:spacing w:lineRule="atLeast" w:line="160"/>
        <w:ind w:left="566" w:hanging="566"/>
        <w:rPr>
          <w:spacing w:val="-6"/>
        </w:rPr>
      </w:pPr>
      <w:r>
        <w:rPr>
          <w:spacing w:val="-6"/>
        </w:rPr>
        <w:t>di dare atto altresì che dette inesattezze, da eliminare in vista della stipula dell’atto definitivo, sono dovute in un caso ad errore materiale e nell’altro a modifiche intervenute nella regolamentazione del programma, e comunicate all’Amministrazione Provinciale successivamente alla approvazione della predetta deliberazione di Giunta n. 104 del 28/2/2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7" w:leader="none"/>
        </w:tabs>
        <w:spacing w:lineRule="atLeast" w:line="160"/>
        <w:ind w:left="566" w:hanging="566"/>
        <w:rPr/>
      </w:pPr>
      <w:r>
        <w:rPr/>
        <w:t xml:space="preserve">di approvare le seguenti integrazioni alla premessa dello schema di protocollo di cui alla deliberazione di Giunta Provinciale n. 104 del 28/2/2000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7" w:leader="none"/>
        </w:tabs>
        <w:spacing w:lineRule="atLeast" w:line="160"/>
        <w:ind w:left="850" w:hanging="566"/>
        <w:rPr/>
      </w:pPr>
      <w:r>
        <w:rPr/>
        <w:t>primo capoverso-limite di età per studenti universitari partecipazione al programma IG Students, elevato da 24 a 26 ann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7" w:leader="none"/>
        </w:tabs>
        <w:spacing w:lineRule="atLeast" w:line="160"/>
        <w:ind w:left="850" w:hanging="566"/>
        <w:rPr>
          <w:spacing w:val="-2"/>
        </w:rPr>
      </w:pPr>
      <w:r>
        <w:rPr>
          <w:spacing w:val="-2"/>
        </w:rPr>
        <w:t>terzo capoverso-percentuale 100% e non più del 80%, del controllo da parte del Ministero del Tesoro, della Società per l’Imprenditorialità Giovanile S.p.A., promotrice della Fondazione IG Students, vigilata dal Ministero del Lavoro e della Previdenza Sociale (D.M. del 22/9/99) e dal 1/7/00, confluita in Sviluppo Italia S.p.A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7" w:leader="none"/>
        </w:tabs>
        <w:spacing w:lineRule="atLeast" w:line="160"/>
        <w:ind w:left="850" w:hanging="566"/>
        <w:rPr/>
      </w:pPr>
      <w:r>
        <w:rPr/>
        <w:t>quarto capoverso-inserimento del Ministero Pari Opportunità, nell’elenco delle Istituzioni governative che hanno aderito ai principi ispiratori del Programma IG Students (patrocinio del 8/6/00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7" w:leader="none"/>
        </w:tabs>
        <w:spacing w:lineRule="atLeast" w:line="160"/>
        <w:ind w:left="850" w:hanging="566"/>
        <w:rPr/>
      </w:pPr>
      <w:r>
        <w:rPr/>
        <w:t xml:space="preserve">di approvare altresì la riformulazione dell’art. 5  dell’accordo, di seguito riportata: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spacing w:lineRule="atLeast" w:line="160"/>
        <w:ind w:left="567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>- Il protocollo d’intesa, salve le approvazioni e registrazioni di legge, ha validità a decorrere dal giorno della sua sottoscrizione fino al 31 del mese di luglio del 2001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spacing w:lineRule="atLeast" w:line="160"/>
        <w:ind w:left="567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>In caso di mancata disdetta di una delle parti, da effettuarsi mediante lettera raccomandata con ricevuta di ritorno e preavviso di almeno tre mesi rispetto al termine finale di durata di cui sopra, il presente protocollo, si intende rinnovato per un ulteriore  periodo di tre anni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spacing w:lineRule="atLeast" w:line="160"/>
        <w:ind w:left="567" w:hanging="0"/>
        <w:rPr>
          <w:spacing w:val="-2"/>
        </w:rPr>
      </w:pPr>
      <w:r>
        <w:rPr>
          <w:i/>
          <w:iCs/>
          <w:spacing w:val="-2"/>
        </w:rPr>
        <w:t xml:space="preserve">- la Provincia di Modena, può comunque, per motivi di opportunità disdettare il protocollo tre mesi prima del 31 luglio di ogni anno.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7" w:leader="none"/>
        </w:tabs>
        <w:spacing w:lineRule="atLeast" w:line="160"/>
        <w:ind w:left="566" w:hanging="566"/>
        <w:rPr/>
      </w:pPr>
      <w:r>
        <w:rPr/>
        <w:t xml:space="preserve">di riapprovare, quale parte integrante e sostanziale del presente atto, con le integrazioni sopradescritte, lo schema di protocollo di intesa di che trattasi;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60"/>
        <w:ind w:left="283" w:hanging="283"/>
        <w:rPr/>
      </w:pPr>
      <w:r>
        <w:rPr/>
        <w:t xml:space="preserve">di rendere la presente deliberazione immediatamente eseguibile. </w:t>
      </w:r>
    </w:p>
    <w:tbl>
      <w:tblPr>
        <w:tblW w:w="297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INCIA  DI  MODENA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60"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allegato vedere il Volume</w:t>
              <w:br/>
              <w:t>degli allegati al N. 1955</w:t>
            </w:r>
          </w:p>
        </w:tc>
      </w:tr>
    </w:tbl>
    <w:p>
      <w:pPr>
        <w:pStyle w:val="Normal"/>
        <w:rPr/>
      </w:pPr>
      <w:r>
        <w:br w:type="page"/>
      </w: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4/08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4/08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38</w:t>
    </w:r>
    <w:r>
      <w:rPr/>
      <w:t xml:space="preserve">  DEL  </w:t>
    </w:r>
    <w:r>
      <w:rPr>
        <w:lang w:val="en-US"/>
      </w:rPr>
      <w:t>31/07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52:00Z</dcterms:created>
  <dc:creator>provincia di modena</dc:creator>
  <dc:description/>
  <dc:language>en-US</dc:language>
  <cp:lastModifiedBy>utente_ads</cp:lastModifiedBy>
  <dcterms:modified xsi:type="dcterms:W3CDTF">2003-11-28T12:52:00Z</dcterms:modified>
  <cp:revision>2</cp:revision>
  <dc:subject/>
  <dc:title>C O N S I G L I O    P R O V I N C I A L E</dc:title>
</cp:coreProperties>
</file>