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239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4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MIRANDOLA. AMPLIAMENTO DELL'ISTITUTO TECNICO INDUSTRIALE "GALILEI" E AMPLIAMENTO DELL'ISTITUTO TECNICO COMMERCIALE PROFESSIONALE "LUOSI" DA ADIBIRE A SEDE DELL'ISTITUTO PROFESSIONALE "CATTANEO". APPROVAZIONE PROGETTO DEFINI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MIRANDOLA. AMPLIAMENTO DELL'ISTITUTO TECNICO INDUSTRIALE "GALILEI" E AMPLIAMENTO DELL'ISTITUTO TECNICO COMMERCIALE PROFESSIONALE "LUOSI" DA ADIBIRE A SEDE DELL'ISTITUTO PROFESSIONALE "CATTANEO". APPROVAZIONE PROGETTO DEFINI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Premesso:</w:t>
      </w:r>
    </w:p>
    <w:p>
      <w:pPr>
        <w:pStyle w:val="Normal"/>
        <w:rPr/>
      </w:pPr>
      <w:r>
        <w:rPr/>
        <w:t>- che la Provincia di Modena intende risolvere con un unico intervento le difficoltà logistiche di entrambe le scuole di cui all’oggetto;</w:t>
      </w:r>
    </w:p>
    <w:p>
      <w:pPr>
        <w:pStyle w:val="Normal"/>
        <w:rPr/>
      </w:pPr>
      <w:r>
        <w:rPr/>
        <w:t>- che il Settore Edilizia ha redatto un progetto preliminare per i lavori di ampliamento e sistemazioni interne degli Istituti scolastici suddetti, approvato con deliberazione di Giunta n. 194 dell’11.4.2000;</w:t>
      </w:r>
    </w:p>
    <w:p>
      <w:pPr>
        <w:pStyle w:val="Normal"/>
        <w:rPr/>
      </w:pPr>
      <w:r>
        <w:rPr/>
        <w:t>- che con successiva determina dirigenziale n. 112 del 9.6.2000 fu approvato il disciplinare di incarico per servizi di ingegneria e architettura al fine di affidare la progettazione definitiva ed esecutiva, la direzione lavori e il coordinamento della sicurezza per gli Istituti scolastici di cui all’oggetto;</w:t>
      </w:r>
    </w:p>
    <w:p>
      <w:pPr>
        <w:pStyle w:val="Normal"/>
        <w:rPr/>
      </w:pPr>
      <w:r>
        <w:rPr/>
        <w:t>- che i progettisti incaricati hanno redatto il progetto definitivo dei lavori di ampliamento comportante un impegno di spesa totale di L. 2.700.000.000 così suddiviso:</w:t>
      </w:r>
    </w:p>
    <w:p>
      <w:pPr>
        <w:pStyle w:val="Normal"/>
        <w:rPr/>
      </w:pPr>
      <w:r>
        <w:rPr/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2410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o A - Lavori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ere edili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1.683.365.42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mpianti meccanici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293.090.94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mpianti elettrici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.    240.036.00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mmano capo 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2.216.492.360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o B - Somme a disposizione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po B1 - Spese tecniche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gettazione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79.100.73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rezione Lavori e contabilità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54.511.38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ordinatore sicurezz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.     19.958.40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mano Capo B1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153.570.510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o B2 - Collaudi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mano Capo B2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15.000.000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o B3 - Prove geotecniche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mano Capo B3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  3.000.000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o C - Spese varie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propri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              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10% su Capo 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221.649.23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NPAILP 2% su Capo B1 e B2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3.371.41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20% su  L. l. 171.941.92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34.388.384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20% su L. 3.000.00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   600.00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mprevisti ed arrotondamenti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.    51.928.10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mano Capo C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.     311.937.130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e  generale  quadro economico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.  2.700.000.0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a’ tecnica e contabile della presente proposta, ai sensi dell’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/>
        <w:t>D E L I B E R A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rPr/>
      </w:pPr>
      <w:r>
        <w:rPr/>
        <w:t>- di approvare il progetto definitivo dei lavori di cui all’oggetto dell’importo complessivo di L. 2.700.000.000 come in premessa specif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dirigente competente o da chi per essi, costituiscono l’”originale” del progetto che e’ acquisito agli atti d’archivio, con prot. n. 52006/11.9.1 del 31/7/2000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 xml:space="preserve">- di nominare responsabile di procedimento L’Ing. C.A. Martinelli, Dirigente del Settore Edilizia e responsabile per l’esecuzione l’Ing. Cuoghi Mauro con sede in Modena via Saliceta Panaro n. 5.in applicazione e nel rispetto di quanto previsto dal Decreto Legge n. 494/96; </w:t>
      </w:r>
    </w:p>
    <w:p>
      <w:pPr>
        <w:pStyle w:val="Normal"/>
        <w:ind w:left="142" w:hanging="142"/>
        <w:rPr/>
      </w:pPr>
      <w:r>
        <w:rPr/>
        <w:t>- di dare atto che la spesa di L. 2.700.000.000 e’ finanziata con mutuo della Cassa DD.PP. pos. N. 4368367 di cui: L. 1.400.000.000 a carico dello Stato L. 23/96 e L. 1.300.000.000 a carico della Provincia;</w:t>
      </w:r>
    </w:p>
    <w:p>
      <w:pPr>
        <w:pStyle w:val="Normal"/>
        <w:rPr/>
      </w:pPr>
      <w:r>
        <w:rPr/>
        <w:t>- di prenotare la sopracita spesa come segu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4" w:hanging="142"/>
        <w:rPr/>
      </w:pPr>
      <w:r>
        <w:rPr/>
        <w:t xml:space="preserve"> </w:t>
      </w:r>
      <w:r>
        <w:rPr/>
        <w:t>quanto a L. 2.000.000.000 all’azione n. 2599 “Ampliamento palazzina per I.T.I.P. Galilei di Mirandola” del Piano Esecutivo di Gestione 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4" w:hanging="142"/>
        <w:rPr/>
      </w:pPr>
      <w:r>
        <w:rPr/>
        <w:t xml:space="preserve"> </w:t>
      </w:r>
      <w:r>
        <w:rPr/>
        <w:t>quanto a L. 700.000.000 all’azione n. 2652 “Ampliamento sede Istituti Luosi e Galilei di Mirandola” del Piano Esecutivo di Gestione  2000;</w:t>
      </w:r>
    </w:p>
    <w:p>
      <w:pPr>
        <w:pStyle w:val="Normal"/>
        <w:rPr/>
      </w:pPr>
      <w:r>
        <w:rPr/>
        <w:t>- di dichiara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1/09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9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40</w:t>
    </w:r>
    <w:r>
      <w:rPr/>
      <w:t xml:space="preserve">  DEL  </w:t>
    </w:r>
    <w:r>
      <w:rPr>
        <w:lang w:val="en-US"/>
      </w:rPr>
      <w:t>31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2:00Z</dcterms:created>
  <dc:creator>provincia di modena</dc:creator>
  <dc:description/>
  <dc:language>en-US</dc:language>
  <cp:lastModifiedBy>utente_ads</cp:lastModifiedBy>
  <dcterms:modified xsi:type="dcterms:W3CDTF">2003-11-28T12:52:00Z</dcterms:modified>
  <cp:revision>2</cp:revision>
  <dc:subject/>
  <dc:title>C O N S I G L I O    P R O V I N C I A L E</dc:title>
</cp:coreProperties>
</file>