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40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51</w:t>
      </w:r>
      <w:r>
        <w:rPr>
          <w:sz w:val="22"/>
          <w:szCs w:val="22"/>
        </w:rPr>
        <w:t xml:space="preserve"> :</w:t>
      </w:r>
    </w:p>
    <w:p>
      <w:pPr>
        <w:pStyle w:val="Normal"/>
        <w:rPr>
          <w:sz w:val="22"/>
          <w:szCs w:val="22"/>
        </w:rPr>
      </w:pPr>
      <w:r>
        <w:rPr>
          <w:sz w:val="22"/>
          <w:szCs w:val="22"/>
        </w:rPr>
        <w:t>AVVISO PUBBLICO PER LA PRESENTAZIONE DI PROGETTI IN ATTUAZIONE DEL PIANO DI INTERVENTO PROVINCIALE 1999/2000 IN MATERIA DI SERVIZI PER IL LAVORO AI SENSI DELLA DELIBERA DI GIUNTA REGIONALE N. 1114/99. APPROVA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VVISO PUBBLICO PER LA PRESENTAZIONE DI PROGETTI IN ATTUAZIONE DEL PIANO DI INTERVENTO PROVINCIALE 1999/2000 IN MATERIA DI SERVIZI PER IL LAVORO AI SENSI DELLA DELIBERA DI GIUNTA REGIONALE N. 1114/99. APPROVAZ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tabs>
          <w:tab w:val="left" w:pos="709" w:leader="none"/>
        </w:tabs>
        <w:rPr/>
      </w:pPr>
      <w:r>
        <w:rPr/>
        <w:t>- che la Giunta regionale con propria deliberazione n. 1114/99 ha assegnato risorse e dato disposizioni alle Province per la realizzazione di piani di intervento relativamente alle competenze attribuite in materia di servizi per l’impiego;</w:t>
      </w:r>
    </w:p>
    <w:p>
      <w:pPr>
        <w:pStyle w:val="Normal"/>
        <w:tabs>
          <w:tab w:val="left" w:pos="709" w:leader="none"/>
        </w:tabs>
        <w:rPr/>
      </w:pPr>
      <w:r>
        <w:rPr/>
        <w:t>- che con propria deliberazione n. 769 del 1/12/99 la Giunta provinciale ha approvato il Piano di intervento provinciale 1999/2000 per la preparazione e l’esercizio delle funzioni attribuite alla Provincia dalla L.R. 25/98 in materia di servizi per il lavoro ai sensi della delibera di Giunta Regionale n. 1114/99;</w:t>
      </w:r>
    </w:p>
    <w:p>
      <w:pPr>
        <w:pStyle w:val="Normal"/>
        <w:tabs>
          <w:tab w:val="left" w:pos="709" w:leader="none"/>
        </w:tabs>
        <w:rPr/>
      </w:pPr>
      <w:r>
        <w:rPr/>
        <w:t>- che con delibera di Consiglio n. 72 del 5/4/2000 si è approvato il Programma Provinciale Triennale delle Politiche dell'Orientamento, della Formazione e del Lavoro 2000-2002;</w:t>
      </w:r>
    </w:p>
    <w:p>
      <w:pPr>
        <w:pStyle w:val="Normal"/>
        <w:tabs>
          <w:tab w:val="left" w:pos="709" w:leader="none"/>
        </w:tabs>
        <w:rPr/>
      </w:pPr>
      <w:r>
        <w:rPr/>
        <w:t>- che le azioni previste dal Piano di intervento provinciale 1999/2000 sono coerenti con quelle contenute nel Programma  Provinciale Triennale citato;</w:t>
      </w:r>
    </w:p>
    <w:p>
      <w:pPr>
        <w:pStyle w:val="Normal"/>
        <w:tabs>
          <w:tab w:val="left" w:pos="709" w:leader="none"/>
        </w:tabs>
        <w:rPr/>
      </w:pPr>
      <w:r>
        <w:rPr/>
        <w:t>- che con determinazione del dirigente regionale n. 12062 del 23/12/99 la Regione Emilia Romagna, sulla base del Piano di intervento citato, ha provveduto alla liquidazione della prima tranche del finanziamento per la realizzazione del Piano medesimo;</w:t>
      </w:r>
    </w:p>
    <w:p>
      <w:pPr>
        <w:pStyle w:val="Normal"/>
        <w:ind w:firstLine="709"/>
        <w:rPr/>
      </w:pPr>
      <w:r>
        <w:rPr/>
        <w:t>dato atto:</w:t>
      </w:r>
    </w:p>
    <w:p>
      <w:pPr>
        <w:pStyle w:val="Normal"/>
        <w:tabs>
          <w:tab w:val="left" w:pos="709" w:leader="none"/>
        </w:tabs>
        <w:rPr/>
      </w:pPr>
      <w:r>
        <w:rPr/>
        <w:t>- che le risorse sono da utilizzare nel rispetto di quanto indicato nella deliberazione di Giunta Regionale n. 1114/99 già citata;</w:t>
      </w:r>
    </w:p>
    <w:p>
      <w:pPr>
        <w:pStyle w:val="Normal"/>
        <w:tabs>
          <w:tab w:val="left" w:pos="709" w:leader="none"/>
        </w:tabs>
        <w:rPr/>
      </w:pPr>
      <w:r>
        <w:rPr/>
        <w:t>- che le attività contenute nell’avviso pubblico in oggetto, allegato al presente atto, rientrano tra le iniziative ammissibili ai sensi della citata deliberazione 1114/99;</w:t>
      </w:r>
    </w:p>
    <w:p>
      <w:pPr>
        <w:pStyle w:val="Normal"/>
        <w:ind w:firstLine="709"/>
        <w:rPr/>
      </w:pPr>
      <w:r>
        <w:rPr/>
        <w:t>ritenuto di approvare con urgenza l’avviso pubblico, allegato al presente atto, per la presentazione di progetti relativi ad attività di politica del lavoro da realizzarsi con il contributo dei fondi di cui alla delibera di Giunta Regionale n. 1114/99 al fine di consentire il rispetto dei tempi previsti dall’avviso stesso;</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7" w:hanging="567"/>
        <w:rPr/>
      </w:pPr>
      <w:r>
        <w:rPr/>
        <w:t>di approvare, per le motivazioni in premessa citate, l’avviso pubblico per la presentazione di progetti in attuazione del piano di intervento provinciale 1999/2000 allegato al presente atto quale parte sostanziale e integrante;</w:t>
      </w:r>
    </w:p>
    <w:p>
      <w:pPr>
        <w:pStyle w:val="Normal"/>
        <w:numPr>
          <w:ilvl w:val="0"/>
          <w:numId w:val="1"/>
        </w:numPr>
        <w:tabs>
          <w:tab w:val="clear" w:pos="709"/>
          <w:tab w:val="left" w:pos="0" w:leader="none"/>
        </w:tabs>
        <w:ind w:left="567" w:hanging="567"/>
        <w:rPr/>
      </w:pPr>
      <w:r>
        <w:rPr/>
        <w:t>di dare atto che la disponibilità finanziaria complessiva per il bando in oggetto ammonta a L. 219.900.000 e trova copertura all’azione 936 “Iniziative di informazione, formazione e sostegno per gli utenti dei servizi per il lavoro” residuo 1999 del Piano Esecutivo di Gestione del 2000;</w:t>
      </w:r>
    </w:p>
    <w:p>
      <w:pPr>
        <w:pStyle w:val="Normal"/>
        <w:numPr>
          <w:ilvl w:val="0"/>
          <w:numId w:val="1"/>
        </w:numPr>
        <w:tabs>
          <w:tab w:val="clear" w:pos="709"/>
          <w:tab w:val="left" w:pos="0" w:leader="none"/>
        </w:tabs>
        <w:ind w:left="567" w:hanging="567"/>
        <w:rPr/>
      </w:pPr>
      <w:r>
        <w:rPr/>
        <w:t>di far pubblicare un estratto dell’avviso sulle pagine di almeno due quotidiani, oltre che renderlo disponibile nella versione integrale sul sito internet della Provinci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5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1</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