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240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31/07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trentuno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0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454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GE REGIONALE N. 45/96 "MISURE DI POLITICA REGIONALE DEL LAVORO" ARTICOLO 8 INTERVENTI A FAVORE DELLE FASCE DEBOLI. APPROVAZIONE GRADUATORIA ANNO 1999 E INTEGRAZIONE CONTRIBUTI ANNO 199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GE REGIONALE N. 45/96 "MISURE DI POLITICA REGIONALE DEL LAVORO" ARTICOLO 8 INTERVENTI A FAVORE DELLE FASCE DEBOLI. APPROVAZIONE GRADUATORIA ANNO 1999 E INTEGRAZIONE CONTRIBUTI ANNO 199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  <w:t>Viste:</w:t>
      </w:r>
    </w:p>
    <w:p>
      <w:pPr>
        <w:pStyle w:val="Normal"/>
        <w:rPr/>
      </w:pPr>
      <w:r>
        <w:rPr/>
        <w:t>- la Legge Regionale 25 novembre 1996 n. 45 recante “Misure di politica regionale del lavoro”, in particolare l’articolo 8 “Interventi a favore delle fasce deboli”;</w:t>
      </w:r>
    </w:p>
    <w:p>
      <w:pPr>
        <w:pStyle w:val="Normal"/>
        <w:rPr/>
      </w:pPr>
      <w:r>
        <w:rPr/>
        <w:t>- la deliberazione della Giunta Regionale n. 1625 del 07/09/99 recante “Interventi di cui all’articolo 8 Legge Regionale 45/96. Assegnazione finanziamento alle Province per l’anno 1999 in attuazione della Delibera di Giunta Regionale n. 1450/97” con la quale la Regione Emilia Romagna ha provveduto ad assegnare alla Provincia di Modena la somma di L. 116.000.000 per l’attuazione del citato articolo 8;</w:t>
      </w:r>
    </w:p>
    <w:p>
      <w:pPr>
        <w:pStyle w:val="Normal"/>
        <w:rPr/>
      </w:pPr>
      <w:r>
        <w:rPr/>
        <w:t>- la propria deliberazione di Giunta n. 688 del 26/11/99 con cui si è provveduto alla presa d’atto della deliberazione di Giunta Regionale n. 1625 del 07/09/99 e all’approvazione delle modalità di accesso ai contributi finanziari previsti dall’articolo 8 della Legge Regionale n. 45/96 per l’anno 1999;</w:t>
      </w:r>
    </w:p>
    <w:p>
      <w:pPr>
        <w:pStyle w:val="Normal"/>
        <w:ind w:firstLine="709"/>
        <w:rPr/>
      </w:pPr>
      <w:r>
        <w:rPr/>
        <w:t>dato atto:</w:t>
      </w:r>
    </w:p>
    <w:p>
      <w:pPr>
        <w:pStyle w:val="Normal"/>
        <w:tabs>
          <w:tab w:val="left" w:pos="709" w:leader="none"/>
        </w:tabs>
        <w:rPr/>
      </w:pPr>
      <w:r>
        <w:rPr/>
        <w:t>- che il bando e le modalità operative di presentazione delle domande per l’accesso ai contributi finanziari previsti dall’articolo 8 della Legge Regionale n. 45/96, nonché i criteri di priorità e le modalità di erogazione dei contributi concessi, sono quelli stabiliti con deliberazione di Giunta n. 1112 del 14/10/97;</w:t>
      </w:r>
    </w:p>
    <w:p>
      <w:pPr>
        <w:pStyle w:val="Normal"/>
        <w:tabs>
          <w:tab w:val="left" w:pos="709" w:leader="none"/>
        </w:tabs>
        <w:rPr/>
      </w:pPr>
      <w:r>
        <w:rPr/>
        <w:t>- che a seguito del suddetto bando sono pervenute, alla data del 31/12/99, da parte delle aziende interessate, n. 22 domande di ammissione a contributo per iniziative di assunzione di lavoratori appartenenti alle fasce deboli, ovvero persone portatrici di handicap di cui alla Legge 5 febbraio 1992, n. 104 e iscritte nelle liste provinciali per l’avviamento obbligatorio, ovvero soggetti in situazione di disagio sociale e familiare, ovvero ex detenuti assoggettati nel corso degli ultimi 5 anni a misure limitative della libertà per almeno 6 mesi e detenuti ammessi al lavoro esterno o in regime di semilibertà, ovvero persone sottoposte a trattamento curativo per tossicodipendenza o alcolismo;</w:t>
      </w:r>
    </w:p>
    <w:p>
      <w:pPr>
        <w:pStyle w:val="Normal"/>
        <w:tabs>
          <w:tab w:val="left" w:pos="709" w:leader="none"/>
        </w:tabs>
        <w:rPr/>
      </w:pPr>
      <w:r>
        <w:rPr/>
        <w:t>- che le risultanze dell’istruttoria sono riassunte negli allegati A, B e C che costituiscono parte integrante del presente atto;</w:t>
      </w:r>
    </w:p>
    <w:p>
      <w:pPr>
        <w:pStyle w:val="Normal"/>
        <w:tabs>
          <w:tab w:val="left" w:pos="709" w:leader="none"/>
        </w:tabs>
        <w:rPr>
          <w:spacing w:val="-6"/>
        </w:rPr>
      </w:pPr>
      <w:r>
        <w:rPr>
          <w:spacing w:val="-6"/>
        </w:rPr>
        <w:t>- che la documentazione relativa all’istruttoria è depositata presso il Servizio Politiche del Lavoro;</w:t>
      </w:r>
    </w:p>
    <w:p>
      <w:pPr>
        <w:pStyle w:val="Normal"/>
        <w:ind w:firstLine="709"/>
        <w:rPr/>
      </w:pPr>
      <w:r>
        <w:rPr/>
        <w:t>ritenuto di dover procedere all’approvazione delle graduatorie per l’ammissione a contributo delle iniziative di assunzione di lavoratori appartenenti alle fasce deboli;</w:t>
      </w:r>
    </w:p>
    <w:p>
      <w:pPr>
        <w:pStyle w:val="Normal"/>
        <w:ind w:firstLine="709"/>
        <w:rPr/>
      </w:pPr>
      <w:r>
        <w:rPr/>
        <w:t>considerato:</w:t>
      </w:r>
    </w:p>
    <w:p>
      <w:pPr>
        <w:pStyle w:val="Normal"/>
        <w:tabs>
          <w:tab w:val="left" w:pos="709" w:leader="none"/>
        </w:tabs>
        <w:rPr/>
      </w:pPr>
      <w:r>
        <w:rPr/>
        <w:t>- che nell’erogazione dei contributi, fino al concorso della somma di L. 116.000.000 stanziata dalla Regione, deve essere data priorità, come indicato ai punti 1.1 e 1.2 della deliberazione di Giunta Regionale 1450/97, all’integrazione dei contributi già concessi negli anni precedenti per l’assunzione a tempo determinato di lavoratori svantaggiati per effetto della trasformazione del contratto a tempo indeterminato;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- che nel corso del 1999 sono pervenute comunicazioni da parte delle aziende </w:t>
      </w:r>
      <w:r>
        <w:rPr>
          <w:i/>
          <w:iCs/>
        </w:rPr>
        <w:t>Seimec SpA</w:t>
      </w:r>
      <w:r>
        <w:rPr/>
        <w:t xml:space="preserve">, </w:t>
      </w:r>
      <w:r>
        <w:rPr>
          <w:i/>
          <w:iCs/>
        </w:rPr>
        <w:t>Centauro SpA</w:t>
      </w:r>
      <w:r>
        <w:rPr/>
        <w:t xml:space="preserve"> e </w:t>
      </w:r>
      <w:r>
        <w:rPr>
          <w:i/>
          <w:iCs/>
        </w:rPr>
        <w:t>Usco SpA</w:t>
      </w:r>
      <w:r>
        <w:rPr/>
        <w:t xml:space="preserve"> relativamente alla trasformazione dei contratti da tempo determinato a tempo indeterminato di tre lavoratori assunti nel corso del 1997 per i quali avevano ricevuto un contributo sulla base della graduatoria approvata con deliberazione di Giunta n. 221 del 21/4/98;</w:t>
      </w:r>
    </w:p>
    <w:p>
      <w:pPr>
        <w:pStyle w:val="Normal"/>
        <w:tabs>
          <w:tab w:val="left" w:pos="709" w:leader="none"/>
        </w:tabs>
        <w:rPr/>
      </w:pPr>
      <w:r>
        <w:rPr/>
        <w:t>- che occorre provvedere all’integrazione dei contributi per un totale complessivo di L. 23.500.000;</w:t>
      </w:r>
    </w:p>
    <w:p>
      <w:pPr>
        <w:pStyle w:val="Normal"/>
        <w:ind w:firstLine="709"/>
        <w:rPr>
          <w:spacing w:val="-4"/>
        </w:rPr>
      </w:pPr>
      <w:r>
        <w:rPr>
          <w:spacing w:val="-4"/>
        </w:rPr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 xml:space="preserve">di integrare i contributi a favore delle ditte </w:t>
      </w:r>
      <w:r>
        <w:rPr>
          <w:i/>
          <w:iCs/>
        </w:rPr>
        <w:t>Seimec SpA</w:t>
      </w:r>
      <w:r>
        <w:rPr/>
        <w:t xml:space="preserve">, </w:t>
      </w:r>
      <w:r>
        <w:rPr>
          <w:i/>
          <w:iCs/>
        </w:rPr>
        <w:t>Centauro SpA</w:t>
      </w:r>
      <w:r>
        <w:rPr/>
        <w:t xml:space="preserve"> e </w:t>
      </w:r>
      <w:r>
        <w:rPr>
          <w:i/>
          <w:iCs/>
        </w:rPr>
        <w:t>Usco SpA</w:t>
      </w:r>
      <w:r>
        <w:rPr/>
        <w:t xml:space="preserve"> per un totale complessivo di L. 23.500.000 per effetto della trasformazione del contratto di lavoro a tempo indeterminato dei lavoratori in condizioni di svantaggio sociale per i quali era stato erogato il contributo per l’assunzione a tempo determinato nel 199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7" w:hanging="567"/>
        <w:rPr/>
      </w:pPr>
      <w:r>
        <w:rPr/>
        <w:t>di approvare le graduatorie delle iniziative risultate ammissibili al finanziamento ai sensi dell’articolo 8 della Legge.Regionale 45/96, in ordine di priorità, contenute negli allegati A, B e C, che costituiscono parte integrante del presente atto, i quali rispettivamente contengono le domande ammissibili riferite ai commi 1 e 2, le domande ammissibili riferite al comma 4 e le domande non ammissibil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7" w:hanging="567"/>
        <w:rPr/>
      </w:pPr>
      <w:r>
        <w:rPr/>
        <w:t>di dare atto che delle 22 domande pervenute ne risultano 12 ammissibili al finanziamento e 10 non ammissibili per mancanza di requisi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7" w:hanging="567"/>
        <w:rPr/>
      </w:pPr>
      <w:r>
        <w:rPr/>
        <w:t>di dare atto che la somma complessivamente stanziata dalla Regione di L. 116.000.000 per il 1999 verrà utilizzata quanto a L. 23.500.000 per finanziare l’integrazione dei contributi relativi all’anno 1997 in conseguenza della trasformazione del contratto di lavoro e quanto a L. 92.500.000 per finanziare le iniziative di assunzione di lavoratori svantaggiati risultate ammissibili e contenute nelle graduatorie di cui agli allegati A e B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7" w:hanging="567"/>
        <w:rPr>
          <w:spacing w:val="-2"/>
        </w:rPr>
      </w:pPr>
      <w:r>
        <w:rPr>
          <w:spacing w:val="-2"/>
        </w:rPr>
        <w:t>di dare atto che, sulla base di quanto indicato nel bando, i contributi per le iniziative relative al 1999 verranno erogati fino alla concorrenza dello stanziamento definito dalla Regione, dando la priorità alle iniziative relative ai commi 1 e 2, contenute nell’allegato 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>
          <w:spacing w:val="-4"/>
        </w:rPr>
      </w:pPr>
      <w:r>
        <w:rPr>
          <w:spacing w:val="-4"/>
        </w:rPr>
        <w:t>di dare atto che la spesa complessiva di L. 116.000.000 trova copertura alle seguenti azion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7" w:hanging="283"/>
        <w:rPr/>
      </w:pPr>
      <w:r>
        <w:rPr/>
        <w:t>quanto a L. 12.760.000 all’azione 718 “Misura di politica regionale del lavoro L.R. 45/96 - interventi a favore delle fasce deboli” subimpegno 89/2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7" w:hanging="283"/>
        <w:rPr/>
      </w:pPr>
      <w:r>
        <w:rPr/>
        <w:t>quanto a L. 51.040.000 all’azione 719 “Misura di politica regionale del lavoro L.R. 45/96 - interventi a favore delle fasce deboli - FNR” subimpegno 90/2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7" w:hanging="283"/>
        <w:rPr>
          <w:spacing w:val="-6"/>
        </w:rPr>
      </w:pPr>
      <w:r>
        <w:rPr>
          <w:spacing w:val="-6"/>
        </w:rPr>
        <w:t>quanto a L. 52.200.000 all’azione 2160 “Misura di politica regionale del lavoro L.R. 45/96 - interventi a favore delle fasce deboli - FSE” subimpegno 91/2000 del Piano Esecutivo di Gestione 2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di rendere il presente atto immediatamente eseguibile.</w:t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allegato vedere il Volume</w:t>
              <w:br/>
              <w:t>degli allegati al N. 1959</w:t>
            </w:r>
          </w:p>
        </w:tc>
      </w:tr>
    </w:tbl>
    <w:p>
      <w:pPr>
        <w:pStyle w:val="Normal"/>
        <w:rPr/>
      </w:pPr>
      <w:r>
        <w:br w:type="page"/>
      </w: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4/08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08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54</w:t>
    </w:r>
    <w:r>
      <w:rPr/>
      <w:t xml:space="preserve">  DEL  </w:t>
    </w:r>
    <w:r>
      <w:rPr>
        <w:lang w:val="en-US"/>
      </w:rPr>
      <w:t>31/07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53:00Z</dcterms:created>
  <dc:creator>provincia di modena</dc:creator>
  <dc:description/>
  <dc:language>en-US</dc:language>
  <cp:lastModifiedBy>utente_ads</cp:lastModifiedBy>
  <dcterms:modified xsi:type="dcterms:W3CDTF">2003-11-28T12:53:00Z</dcterms:modified>
  <cp:revision>2</cp:revision>
  <dc:subject/>
  <dc:title>C O N S I G L I O    P R O V I N C I A L E</dc:title>
</cp:coreProperties>
</file>