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53904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31/07/2000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/>
        </w:rPr>
        <w:t>duemila</w:t>
      </w:r>
      <w:r>
        <w:rPr/>
        <w:t xml:space="preserve"> il giorno </w:t>
      </w:r>
      <w:r>
        <w:rPr>
          <w:lang w:val="en-US"/>
        </w:rPr>
        <w:t>trentuno</w:t>
      </w:r>
      <w:r>
        <w:rPr/>
        <w:t xml:space="preserve"> del mese di </w:t>
      </w:r>
      <w:r>
        <w:rPr>
          <w:lang w:val="en-US"/>
        </w:rPr>
        <w:t>Luglio</w:t>
      </w:r>
      <w:r>
        <w:rPr/>
        <w:t xml:space="preserve"> alle ore </w:t>
      </w:r>
      <w:r>
        <w:rPr>
          <w:lang w:val="en-US"/>
        </w:rPr>
        <w:t>10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Vice Segretario Generale</w:t>
      </w:r>
      <w:r>
        <w:rPr/>
        <w:t xml:space="preserve"> </w:t>
      </w:r>
      <w:r>
        <w:rPr>
          <w:lang w:val="en-US"/>
        </w:rPr>
        <w:t>FORMENTI SE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GIOVANELLI FERRUCC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8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458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UNE DI SERRAMAZZONI. LEGGE 15.1.1992 N. 21. REGOLAMENTO PER IL SERVIZIO DI TAXI E DI NOLEGGIO DA RIMESSA CON CONDUCENTE CON AUTOVETTURE FINO A 9 POSTI. PROVVEDIMEN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UNE DI SERRAMAZZONI. LEGGE 15.1.1992 N. 21. REGOLAMENTO PER IL SERVIZIO DI TAXI E DI NOLEGGIO DA RIMESSA CON CONDUCENTE CON AUTOVETTURE FINO A 9 POSTI. PROVVEDIMEN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LA  GIUNTA  PROVINCIAL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426"/>
        <w:rPr/>
      </w:pPr>
      <w:r>
        <w:rPr/>
        <w:t>Vist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/>
        <w:t>la legge 15.1.1992 n. 21 “Legge quadro per il trasporto di persone mediante autoservizi pubblici non di linea”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/>
        <w:t>la deliberazione del Consiglio Regionale Emilia Romagna n. 2009 del 31.5.1994 con la quale sono state emanate le “Direttive per l’esercizio delle funzioni e criteri per la redazione dei regolamenti di esercizio dei servizi di taxi e di noleggio di autovettura con conducente” ai sensi dell’art. 4, comma 2, della legge n. 21/92;</w:t>
      </w:r>
    </w:p>
    <w:p>
      <w:pPr>
        <w:pStyle w:val="Normal"/>
        <w:widowControl w:val="false"/>
        <w:numPr>
          <w:ilvl w:val="0"/>
          <w:numId w:val="0"/>
        </w:numPr>
        <w:ind w:hanging="0"/>
        <w:rPr/>
      </w:pPr>
      <w:r>
        <w:rPr/>
        <w:t>considerato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/>
        <w:t>che l’art. 28 comma 2 lett. e) della legge regionale 2.10.1998 n. 30 prevede la delega alle Province delle funzioni trasferite ai sensi dell’art. 85 del D.P.R n.616/77</w:t>
      </w:r>
      <w:r>
        <w:rPr>
          <w:i/>
          <w:iCs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/>
        <w:t xml:space="preserve">che un gruppo di lavoro coordinato dalla Provincia, formato da rappresentanti di alcuni Comuni, ha provveduto alla stesura di una bozza di regolamento comunale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/>
        <w:t>che la Provincia di Modena con deliberazione della Giunta Provinciale n. 279 del 11.3.1997, controllata senza rilievi dal CO.RE.CO, con prot. n. 7923 in data 2.4.1997:</w:t>
      </w:r>
    </w:p>
    <w:p>
      <w:pPr>
        <w:pStyle w:val="Normal"/>
        <w:widowControl w:val="false"/>
        <w:numPr>
          <w:ilvl w:val="0"/>
          <w:numId w:val="0"/>
        </w:numPr>
        <w:ind w:hanging="0"/>
        <w:rPr/>
      </w:pPr>
      <w:r>
        <w:rPr/>
        <w:t>a) ha approvato la bozza di regolamento predisposta dal gruppo di lavoro sopra citato, trasmesso successivamente a tutti i Comuni della Provincia per l’adozione di competenza, fatta salva naturalmente l’autonomia in merito di ciascuna amministrazione interessata;</w:t>
      </w:r>
    </w:p>
    <w:p>
      <w:pPr>
        <w:pStyle w:val="Normal"/>
        <w:widowControl w:val="false"/>
        <w:numPr>
          <w:ilvl w:val="0"/>
          <w:numId w:val="0"/>
        </w:numPr>
        <w:ind w:hanging="0"/>
        <w:rPr/>
      </w:pPr>
      <w:r>
        <w:rPr/>
        <w:t>b) ha approvato le fasi previste per l’adozione dei criteri di definizione degli organici dei taxi e noleggi con conducente, prevedendo la possibilità per i Comuni, contestualmente all’adozione del regolamento, di definire un organico provvisorio delle licenze e delle autorizzazioni in rapporto a quelle in atto, e ad eventuali integrazioni per far fronte ad esigenze non procrastinabili;</w:t>
      </w:r>
    </w:p>
    <w:p>
      <w:pPr>
        <w:pStyle w:val="Normal"/>
        <w:widowControl w:val="false"/>
        <w:numPr>
          <w:ilvl w:val="0"/>
          <w:numId w:val="0"/>
        </w:numPr>
        <w:ind w:hanging="0"/>
        <w:rPr/>
      </w:pPr>
      <w:r>
        <w:rPr/>
        <w:t>visto il “Regolamento per il servizio di taxi e di autonoleggio da rimessa con conducente con autovetture fino a 9 posti” adottato dal Comune di Serramazzoni con deliberazione consiliare n. 26 del 26.04.2000;</w:t>
      </w:r>
    </w:p>
    <w:p>
      <w:pPr>
        <w:pStyle w:val="Normal"/>
        <w:widowControl w:val="false"/>
        <w:numPr>
          <w:ilvl w:val="0"/>
          <w:numId w:val="0"/>
        </w:numPr>
        <w:ind w:hanging="0"/>
        <w:rPr/>
      </w:pPr>
      <w:r>
        <w:rPr/>
        <w:t>ritenuto che il “Regolamento” approvato dal Comune di Serramazzoni secondo il testo proposto dal gruppo di lavoro di cui alla deliberazione della Giunta Provinciale n. 279/1997, sia conforme alle norme della legge 21/92 e alle direttive regionali di cui alla deliberazione 2009/1994;</w:t>
      </w:r>
    </w:p>
    <w:p>
      <w:pPr>
        <w:pStyle w:val="Normal"/>
        <w:widowControl w:val="false"/>
        <w:numPr>
          <w:ilvl w:val="0"/>
          <w:numId w:val="0"/>
        </w:numPr>
        <w:ind w:hanging="0"/>
        <w:rPr/>
      </w:pPr>
      <w:r>
        <w:rPr/>
        <w:t>dato atto che l’organico delle autorizzazioni e delle licenze indicato dal Comune di Serramazzoni, è conforme ai criteri approvati con deliberazione della Giunta Provinciale n. 279/1997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dato atto che la presente deliberazione non comporta impegno di spesa, ne’ diminuzione o accertamento di entrata o variazione del patrimonio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visto il parere favorevole espresso dal dirigente responsabile del servizio interessato in ordine alla regolarità tecnica del presente atto, ai sensi dell'articolo 53 della legge 8 giugno 1990 n. 142 e successive modifiche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ad unanimità di voti espressi nelle forme di legge</w:t>
      </w:r>
    </w:p>
    <w:p>
      <w:pPr>
        <w:pStyle w:val="Normal"/>
        <w:widowControl w:val="false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rPr/>
      </w:pPr>
      <w:r>
        <w:rPr/>
        <w:t>D E L I B E R A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approvare, per le motivazioni indicate in premessa che tutte si richiamano, il “Regolamento per il servizio di taxi e di noleggio da rimessa con conducente con autovetture fino a 9 posti” adottato dal Comune di Serramazzoni con deliberazione consiliare n. 26 del 26.04.2000, dando atto del seguente organico delle autorizzazion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511" w:hanging="227"/>
        <w:rPr/>
      </w:pPr>
      <w:r>
        <w:rPr/>
        <w:t>n. 0 autorizzazioni per servizio taxi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284" w:hanging="0"/>
        <w:rPr/>
      </w:pPr>
      <w:r>
        <w:rPr/>
        <w:t>n. 8 licenze per servizio di noleggio con conducente con autovetture fino a 9 posti.</w:t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FORMENTI SE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1/08/20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1/08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58</w:t>
    </w:r>
    <w:r>
      <w:rPr/>
      <w:t xml:space="preserve">  DEL  </w:t>
    </w:r>
    <w:r>
      <w:rPr>
        <w:lang w:val="en-US"/>
      </w:rPr>
      <w:t>31/07/2000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2:54:00Z</dcterms:created>
  <dc:creator>provincia di modena</dc:creator>
  <dc:description/>
  <dc:language>en-US</dc:language>
  <cp:lastModifiedBy>utente_ads</cp:lastModifiedBy>
  <dcterms:modified xsi:type="dcterms:W3CDTF">2003-11-28T12:54:00Z</dcterms:modified>
  <cp:revision>2</cp:revision>
  <dc:subject/>
  <dc:title>C O N S I G L I O    P R O V I N C I A L E</dc:title>
</cp:coreProperties>
</file>