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81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08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10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62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RSO AL T.A.R. EMILIA ROMAGNA PROMOSSO DAI SIGG. BERGAMINI ARRIGO + 39 CONTRO PROVINCIA DI MODENA E COMUNE DI S.FELICE PER ANNULLAMENTO ATTI RELATIVI ALLA VARIANTE AL P.R.G. DI S.FELICE SUL PANARO. RESISTENZA IN GIUDIZIO E NOMINA LEG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RSO AL T.A.R. EMILIA ROMAGNA PROMOSSO DAI SIGG. BERGAMINI ARRIGO + 39 CONTRO PROVINCIA DI MODENA E COMUNE DI S.FELICE PER ANNULLAMENTO ATTI RELATIVI ALLA VARIANTE AL P.R.G. DI S.FELICE SUL PANARO. RESISTENZA IN GIUDIZIO E NOMINA LEG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o il ricorso presentato avanti al Tribunale Amministrativo Regionale per l’Emilia Romagna - sede di Bologna da parte dei Sigg. Bergamini Arrigo + altri 39, per l’annullamento della deliberazione n. 59 dell’1.2.2000 della Giunta provinciale relativa alla variante specifica al P.R.G. del Comune di S.Felice s.Panaro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preso atto delle note trasmesse dai settori programmazione e pianificazione territoriale e viabilità, trasporti e patrimonio con le quali si comunica l’opportunità di resistere nel giudizio in oggetto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ritenuto, pertanto, di procedere alla nomina di un legale per la difesa delle ragioni dell’Ent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preso atto altresì del parere conforme al suddetto del Dirigente del Servizio Legal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sistere nel giudizio promosso avanti al T.A.R. per l’Emilia Romagna - sede di Bologna da parte di Bergaminin + 39, contro la Provincia di Modena, nonché nei confronti del Comune di S.Felice, Regione Emilia Romagna e Sig. Cestari Mauro per l’annullamento dell’atto in premessa specificato nonché di altri at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Presidente della Provincia a costituirsi nel citato giudiz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 quale legale a difesa delle ragioni della Provincia l’Avv. Corrado Marzullo del Foro di Modena, con studio in Via Bellaria 67/a - Vacigl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3.672.000, comprensiva di i.v.a. e 2% c.p.a., all’Azione 601 “Spese per liti ed atti a difesa della Provincia” del Piano Esecutivo di Gestione 2000, da corrispondere all’Avv. Corrado Marzullo quale fondo spe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1/09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9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62</w:t>
    </w:r>
    <w:r>
      <w:rPr/>
      <w:t xml:space="preserve">  DEL  </w:t>
    </w:r>
    <w:r>
      <w:rPr>
        <w:lang w:val="en-US"/>
      </w:rPr>
      <w:t>28/08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4:00Z</dcterms:created>
  <dc:creator>provincia di modena</dc:creator>
  <dc:description/>
  <dc:language>en-US</dc:language>
  <cp:lastModifiedBy>utente_ads</cp:lastModifiedBy>
  <dcterms:modified xsi:type="dcterms:W3CDTF">2003-11-28T12:54:00Z</dcterms:modified>
  <cp:revision>2</cp:revision>
  <dc:subject/>
  <dc:title>C O N S I G L I O    P R O V I N C I A L E</dc:title>
</cp:coreProperties>
</file>