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782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8/08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/>
        </w:rPr>
        <w:t>duemila</w:t>
      </w:r>
      <w:r>
        <w:rPr/>
        <w:t xml:space="preserve"> il giorno </w:t>
      </w:r>
      <w:r>
        <w:rPr>
          <w:lang w:val="en-US"/>
        </w:rPr>
        <w:t>ventotto</w:t>
      </w:r>
      <w:r>
        <w:rPr/>
        <w:t xml:space="preserve"> del mese di </w:t>
      </w:r>
      <w:r>
        <w:rPr>
          <w:lang w:val="en-US"/>
        </w:rPr>
        <w:t>Agosto</w:t>
      </w:r>
      <w:r>
        <w:rPr/>
        <w:t xml:space="preserve"> alle ore </w:t>
      </w:r>
      <w:r>
        <w:rPr>
          <w:lang w:val="en-US"/>
        </w:rPr>
        <w:t>10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SAPIENZA GIOVANNI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GIOVANELLI FERRUCC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AZZOLI GIORG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463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CORSO AL T.A.R. DI PARMA PROMOSSO DALL'E.N.P.A. E DALLA L.A.C. ONLUS CONTRO PROVINCIA DI MODENA PER L'ANNULLAMENTO, PREVIA SOSPENSIVA, DELLA DELIBERAZIONE DI GIUNTA N. 415/2000 DI APPROVAZIONE DEL CALENDARIO VENATORIO PROVINCIALE 2000/2001. RESISTENZA IN GIUDIZIO E NOMINA LEG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CORSO AL T.A.R. DI PARMA PROMOSSO DALL'E.N.P.A. E DALLA L.A.C. ONLUS CONTRO PROVINCIA DI MODENA PER L'ANNULLAMENTO, PREVIA SOSPENSIVA, DELLA DELIBERAZIONE DI GIUNTA N. 415/2000 DI APPROVAZIONE DEL CALENDARIO VENATORIO PROVINCIALE 2000/2001. RESISTENZA IN GIUDIZIO E NOMINA LEG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Visto il ricorso presentato avanti al Tribunale Amministrativo Regionale per l’Emilia Romagna - sede di Parma da parte dell’Ente Nazionale per la Protezione degli Animali (E.N.P.A.) e della Lega per l’abolizione della Caccia - Onlus (L.A.C.), per l’annullamento, previa sospensiva, della deliberazione della Giunta provinciale n. 415 del 18.7.2000 di approvazione del calendario venatorio provinciale 2000/2001 e relativo allegato A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ritenuto che sussistono fondati motivi per resistere nel giudizio in oggetto e procedere, pertanto, alla nomina dei legali per la difesa delle ragioni dell’Ente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vista l’istanza di sospensiva del provvedimento impugnato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resistere nel giudizio promosso avanti al T.A.R. per l’Emilia Romagna - sede di Bologna da parte dell’E.N.P.A. e della L.A.C. onlus, contro la Provincia di Modena, per l’annullamento dell’atto in premessa specifica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il Presidente della Provincia a costituirsi nel citato giudizi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nominare quali legali a difesa delle ragioni della Provincia l’Avv. Roberta Zannini e l’Avv. Mara Falcioni, dipendenti di questa Amministrazione nonché l’Avv. Renzo Botti del Foro di Parma, con studio in P.le Boito n.3, anche disgiuntamen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omma di L.612.000, comprensiva di i.v.a. e 2% c.p.a., all’azione 601 “Spese per liti ed atti a difesa della Provincia” del Piano Esecutivo di Gestione  2000, da corrispondere all’Avv. Renzo Botti quale fondo spes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1/09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1/09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63</w:t>
    </w:r>
    <w:r>
      <w:rPr/>
      <w:t xml:space="preserve">  DEL  </w:t>
    </w:r>
    <w:r>
      <w:rPr>
        <w:lang w:val="en-US"/>
      </w:rPr>
      <w:t>28/08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2:54:00Z</dcterms:created>
  <dc:creator>provincia di modena</dc:creator>
  <dc:description/>
  <dc:language>en-US</dc:language>
  <cp:lastModifiedBy>utente_ads</cp:lastModifiedBy>
  <dcterms:modified xsi:type="dcterms:W3CDTF">2003-11-28T12:54:00Z</dcterms:modified>
  <cp:revision>2</cp:revision>
  <dc:subject/>
  <dc:title>C O N S I G L I O    P R O V I N C I A L E</dc:title>
</cp:coreProperties>
</file>