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82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8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6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PARTO SPESE PER ASSISTENZA ALL'INFANZIA RICONOSCIUTA DALLA MADRE ANN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PARTO SPESE PER ASSISTENZA ALL'INFANZIA RICONOSCIUTA DALLA MADRE ANN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Accertato che durante l’anno 1999 sono state sostenute le seguenti spese per l’assistenza all’infanzia illegittima riconosciuta dalla mad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  <w:tab w:val="left" w:pos="6521" w:leader="none"/>
          <w:tab w:val="right" w:pos="9073" w:leader="none"/>
        </w:tabs>
        <w:ind w:left="566" w:right="2834" w:hanging="566"/>
        <w:rPr/>
      </w:pPr>
      <w:r>
        <w:rPr/>
        <w:t>sussidi ordinari e straordinari pagati direttamente alla madre e rette di mantenimento in Istituti</w:t>
        <w:tab/>
        <w:t xml:space="preserve">  L.  731.323.685</w:t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  <w:tab w:val="left" w:pos="6521" w:leader="none"/>
          <w:tab w:val="left" w:pos="6947" w:leader="none"/>
          <w:tab w:val="right" w:pos="9073" w:leader="none"/>
        </w:tabs>
        <w:ind w:left="566" w:right="2834" w:hanging="566"/>
        <w:rPr/>
      </w:pPr>
      <w:r>
        <w:rPr/>
        <w:t xml:space="preserve">spesa per il personale assistenza infanzia e funzionamento ufficio </w:t>
        <w:tab/>
        <w:t xml:space="preserve">  L.</w:t>
        <w:tab/>
        <w:t xml:space="preserve"> 38.809.000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  <w:tab w:val="left" w:pos="6521" w:leader="none"/>
          <w:tab w:val="left" w:pos="6947" w:leader="none"/>
          <w:tab w:val="right" w:pos="9073" w:leader="none"/>
        </w:tabs>
        <w:ind w:left="566" w:right="2834" w:hanging="566"/>
        <w:rPr/>
      </w:pPr>
      <w:r>
        <w:rPr/>
        <w:t>rimborso spese a famiglie affidatarie di minori</w:t>
        <w:tab/>
        <w:t xml:space="preserve">  </w:t>
      </w:r>
      <w:r>
        <w:rPr>
          <w:u w:val="single"/>
        </w:rPr>
        <w:t>L.</w:t>
        <w:tab/>
        <w:t xml:space="preserve">225.392.100 </w:t>
      </w:r>
    </w:p>
    <w:p>
      <w:pPr>
        <w:pStyle w:val="Normal"/>
        <w:tabs>
          <w:tab w:val="clear" w:pos="709"/>
          <w:tab w:val="left" w:pos="284" w:leader="none"/>
          <w:tab w:val="right" w:pos="6237" w:leader="none"/>
          <w:tab w:val="left" w:pos="6804" w:leader="none"/>
          <w:tab w:val="left" w:pos="7230" w:leader="none"/>
          <w:tab w:val="right" w:pos="9356" w:leader="none"/>
        </w:tabs>
        <w:ind w:right="2834" w:hanging="0"/>
        <w:rPr>
          <w:u w:val="single"/>
        </w:rPr>
      </w:pPr>
      <w:r>
        <w:rPr/>
        <w:tab/>
        <w:tab/>
        <w:t>T o t a l e</w:t>
        <w:tab/>
        <w:t xml:space="preserve">  L.</w:t>
        <w:tab/>
        <w:t>995.524.785</w:t>
        <w:tab/>
        <w:t xml:space="preserve"> </w:t>
      </w:r>
    </w:p>
    <w:p>
      <w:pPr>
        <w:pStyle w:val="Normal"/>
        <w:tabs>
          <w:tab w:val="left" w:pos="709" w:leader="none"/>
          <w:tab w:val="left" w:pos="6804" w:leader="none"/>
        </w:tabs>
        <w:rPr/>
      </w:pPr>
      <w:r>
        <w:rPr/>
        <w:tab/>
        <w:t>considerato altresì:</w:t>
      </w:r>
    </w:p>
    <w:p>
      <w:pPr>
        <w:pStyle w:val="Normal"/>
        <w:tabs>
          <w:tab w:val="left" w:pos="709" w:leader="none"/>
          <w:tab w:val="left" w:pos="6804" w:leader="none"/>
        </w:tabs>
        <w:rPr/>
      </w:pPr>
      <w:r>
        <w:rPr/>
        <w:t>- che la Regione Emilia Romagna ha assegnato a questa Provincia la somma di L. 138.992.000 quale contributo per le spese sostenute a tale titolo nell’anno 1999;</w:t>
      </w:r>
    </w:p>
    <w:p>
      <w:pPr>
        <w:pStyle w:val="Normal"/>
        <w:tabs>
          <w:tab w:val="left" w:pos="709" w:leader="none"/>
        </w:tabs>
        <w:rPr/>
      </w:pPr>
      <w:r>
        <w:rPr/>
        <w:t>- che occorre pertanto ripartire la restante somma di L. 856.532.785 in parti uguali fra la provincia e i comuni in base alla legge 23/12/75 n. 698 “Scioglimento e trasferimento delle funzioni dell’ONMI” con il seguente conteggi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6663" w:leader="none"/>
          <w:tab w:val="right" w:pos="9073" w:leader="none"/>
        </w:tabs>
        <w:ind w:left="566" w:right="2834" w:hanging="566"/>
        <w:rPr/>
      </w:pPr>
      <w:r>
        <w:rPr/>
        <w:t>1/3 a carico della Regione</w:t>
        <w:tab/>
        <w:t xml:space="preserve">L.  138.992.00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6663" w:leader="none"/>
          <w:tab w:val="right" w:pos="9073" w:leader="none"/>
        </w:tabs>
        <w:ind w:left="566" w:right="2834" w:hanging="566"/>
        <w:rPr/>
      </w:pPr>
      <w:r>
        <w:rPr/>
        <w:t>1/3 a carico della Provincia</w:t>
        <w:tab/>
        <w:t xml:space="preserve">L.  428.266.393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6663" w:leader="none"/>
          <w:tab w:val="right" w:pos="9073" w:leader="none"/>
        </w:tabs>
        <w:ind w:left="566" w:right="2834" w:hanging="566"/>
        <w:rPr/>
      </w:pPr>
      <w:r>
        <w:rPr/>
        <w:t>1/3 a carico dei Comuni della provincia</w:t>
        <w:tab/>
        <w:t xml:space="preserve">L.  428.266.392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- che le spese a carico dei Comuni per complessive L 428.266.392 vengono ripartite fra i singoli Comuni in ragione diretta della popolazione legal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seguente riparto delle spese sostenute durante l’anno 1998 per assistenza all’infanzia riconosciuta alla madre e specificatamente come indicato in narrativ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63" w:leader="none"/>
          <w:tab w:val="right" w:pos="9215" w:leader="none"/>
        </w:tabs>
        <w:ind w:left="850" w:hanging="566"/>
        <w:rPr/>
      </w:pPr>
      <w:r>
        <w:rPr/>
        <w:t xml:space="preserve">Regione Emilia Romagna </w:t>
        <w:tab/>
        <w:t xml:space="preserve">L.  138.992.00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63" w:leader="none"/>
          <w:tab w:val="right" w:pos="9215" w:leader="none"/>
        </w:tabs>
        <w:ind w:left="850" w:hanging="566"/>
        <w:rPr/>
      </w:pPr>
      <w:r>
        <w:rPr/>
        <w:t>Provincia di Modena</w:t>
        <w:tab/>
        <w:t xml:space="preserve">L.  428.266.393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63" w:leader="none"/>
          <w:tab w:val="right" w:pos="9215" w:leader="none"/>
        </w:tabs>
        <w:ind w:left="850" w:hanging="566"/>
        <w:rPr/>
      </w:pPr>
      <w:r>
        <w:rPr/>
        <w:t>Comuni</w:t>
        <w:tab/>
      </w:r>
      <w:r>
        <w:rPr>
          <w:u w:val="single"/>
        </w:rPr>
        <w:t xml:space="preserve">L.  428.266.392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  <w:tab w:val="left" w:pos="6946" w:leader="none"/>
          <w:tab w:val="right" w:pos="9498" w:leader="none"/>
        </w:tabs>
        <w:ind w:hanging="0"/>
        <w:rPr/>
      </w:pPr>
      <w:r>
        <w:rPr/>
        <w:tab/>
        <w:t>T o t a l e</w:t>
        <w:tab/>
        <w:t xml:space="preserve">L.  995.524.78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seguente riparto fra i Comuni della Provincia (effettuato in ragione diretta della popolazione legale) della suddetta spesa di L. 428.266.392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</w:tabs>
        <w:ind w:left="283" w:hanging="0"/>
        <w:rPr/>
      </w:pPr>
      <w:r>
        <w:rPr/>
        <w:t>Aliquota: 428.266.392 : 604.680= 708,25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  <w:tab w:val="right" w:pos="9498" w:leader="none"/>
        </w:tabs>
        <w:ind w:left="283" w:hanging="0"/>
        <w:rPr/>
      </w:pPr>
      <w:r>
        <w:rPr/>
        <w:t>Comuni della Provincia</w:t>
        <w:tab/>
        <w:t>Quota spesa anno 199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/>
      </w:pPr>
      <w:r>
        <w:rPr/>
        <w:tab/>
      </w:r>
      <w:r>
        <w:rPr>
          <w:smallCaps/>
        </w:rPr>
        <w:t>Bastiglia</w:t>
      </w:r>
      <w:r>
        <w:rPr/>
        <w:tab/>
        <w:t>L.</w:t>
        <w:tab/>
        <w:t>1.611.98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/>
      </w:pPr>
      <w:r>
        <w:rPr/>
        <w:tab/>
        <w:t>B</w:t>
      </w:r>
      <w:r>
        <w:rPr>
          <w:smallCaps/>
        </w:rPr>
        <w:t>omporto</w:t>
        <w:tab/>
        <w:t>L.</w:t>
        <w:tab/>
        <w:t>4.108.57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mpogalliano</w:t>
        <w:tab/>
        <w:t>L.</w:t>
        <w:tab/>
        <w:t>4.804.78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mposanto</w:t>
        <w:tab/>
        <w:t>L.</w:t>
        <w:tab/>
        <w:t>2.065.97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rpi</w:t>
        <w:tab/>
        <w:t>L.</w:t>
        <w:tab/>
        <w:t>43.001.58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stelfranco E.</w:t>
        <w:tab/>
        <w:t>L.</w:t>
        <w:tab/>
        <w:t>15.048.25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stelnuovo R.</w:t>
        <w:tab/>
        <w:t>L.</w:t>
        <w:tab/>
        <w:t>6.858.0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stelvetro</w:t>
        <w:tab/>
        <w:t>L.</w:t>
        <w:tab/>
        <w:t>5.723.39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avezzo</w:t>
        <w:tab/>
        <w:t>L.</w:t>
        <w:tab/>
        <w:t>4.498.11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Concordia</w:t>
        <w:tab/>
        <w:t>L.</w:t>
        <w:tab/>
        <w:t>5.837.4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Fanano</w:t>
        <w:tab/>
        <w:t>L.</w:t>
        <w:tab/>
        <w:t>2.076.59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Finale E.</w:t>
        <w:tab/>
        <w:t>L.</w:t>
        <w:tab/>
        <w:t>10.664.16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Fiorano M.</w:t>
        <w:tab/>
        <w:t>L.</w:t>
        <w:tab/>
        <w:t>11.079.90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Fiumalbo</w:t>
        <w:tab/>
        <w:t>L.</w:t>
        <w:tab/>
        <w:t>1.100.6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Formigine</w:t>
        <w:tab/>
        <w:t>L.</w:t>
        <w:tab/>
        <w:t>18.886.98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Frassinoro</w:t>
        <w:tab/>
        <w:t>L.</w:t>
        <w:tab/>
        <w:t>1.753.63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Guiglia</w:t>
        <w:tab/>
        <w:t>L.</w:t>
        <w:tab/>
        <w:t>2.095.01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Lama Mocogno</w:t>
        <w:tab/>
        <w:t>L.</w:t>
        <w:tab/>
        <w:t>2.152.38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aranello</w:t>
        <w:tab/>
        <w:t>L.</w:t>
        <w:tab/>
        <w:t>10.322.07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arano</w:t>
        <w:tab/>
        <w:t>L.</w:t>
        <w:tab/>
        <w:t>2.317.4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edolla</w:t>
        <w:tab/>
        <w:t>L.</w:t>
        <w:tab/>
        <w:t>3.881.93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irandola</w:t>
        <w:tab/>
        <w:t>L.</w:t>
        <w:tab/>
        <w:t>15.289.76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odena</w:t>
        <w:tab/>
        <w:t>L.</w:t>
        <w:tab/>
        <w:t>125.353.69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ontecreto</w:t>
        <w:tab/>
        <w:t>L.</w:t>
        <w:tab/>
        <w:t>737.99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ontefiorino</w:t>
        <w:tab/>
        <w:t>L.</w:t>
        <w:tab/>
        <w:t>1.651.64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Montese</w:t>
        <w:tab/>
        <w:t>L.</w:t>
        <w:tab/>
        <w:t>2.243.03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Nonantola</w:t>
        <w:tab/>
        <w:t>L.</w:t>
        <w:tab/>
        <w:t>7.789.36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Novi Modenese</w:t>
        <w:tab/>
        <w:t>L.</w:t>
        <w:tab/>
        <w:t>7.143.43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Palagano</w:t>
        <w:tab/>
        <w:t>L.</w:t>
        <w:tab/>
        <w:t>1.686.35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Pavullo</w:t>
        <w:tab/>
        <w:t>L.</w:t>
        <w:tab/>
        <w:t>9.475.7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Pievepelago</w:t>
        <w:tab/>
        <w:t>L.</w:t>
        <w:tab/>
        <w:t>1.524.1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Polinago</w:t>
        <w:tab/>
        <w:t>L.</w:t>
        <w:tab/>
        <w:t>1.337.88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Prignano</w:t>
        <w:tab/>
        <w:t>L.</w:t>
        <w:tab/>
        <w:t>2.201.95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Ravarino</w:t>
        <w:tab/>
        <w:t>L.</w:t>
        <w:tab/>
        <w:t>3.102.85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Riolunato</w:t>
        <w:tab/>
        <w:t>L.</w:t>
        <w:tab/>
        <w:t>592.80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an Cesario</w:t>
        <w:tab/>
        <w:t>L.</w:t>
        <w:tab/>
        <w:t>3.674.4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an Felice</w:t>
        <w:tab/>
        <w:t>L.</w:t>
        <w:tab/>
        <w:t>6.675.99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an Possidonio</w:t>
        <w:tab/>
        <w:t>L.</w:t>
        <w:tab/>
        <w:t>2.364.85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an Prospero</w:t>
        <w:tab/>
        <w:t>L.</w:t>
        <w:tab/>
        <w:t>2.842.21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assuolo</w:t>
        <w:tab/>
        <w:t>L.</w:t>
        <w:tab/>
        <w:t>28.524.88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avignano</w:t>
        <w:tab/>
        <w:t>L.</w:t>
        <w:tab/>
        <w:t>5.497.45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erramazzoni</w:t>
        <w:tab/>
        <w:t>L.</w:t>
        <w:tab/>
        <w:t>3.844.39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estola</w:t>
        <w:tab/>
        <w:t>L.</w:t>
        <w:tab/>
        <w:t>1.951.94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oliera</w:t>
        <w:tab/>
        <w:t>L.</w:t>
        <w:tab/>
        <w:t>8.070.54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Spilamberto</w:t>
        <w:tab/>
        <w:t>L.</w:t>
        <w:tab/>
        <w:t>7.553.51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>Vignola</w:t>
        <w:tab/>
        <w:t>L.</w:t>
        <w:tab/>
        <w:t>14.262.79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  <w:tab w:val="right" w:pos="8789" w:leader="none"/>
        </w:tabs>
        <w:ind w:hanging="0"/>
        <w:rPr/>
      </w:pPr>
      <w:r>
        <w:rPr>
          <w:smallCaps/>
        </w:rPr>
        <w:tab/>
        <w:t>Zocca</w:t>
        <w:tab/>
      </w:r>
      <w:r>
        <w:rPr>
          <w:smallCaps/>
          <w:u w:val="single"/>
        </w:rPr>
        <w:t>L.</w:t>
        <w:tab/>
        <w:t>2.983.86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3402" w:leader="none"/>
          <w:tab w:val="left" w:pos="6379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  <w:tab/>
        <w:tab/>
        <w:t>Totale</w:t>
        <w:tab/>
        <w:t>L</w:t>
        <w:tab/>
        <w:t>428.266.39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3402" w:leader="none"/>
          <w:tab w:val="left" w:pos="7230" w:leader="none"/>
          <w:tab w:val="right" w:pos="8789" w:leader="none"/>
        </w:tabs>
        <w:ind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entrata di cui sopra è stata accertata al residuo 870/99 “Concorso dei Comuni nella spesa per l’assistenza ai fanciulli riconosciuti dalla madre” del Piano Esecutivo di Gestione 2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il contributo erogato a tale titolo dalla Regione Emilia Romagna è stato introitato nel corso dell’esercizio 1999 all’azione 490 “contributo per spese assistenza infanzia riconosciuta dalla madre legge 687/75”.</w:t>
      </w:r>
    </w:p>
    <w:p>
      <w:pPr>
        <w:pStyle w:val="Normal"/>
        <w:tabs>
          <w:tab w:val="clear" w:pos="709"/>
          <w:tab w:val="left" w:pos="284" w:leader="none"/>
          <w:tab w:val="left" w:pos="7230" w:leader="none"/>
          <w:tab w:val="right" w:pos="9498" w:leader="none"/>
        </w:tabs>
        <w:rPr>
          <w:smallCaps/>
        </w:rPr>
      </w:pPr>
      <w:r>
        <w:rPr>
          <w:smallCaps/>
        </w:rPr>
        <w:tab/>
        <w:tab/>
        <w:tab/>
      </w:r>
    </w:p>
    <w:p>
      <w:pPr>
        <w:pStyle w:val="Normal"/>
        <w:tabs>
          <w:tab w:val="right" w:pos="567" w:leader="none"/>
          <w:tab w:val="left" w:pos="709" w:leader="none"/>
          <w:tab w:val="left" w:pos="7230" w:leader="none"/>
          <w:tab w:val="right" w:pos="9498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9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9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64</w:t>
    </w:r>
    <w:r>
      <w:rPr/>
      <w:t xml:space="preserve">  DEL  </w:t>
    </w:r>
    <w:r>
      <w:rPr>
        <w:lang w:val="en-US"/>
      </w:rPr>
      <w:t>28/08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