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82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8/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otto</w:t>
      </w:r>
      <w:r>
        <w:rPr/>
        <w:t xml:space="preserve"> del mese di </w:t>
      </w:r>
      <w:r>
        <w:rPr>
          <w:lang w:val="en-US"/>
        </w:rPr>
        <w:t>Agost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As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67</w:t>
      </w:r>
      <w:r>
        <w:rPr>
          <w:sz w:val="22"/>
          <w:szCs w:val="22"/>
        </w:rPr>
        <w:t xml:space="preserve"> :</w:t>
      </w:r>
    </w:p>
    <w:p>
      <w:pPr>
        <w:pStyle w:val="Normal"/>
        <w:rPr>
          <w:sz w:val="22"/>
          <w:szCs w:val="22"/>
        </w:rPr>
      </w:pPr>
      <w:r>
        <w:rPr>
          <w:sz w:val="22"/>
          <w:szCs w:val="22"/>
        </w:rPr>
        <w:t>I.T.I. CORNI DI MODENA - SUCCURSALE DI VIA L. DA VINCI. REALIZZAZIONE DI INTERVENTI DIVERSI.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CORNI DI MODENA - SUCCURSALE DI VIA L. DA VINCI. REALIZZAZIONE DI INTERVENTI DIVERSI. APPROVAZIONE PROGETTO ESECUTIVO E PRENOTAZIONE DI SPESA.</w:t>
      </w:r>
    </w:p>
    <w:p>
      <w:pPr>
        <w:pStyle w:val="Normal"/>
        <w:rPr>
          <w:sz w:val="22"/>
          <w:szCs w:val="22"/>
        </w:rPr>
      </w:pPr>
      <w:r>
        <w:rPr>
          <w:sz w:val="22"/>
          <w:szCs w:val="22"/>
        </w:rPr>
      </w:r>
    </w:p>
    <w:p>
      <w:pPr>
        <w:pStyle w:val="Normal"/>
        <w:rPr/>
      </w:pPr>
      <w:r>
        <w:rPr/>
      </w:r>
    </w:p>
    <w:p>
      <w:pPr>
        <w:pStyle w:val="Normal"/>
        <w:ind w:left="1276" w:hanging="1276"/>
        <w:rPr>
          <w:rFonts w:ascii="Korinna" w:hAnsi="Korinna" w:eastAsia="Korinna" w:cs="Korinna"/>
        </w:rPr>
      </w:pPr>
      <w:r>
        <w:rPr>
          <w:rFonts w:eastAsia="Korinna" w:cs="Korinna" w:ascii="Korinna" w:hAnsi="Korinna"/>
        </w:rPr>
      </w:r>
    </w:p>
    <w:p>
      <w:pPr>
        <w:pStyle w:val="Normal"/>
        <w:ind w:left="1276" w:hanging="1276"/>
        <w:rPr>
          <w:rFonts w:ascii="Korinna" w:hAnsi="Korinna" w:eastAsia="Korinna" w:cs="Korinna"/>
        </w:rPr>
      </w:pPr>
      <w:r>
        <w:rPr>
          <w:rFonts w:eastAsia="Korinna" w:cs="Korinna" w:ascii="Korinna" w:hAnsi="Korinna"/>
        </w:rPr>
      </w:r>
    </w:p>
    <w:p>
      <w:pPr>
        <w:pStyle w:val="Normal"/>
        <w:rPr>
          <w:rFonts w:ascii="Korinna" w:hAnsi="Korinna" w:eastAsia="Korinna" w:cs="Korinna"/>
        </w:rPr>
      </w:pPr>
      <w:r>
        <w:rPr>
          <w:rFonts w:eastAsia="Korinna" w:cs="Korinna" w:ascii="Korinna" w:hAnsi="Korinna"/>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a seguito della richiesta da parte dell’Istituto in oggetto risulta necessaria la realizzazione di alcuni lavori interni, di diverse modifiche e sistemazioni ai Laboratori e alla cabina regia dell’Auditorium, e lavori esterni di riordino dell’area cortiliva;</w:t>
      </w:r>
    </w:p>
    <w:p>
      <w:pPr>
        <w:pStyle w:val="Normal"/>
        <w:rPr/>
      </w:pPr>
      <w:r>
        <w:rPr/>
        <w:t>- che pertanto il Settore Edilizia ha redatto il progetto esecutivo in data 27/07/2000 recante un importo complessivo di L. 12.000.000 di cui L. 9.814.000 per lavori e L. 2.186.000 per somme a disposizione, come in seguito specificato:</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6976"/>
        <w:gridCol w:w="1941"/>
        <w:gridCol w:w="150"/>
        <w:gridCol w:w="886"/>
      </w:tblGrid>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a) Opere da muratore</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pPr>
            <w:r>
              <w:rPr/>
              <w:t>L.  5.300.00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jc w:val="right"/>
              <w:rPr/>
            </w:pPr>
            <w:r>
              <w:rPr/>
              <w:t xml:space="preserve">      </w:t>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b) Opere da impiantista</w:t>
            </w:r>
          </w:p>
        </w:tc>
        <w:tc>
          <w:tcPr>
            <w:tcW w:w="1941" w:type="dxa"/>
            <w:tcBorders>
              <w:top w:val="dashed" w:sz="6" w:space="0" w:color="auto"/>
              <w:left w:val="dashed" w:sz="6" w:space="0" w:color="auto"/>
              <w:bottom w:val="dashed" w:sz="6" w:space="0" w:color="auto"/>
              <w:right w:val="dashed" w:sz="6" w:space="0" w:color="auto"/>
            </w:tcBorders>
          </w:tcPr>
          <w:p>
            <w:pPr>
              <w:pStyle w:val="Normal"/>
              <w:ind w:hanging="30"/>
              <w:jc w:val="left"/>
              <w:rPr/>
            </w:pPr>
            <w:r>
              <w:rPr/>
              <w:t>L.  3.000.00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c) Opere da fabbro</w:t>
            </w:r>
          </w:p>
        </w:tc>
        <w:tc>
          <w:tcPr>
            <w:tcW w:w="2091" w:type="dxa"/>
            <w:gridSpan w:val="2"/>
            <w:tcBorders>
              <w:top w:val="dashed" w:sz="6" w:space="0" w:color="auto"/>
              <w:left w:val="dashed" w:sz="6" w:space="0" w:color="auto"/>
              <w:bottom w:val="dashed" w:sz="6" w:space="0" w:color="auto"/>
              <w:right w:val="dashed" w:sz="6" w:space="0" w:color="auto"/>
            </w:tcBorders>
          </w:tcPr>
          <w:p>
            <w:pPr>
              <w:pStyle w:val="Normal"/>
              <w:jc w:val="left"/>
              <w:rPr/>
            </w:pPr>
            <w:r>
              <w:rPr/>
              <w:t>L.  1.514.000</w:t>
            </w:r>
          </w:p>
        </w:tc>
        <w:tc>
          <w:tcPr>
            <w:tcW w:w="88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u w:val="single"/>
              </w:rPr>
            </w:pPr>
            <w:r>
              <w:rPr>
                <w:u w:val="single"/>
              </w:rPr>
              <w:t>L.  9.814.00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 I.V.A. 20% di L. 9.814.000</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pPr>
            <w:r>
              <w:rPr/>
              <w:t>L.  1.962.80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ind w:right="-597" w:hanging="0"/>
              <w:rPr/>
            </w:pPr>
            <w:r>
              <w:rPr/>
              <w:t>- Spese tecniche 1.5% su 9.814.000</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pPr>
            <w:r>
              <w:rPr/>
              <w:t>L.      147.21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 Oneri riflessi 38% su 147.210</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pPr>
            <w:r>
              <w:rPr/>
              <w:t>L.        55.939</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 Arrotondamenti</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u w:val="single"/>
              </w:rPr>
            </w:pPr>
            <w:r>
              <w:rPr>
                <w:u w:val="single"/>
              </w:rPr>
              <w:t>L.        20.051</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TOTALE </w:t>
            </w:r>
          </w:p>
        </w:tc>
        <w:tc>
          <w:tcPr>
            <w:tcW w:w="1941" w:type="dxa"/>
            <w:tcBorders>
              <w:top w:val="dashed" w:sz="6" w:space="0" w:color="auto"/>
              <w:left w:val="dashed" w:sz="6" w:space="0" w:color="auto"/>
              <w:bottom w:val="dashed" w:sz="6" w:space="0" w:color="auto"/>
              <w:right w:val="dashed" w:sz="6" w:space="0" w:color="auto"/>
            </w:tcBorders>
          </w:tcPr>
          <w:p>
            <w:pPr>
              <w:pStyle w:val="Normal"/>
              <w:jc w:val="left"/>
              <w:rPr/>
            </w:pPr>
            <w:r>
              <w:rPr/>
              <w:t>L. 12.000.000</w:t>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6976"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41"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c>
          <w:tcPr>
            <w:tcW w:w="1036"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rPr/>
      </w:pPr>
      <w:r>
        <w:rPr/>
        <w:t>- che, in rapporto alla specifica tipologia e alla dimensione dei lavori da progettare, si ritiene di modificare i livelli progettuali previsti dall’art. 16 della L. 109/94, procedendo solamente alla stesura del progetto esecutivo;</w:t>
      </w:r>
    </w:p>
    <w:p>
      <w:pPr>
        <w:pStyle w:val="Normal"/>
        <w:rPr/>
      </w:pPr>
      <w:r>
        <w:rPr/>
        <w:t>- che trattandosi di lavori in economia cosi’ come puntualmente individuati dall’art. 12 bis del vigente Regolamento per la Disciplina dei Contratti, necessitano di essere affidati a cottimo fiduciario con le modalita’ di cui al comma 5 del sopracitato art. 12 bis e pertanto verra’ provveduto a trattativa diretta sotto la responsabilita’ del Direttore Lavori, a Ditta di fiducia dell’Amministrazione;</w:t>
      </w:r>
    </w:p>
    <w:p>
      <w:pPr>
        <w:pStyle w:val="Normal"/>
        <w:rPr/>
      </w:pPr>
      <w:r>
        <w:rPr/>
        <w:t>- che la spesa per l’esecuzione dei lavori è prevista all’azione 635 “I.T.I. Corni di Via L. Da Vinci - Interventi diversi di manutenzione straordinaria” del Piano Esecutivo di Gestione 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TextBody"/>
        <w:ind w:left="142" w:hanging="142"/>
        <w:rPr/>
      </w:pPr>
      <w:r>
        <w:rPr/>
        <w:t>- di approvare il progetto esecutivo redatto dal Settore Edilizia relativo alla realizzazione di interventi diversi nell’I.T.I. “F. Corni” di Modena, Succursale di Via L. da Vinci, per un importo complessivo di L. 12.000.000 di cui L. 9.814.000 per lavori e L. 2.186.000 per I.V.A. 20%, spese tecniche, oneri riflessi, arrotondamenti, come in premessa esposto;</w:t>
      </w:r>
    </w:p>
    <w:p>
      <w:pPr>
        <w:pStyle w:val="Normal"/>
        <w:ind w:left="142" w:hanging="142"/>
        <w:rPr/>
      </w:pPr>
      <w:r>
        <w:rPr/>
        <w:t>- di dare atto che gli elaborati progettuali, tutti firmati dal progettista e dal dirigente competente o da chi per essi, costituiscono l’”originale” del progetto che e’ acquisito agli atti d’archivio, con prot. n. 52535/11-7-6-2 del 01/08/2000 con contestuale apposizione del timbro dell’Ente; all’originale dovranno fare riferimento gli uffici competenti per il proseguimento della pratica;</w:t>
      </w:r>
    </w:p>
    <w:p>
      <w:pPr>
        <w:pStyle w:val="Normal"/>
        <w:ind w:left="142" w:hanging="142"/>
        <w:rPr/>
      </w:pPr>
      <w:r>
        <w:rPr/>
        <w:t>- di prenotare la spesa di L. 12.000.000 all’azione 635 “I.T.I. Corni di via L. Da Vinci - Interventi diversi di manutenzione straodinaria” del Piano Esecutivo di Gestione 2000;</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caps/>
        </w:rPr>
        <w:t>-</w:t>
      </w:r>
      <w:r>
        <w:rPr/>
        <w:t xml:space="preserve"> di dare atto che ai sensi dell’art. 3 comma 3 del D.Lgs. 494/96 modificato con D.Lgs. 528/99 non si procede alla nomina del Coordinatore per la progettazione e del Coordinatore per l’esecuzione perché non vengono superati 200 uomini/giorni ed i lavori non comportano i rischi particolari dell’allegato I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Korinna">
    <w:charset w:val="01"/>
    <w:family w:val="roman"/>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7</w:t>
    </w:r>
    <w:r>
      <w:rPr/>
      <w:t xml:space="preserve">  DEL  </w:t>
    </w:r>
    <w:r>
      <w:rPr>
        <w:lang w:val="en-US"/>
      </w:rPr>
      <w:t>28/08/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