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82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08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10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69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O SCOLASTICO DI PAVULLO. LAVORI DI ADEGUAMENTO DEI LOCALI SCOLASTICI A DISPOSIZIONE DELL'ISTITUTO TECNICO INDUSTRIALE "F. CORNI". APROVAZIONE PROGETTO ESECUTIVO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O SCOLASTICO DI PAVULLO. LAVORI DI ADEGUAMENTO DEI LOCALI SCOLASTICI A DISPOSIZIONE DELL'ISTITUTO TECNICO INDUSTRIALE "F. CORNI". APROVAZIONE PROGETTO ESECUTIVO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rPr/>
      </w:pPr>
      <w:r>
        <w:rPr/>
        <w:t>- che l’I.T.I.S. “F. Corni” di Pavullo ha richiesto e ottenuto l’autonomia scolastica dagli organi competenti ed ha richiesto alcuni lavori di adeguamento dei locali da realizzare con urgenza per il prossimo anno scolastico;</w:t>
      </w:r>
    </w:p>
    <w:p>
      <w:pPr>
        <w:pStyle w:val="Normal"/>
        <w:rPr/>
      </w:pPr>
      <w:r>
        <w:rPr/>
        <w:t>- che, a tal fine, occorre predisporre alcuni spazi in più da adibire a segreteria, presidenza e archivio oltre a realizzare altre opere di risistemazione degli spazi didattici e creazione di due aule da restituire all’I.T.C. Cavazzi - Liceo Scientifico Sorbelli in cambio dei locali concessi ad uso ufficio allo stesso piano del plesso scolastico;</w:t>
      </w:r>
    </w:p>
    <w:p>
      <w:pPr>
        <w:pStyle w:val="Normal"/>
        <w:rPr/>
      </w:pPr>
      <w:r>
        <w:rPr/>
        <w:t>- che il Settore Edilizia, in accordo con i responsabili delle scuole in oggetto, ha redatto il progetto esecutivo in data 23/08/2000 ed ha stimato la spesa occorrente per realizzare i suddetti lavori in complessive L.110.000.000 di cui L. 90.028.000 per lavori e L. 19.972.000 per I.V.A. 20%, spese tecniche e arrotondamenti come di seguito specificato:</w:t>
      </w:r>
    </w:p>
    <w:p>
      <w:pPr>
        <w:pStyle w:val="Normal"/>
        <w:ind w:firstLine="568"/>
        <w:rPr/>
      </w:pPr>
      <w:r>
        <w:rPr/>
        <w:t xml:space="preserve"> 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2126"/>
        <w:gridCol w:w="2618"/>
      </w:tblGrid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vori</w:t>
              <w:tab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L.</w:t>
              <w:tab/>
              <w:t xml:space="preserve">           90.028.000</w:t>
            </w:r>
          </w:p>
        </w:tc>
        <w:tc>
          <w:tcPr>
            <w:tcW w:w="26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uro 46.495,58)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.V.A. 20%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</w:t>
              <w:tab/>
              <w:t>18.005.600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ese tecnich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</w:t>
              <w:tab/>
              <w:t xml:space="preserve">  1.350.420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eri riflessi 38%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</w:t>
              <w:tab/>
              <w:t xml:space="preserve">     513.160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rotondament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</w:t>
              <w:tab/>
              <w:t xml:space="preserve">     102.820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somme a disposizione</w:t>
              <w:tab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L.</w:t>
              <w:tab/>
              <w:t xml:space="preserve">           19.972.000</w:t>
            </w:r>
          </w:p>
        </w:tc>
        <w:tc>
          <w:tcPr>
            <w:tcW w:w="26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Complessivo</w:t>
              <w:tab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L.         110.000.000</w:t>
            </w:r>
          </w:p>
        </w:tc>
        <w:tc>
          <w:tcPr>
            <w:tcW w:w="26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uro 56.810,2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trattandosi di lavori in economia così come puntualmente individuati dall’art. 12 bis del vigente Regolamento provinciale per la disciplina dei contratti, necessitano di essere affidati a cottimo fiduciario con le modalità di cui al comma 5 del sopracitato art. 12 bis e pertanto verrà provveduto con trattativa privata previa gara ufficiosa mediante richiesta scritta di almeno cinque offerte;</w:t>
      </w:r>
    </w:p>
    <w:p>
      <w:pPr>
        <w:pStyle w:val="Normal"/>
        <w:rPr/>
      </w:pPr>
      <w:r>
        <w:rPr/>
        <w:t>- che, in rapporto alla specifica tipologia ed alla dimensione dei lavori da progettare, si ritiene di modificare i livelli progettuali previsti dall’art. 16 della Legge 109/94, procedendo solamente alla stesura del progetto esecutivo con redazione di elaborati più che sufficienti a tale livello progettuale;</w:t>
      </w:r>
    </w:p>
    <w:p>
      <w:pPr>
        <w:pStyle w:val="Normal"/>
        <w:ind w:firstLine="709"/>
        <w:rPr/>
      </w:pPr>
      <w:r>
        <w:rPr/>
        <w:t>considerato che la spesa per l’esecuzione dei lavori, approvata nella seconda variazione di bilancio nella seduta del 11/07/2000, è prevista all’azione n. 838 del Piano Esecutivo di Gestione 2000 del Settore Edilizia, ed finanziata con avanzo di Amministrazione;</w:t>
      </w:r>
    </w:p>
    <w:p>
      <w:pPr>
        <w:pStyle w:val="Normal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rPr/>
      </w:pPr>
      <w:r>
        <w:rPr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esecutivo dei lavori di adeguamento dei locali scolastici a disposizione dell’I.T.I.S. “F. Corni” di Pavullo, redatto dal Settore Edilizia in data 23/08/2000 per l'importo complessivo di L. 110.000.000 di cui L. 90.028.000 per lavori e L.19.972.000 per somme a disposizione, come in premessa citat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dirigente competente o da chi per essi, costituiscono l’”originale” del progetto che e’ acquisito agli atti d’archivio, con prot. n. 57007/11.12.4.2 del 27/08/2000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prenotare pertanto la spesa complessiva di L. 110.000.000 all’azione 838 “Polo scolastico Cavazzi-Sorbelli di Pavullo. Manutenzione straordinaria” del Piano Esecutivo di Gestione  2000;</w:t>
      </w:r>
    </w:p>
    <w:p>
      <w:pPr>
        <w:pStyle w:val="Normal"/>
        <w:rPr/>
      </w:pPr>
      <w:r>
        <w:rPr/>
        <w:t>- di stabilire che la Direzione dei Lavori sia affidata al Geom. Roberto Bevini del Settore Edilizia;</w:t>
      </w:r>
    </w:p>
    <w:p>
      <w:pPr>
        <w:pStyle w:val="Normal"/>
        <w:ind w:left="142" w:hanging="142"/>
        <w:rPr/>
      </w:pPr>
      <w:r>
        <w:rPr/>
        <w:t>- di stabilire altresì che la Responsabilità del procedimento sia affidata al Dirigente del Settore Edilizia, Ing. Carlo Alberto Martinelli;</w:t>
      </w:r>
    </w:p>
    <w:p>
      <w:pPr>
        <w:pStyle w:val="Normal"/>
        <w:ind w:left="142" w:hanging="142"/>
        <w:rPr/>
      </w:pPr>
      <w:r>
        <w:rPr/>
        <w:t>- di dare atto che ai sensi dell’art. 3 comma 3 del D.Lgs. 494/96 modificato con D.Lgs. 528/99 non si procede alla nomina del Coordinatore per la progettazione e del Coordinatore per l’esecuzione perché è prevista la presenza di una sola impresa e non vengono superati i 200 uomini/giorno;</w:t>
      </w:r>
    </w:p>
    <w:p>
      <w:pPr>
        <w:pStyle w:val="Normal"/>
        <w:rPr/>
      </w:pPr>
      <w:r>
        <w:rPr/>
        <w:t>- di rendere il presente atto immediatamente eseguibile.</w:t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1/09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9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69</w:t>
    </w:r>
    <w:r>
      <w:rPr/>
      <w:t xml:space="preserve">  DEL  </w:t>
    </w:r>
    <w:r>
      <w:rPr>
        <w:lang w:val="en-US"/>
      </w:rPr>
      <w:t>28/08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4:00Z</dcterms:created>
  <dc:creator>provincia di modena</dc:creator>
  <dc:description/>
  <dc:language>en-US</dc:language>
  <cp:lastModifiedBy>utente_ads</cp:lastModifiedBy>
  <dcterms:modified xsi:type="dcterms:W3CDTF">2003-11-28T12:54:00Z</dcterms:modified>
  <cp:revision>2</cp:revision>
  <dc:subject/>
  <dc:title>C O N S I G L I O    P R O V I N C I A L E</dc:title>
</cp:coreProperties>
</file>