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82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8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70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T.I. GALILEI DI MIRANDOLA. RIFACIMENTO LINEA DI ALIMENTAZIONE BAR E PALESTRE. APPROVAZIONE PROGETTO ESECU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T.I. GALILEI DI MIRANDOLA. RIFACIMENTO LINEA DI ALIMENTAZIONE BAR E PALESTRE. APPROVAZIONE PROGETTO ESECU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la linea di alimentazione del bar e delle palestre dell’I.T.I.  Galilei di Mirandola necessita di lavori  per separare le utenze come richiesto dall’ENEL;</w:t>
      </w:r>
    </w:p>
    <w:p>
      <w:pPr>
        <w:pStyle w:val="Normal"/>
        <w:rPr/>
      </w:pPr>
      <w:r>
        <w:rPr/>
        <w:t>- che il progetto esecutivo redatto dal Servizio Tecnico Edilizia comportante un impegno di spesa relativo ai lavori suddetti di L. 28.500.000 è cosi suddiviso: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3827"/>
      </w:tblGrid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mporto lavori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22.985.500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(Euro 11.871,02)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.V.A. 20%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4.597.100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5% L. 109/94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344.783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eri riflessi ( 38%)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131.017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rotondamento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441.600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28.500.000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 che, in rapporto alla specifica tipologia e alla dimensione dei lavori da progettare, si ritiene di modificare i livelli progettuali previsti dall’art. 16 della L. 109/94, procedendo solamente alla stesura del progetto esecutivo;</w:t>
      </w:r>
    </w:p>
    <w:p>
      <w:pPr>
        <w:pStyle w:val="Normal"/>
        <w:ind w:firstLine="708"/>
        <w:rPr/>
      </w:pPr>
      <w:r>
        <w:rPr/>
        <w:t>dato atto che trattandosi di lavori in economia cosi’ come puntualmente individuati dall’art. 12 bis del vigente Regolamento per la Disciplina dei Contratti, necessitano di essere affidati a cottimo fiduciario con le modalita’ di cui al comma 5 del sopracitato art. 12 bis e pertanto verra’ provveduto con trattativa privata previa gara ufficiosa con richiesta scritta di almeno cinque offert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dei lavori in oggetto comportante una spesa complessiva di L.  28.500.000  come in premessa suddivis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dirigente competente o da chi per essi, costituiscono l’”originale” del progetto che e’ acquisito agli atti d’archivio, con prot. n. 52497/11-9-2-2 del 01/08/2000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prenotare la spesa prevista all’Azione 2537 “Palestre e bar - Separazione utenze Enel” del Piano Esecutivo di Gestione 2000;</w:t>
      </w:r>
    </w:p>
    <w:p>
      <w:pPr>
        <w:pStyle w:val="Normal"/>
        <w:ind w:left="142" w:hanging="142"/>
        <w:rPr/>
      </w:pPr>
      <w:r>
        <w:rPr/>
        <w:t>- di stabilire che il responsabile del procedimento e il Direttore Lavori è stato individuato nella persona dell’Ing. Ernesto Bottazzi;</w:t>
      </w:r>
    </w:p>
    <w:p>
      <w:pPr>
        <w:pStyle w:val="Normal"/>
        <w:ind w:left="142" w:hanging="142"/>
        <w:rPr/>
      </w:pPr>
      <w:r>
        <w:rPr/>
        <w:t>- di dare atto che ai sensi dell’art. 3 comma 3 lettera a del D.Lvo 494/96 e successive modifiche ed integrazioni, non si procede alla nomina del Coordinatore per la progettazione e del Coordinatore per l’esecuzione perche’ non vengono superati i 200 uomini/gior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9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9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70</w:t>
    </w:r>
    <w:r>
      <w:rPr/>
      <w:t xml:space="preserve">  DEL  </w:t>
    </w:r>
    <w:r>
      <w:rPr>
        <w:lang w:val="en-US"/>
      </w:rPr>
      <w:t>28/08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4:00Z</dcterms:created>
  <dc:creator>provincia di modena</dc:creator>
  <dc:description/>
  <dc:language>en-US</dc:language>
  <cp:lastModifiedBy>utente_ads</cp:lastModifiedBy>
  <dcterms:modified xsi:type="dcterms:W3CDTF">2003-11-28T12:54:00Z</dcterms:modified>
  <cp:revision>2</cp:revision>
  <dc:subject/>
  <dc:title>C O N S I G L I O    P R O V I N C I A L E</dc:title>
</cp:coreProperties>
</file>