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80175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4/07/2002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due</w:t>
      </w:r>
      <w:r>
        <w:rPr/>
        <w:t xml:space="preserve"> il giorno </w:t>
      </w:r>
      <w:r>
        <w:rPr>
          <w:lang w:val="en-US" w:eastAsia="en-US"/>
        </w:rPr>
        <w:t>ventiquattro</w:t>
      </w:r>
      <w:r>
        <w:rPr/>
        <w:t xml:space="preserve"> del mese di </w:t>
      </w:r>
      <w:r>
        <w:rPr>
          <w:lang w:val="en-US" w:eastAsia="en-US"/>
        </w:rPr>
        <w:t>Luglio</w:t>
      </w:r>
      <w:r>
        <w:rPr/>
        <w:t xml:space="preserve"> alle ore </w:t>
      </w:r>
      <w:r>
        <w:rPr>
          <w:lang w:val="en-US" w:eastAsia="en-US"/>
        </w:rPr>
        <w:t>15:45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</w:rPr>
        <w:t>GRAZIANO PATTUZZI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BERGONZINI </w:t>
      </w:r>
      <w:r>
        <w:rPr>
          <w:sz w:val="20"/>
        </w:rPr>
        <w:t>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CAVAZZUTI </w:t>
      </w:r>
      <w:r>
        <w:rPr>
          <w:sz w:val="20"/>
        </w:rPr>
        <w:t>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OTTI EMI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EONI ANDRE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20</w:t>
      </w:r>
      <w:r>
        <w:rPr/>
        <w:t xml:space="preserve"> Assenti N. </w:t>
      </w:r>
      <w:r>
        <w:rPr>
          <w:lang w:val="en-US" w:eastAsia="en-US"/>
        </w:rPr>
        <w:t>11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IANTI CLAUDIO, CASAGRANDE ANDREA, CORSINI ENRICO, DIAZZI MORENA, LUGLI MARIO, MALETTI MAURIZIO, RAZZOLI GIORGIO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113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CONVENZIONE TRA REGIONE, PROVINCE</w:t>
      </w:r>
      <w:r>
        <w:rPr>
          <w:sz w:val="20"/>
        </w:rPr>
        <w:t xml:space="preserve"> DELLA REGIONE E A.R.P.A. PER LA GESTIONE UNITARIA DELLE RETI DI MONITORAGGIO DELLA QUALITA' DELL'ARIA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NVENZIONE TRA REGIONE, PROVINCE</w:t>
      </w:r>
      <w:r>
        <w:rPr>
          <w:sz w:val="22"/>
        </w:rPr>
        <w:t xml:space="preserve"> DELLA REGIONE E A.R.P.A. PER LA GESTIONE UNITARIA DELLE RETI DI MONITORAGGIO DELLA QUALITA' DELL'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 CONSIGLIO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con la L.R. 44/1995 veniva istituita l’A.R.P.A. Emilia Romag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Provincia di Modena il 10 dicembre 2001 ha sottoscritto l’Accordo di Programma ai sensi dell’art. 3 della L.R. 44/95 relativo alla definizione delle attività dell’Agenzia Regionale per la Protezione dell’Ambiente (A.R.P.A.) a supporto delle funzioni di prevenzione collettiva e di controllo ambientale della Regione, delle Autonomie Locali, e delle Aziende U.S.L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fra le attività istituzionali obbligatorie di A.R.P.A. vi è quella di gestione delle reti di monitoraggio ambient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a tal fine la Regione Emilia Romagna, in accordo con le Amministrazioni Provinciali e l’A.R.P.A. stessa ha redatto una bozza di convenzione tra Regione, Province della regione e l’A.R.P.A. per la definizione puntuale delle modalità di gestione unitaria delle reti di monitoraggio della qualità dell’aria e la quantificazione del contributo regionale e degli oneri finanziari a carico delle Province relativi alla manutenzione ordinaria e straordinaria del sistema stesso, per il biennio 2001-2002 sulla base dei rispettivi compiti e della consistenza delle singole reti provinciali;</w:t>
      </w:r>
    </w:p>
    <w:p>
      <w:pPr>
        <w:pStyle w:val="Normal"/>
        <w:ind w:firstLine="708"/>
        <w:rPr/>
      </w:pPr>
      <w:r>
        <w:rPr/>
        <w:t>vista la bozza di convenzione, elaborata dalla Regione (ns. prot. n. 99933 del 12.11.2001), che allegata alla presente ne forma parte integrante e sostanziale;</w:t>
      </w:r>
    </w:p>
    <w:p>
      <w:pPr>
        <w:pStyle w:val="TextBody"/>
        <w:tabs>
          <w:tab w:val="left" w:pos="284" w:leader="none"/>
          <w:tab w:val="left" w:pos="5954" w:leader="none"/>
        </w:tabs>
        <w:ind w:firstLine="709"/>
        <w:rPr>
          <w:vanish w:val="false"/>
          <w:sz w:val="24"/>
        </w:rPr>
      </w:pPr>
      <w:r>
        <w:rPr>
          <w:vanish w:val="false"/>
          <w:sz w:val="24"/>
        </w:rPr>
        <w:t>visto il Piano Esecutivo di Gestione 2002 approvato con deliberazione di Giunta n. 16 del 22.01.2002 e successive modificazion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sentito il parere della II Commissione Consiliare “Governo del territorio e tutela dell’ambiente” espresso nella seduta del 24 giugno 2002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04" w:leader="none"/>
        </w:tabs>
        <w:ind w:left="284" w:hanging="284"/>
        <w:rPr/>
      </w:pPr>
      <w:r>
        <w:rPr/>
        <w:t>di approvare la bozza di convenzione tra la Regione Emilia Romagna, le Province della regione e l’Agenzia per la Protezione dell’Ambiente (A.R.P.A.) per la definizione puntuale delle modalità di gestione unitaria delle reti di monitoraggio della qualità dell’aria e la quantificazione del contributo regionale e degli oneri finanziari a carico delle Province, relativi alla manutenzione ordinaria e straordinaria del sistema stesso per il biennio 2001-2002 sulla base dei rispettivi compiti e della consistenza delle singole reti provinciali, che allegata alla presente ne forma parte integrante e sostanzi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04" w:leader="none"/>
        </w:tabs>
        <w:ind w:left="284" w:hanging="284"/>
        <w:rPr/>
      </w:pPr>
      <w:r>
        <w:rPr/>
        <w:t>di dare atto che alla firma della convenzione di cui sopra provvederà il Responsabile del Servizio Controlli Ambientali e Aria, Dott. Giovanni Rompiane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04" w:leader="none"/>
        </w:tabs>
        <w:ind w:left="284" w:hanging="284"/>
        <w:rPr/>
      </w:pPr>
      <w:r>
        <w:rPr/>
        <w:t xml:space="preserve">di accertare all’azione di entrata 404 “Contributo da Comuni per manutenzione rete di monitoraggio”, risorsa 2512, la somma di € 83.149,57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04" w:leader="none"/>
        </w:tabs>
        <w:ind w:left="284" w:hanging="284"/>
        <w:rPr/>
      </w:pPr>
      <w:r>
        <w:rPr/>
        <w:t>di dare atto che i Comuni che partecipano alla ripartizione della spesa sono: Modena, Sassuolo, Maranello, Fiorano, Castelvetro, Pavullo, Campogalliano, Castelfranco, Carpi, Mirandola e gli Enti: M–Mobile Meta, Rilocabile S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04" w:leader="none"/>
        </w:tabs>
        <w:ind w:left="284" w:hanging="284"/>
        <w:rPr/>
      </w:pPr>
      <w:r>
        <w:rPr/>
        <w:t>di dare atto che la somma complessiva di € 145.124,40 è prevista nel Piano Esecutivo di Gestione 2002 come segu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rPr/>
      </w:pPr>
      <w:r>
        <w:rPr/>
        <w:t>quanto a € 83.149,57 per la quota di competenza dei Comuni all’azione di spesa 692 “Rete di monitoraggio: Convenzione regionale ed iniziative comitato di gestione finanziato da Enti Pubblici”, sottoprogetto 78, progetto 27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rPr/>
      </w:pPr>
      <w:r>
        <w:rPr/>
        <w:t>quanto a € 61.974,83 all’azione 2870 “Convenzione con ARPA per gestione rete di monitoraggio aria e controllo rifiuti recuperabili”, sottoprogetto 98, progetto 30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120"/>
        <w:ind w:firstLine="709"/>
        <w:rPr/>
      </w:pPr>
      <w:r>
        <w:rPr/>
        <w:t>Il Presidente pone ai voti la su estesa deliberazione per alzata di mano, che viene approvata con il seguente risultato:</w:t>
      </w:r>
    </w:p>
    <w:p>
      <w:pPr>
        <w:pStyle w:val="TextBodyIndent"/>
        <w:spacing w:before="0" w:after="120"/>
        <w:ind w:firstLine="709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5</w:t>
              <w:tab/>
              <w:t>(C.C.D.: Tagliani;</w:t>
              <w:br/>
              <w:t>F.I.: Bertacchi, Mazzi, Orlandi, Roman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OTANTI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OTI FAVOREVOLI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5</w:t>
              <w:tab/>
              <w:t>(D.S. - La Margherita - R.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Header"/>
        <w:tabs>
          <w:tab w:val="clear" w:pos="4819"/>
          <w:tab w:val="clear" w:pos="9638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  <w:sz w:val="22"/>
        </w:rPr>
        <w:tab/>
        <w:t>IL PRESIDENTE</w:t>
      </w:r>
      <w:r>
        <w:rPr>
          <w:vanish/>
        </w:rPr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 xml:space="preserve">F.to </w:t>
      </w:r>
      <w:r>
        <w:rPr>
          <w:vanish/>
          <w:sz w:val="22"/>
          <w:lang w:val="en-US" w:eastAsia="en-US"/>
        </w:rPr>
        <w:t>LIVIANO RUOLI</w:t>
      </w:r>
      <w:r>
        <w:rPr>
          <w:vanish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25/07/200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  <w:tab/>
        <w:t>IL MESSO NOTIFICATORE</w:t>
        <w:tab/>
        <w:t>IL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vanish/>
          <w:sz w:val="20"/>
        </w:rPr>
        <w:tab/>
        <w:tab/>
        <w:t>__</w:t>
      </w:r>
      <w:r>
        <w:rPr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DELIBERAZIONE  N.  </w:t>
    </w:r>
    <w:r>
      <w:rPr>
        <w:sz w:val="22"/>
        <w:lang w:val="en-US" w:eastAsia="en-US"/>
      </w:rPr>
      <w:t>113</w:t>
    </w:r>
    <w:r>
      <w:rPr>
        <w:sz w:val="22"/>
      </w:rPr>
      <w:t xml:space="preserve">  DEL  </w:t>
    </w:r>
    <w:r>
      <w:rPr>
        <w:sz w:val="22"/>
        <w:lang w:val="en-US" w:eastAsia="en-US"/>
      </w:rPr>
      <w:t>24/07/2002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ind w:right="-143" w:hanging="0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2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>
      <w:vanish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0:54:00Z</dcterms:created>
  <dc:creator>Provincia di Modena</dc:creator>
  <dc:description/>
  <dc:language>en-US</dc:language>
  <cp:lastModifiedBy>SEGB26</cp:lastModifiedBy>
  <dcterms:modified xsi:type="dcterms:W3CDTF">2002-07-25T10:58:00Z</dcterms:modified>
  <cp:revision>2</cp:revision>
  <dc:subject/>
  <dc:title>C O N S I G L I O    P R O V I N C I A L E</dc:title>
</cp:coreProperties>
</file>