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063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2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dodici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04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TRASFERIMENTO DI FUNZIONI E COMPITI AMMINISTRATIVI DELLO STATO ALLE REGIONI ED AGLI ENTI</w:t>
      </w:r>
      <w:r>
        <w:rPr>
          <w:rFonts w:cs="Times New Roman" w:ascii="Times New Roman" w:hAnsi="Times New Roman"/>
          <w:sz w:val="22"/>
        </w:rPr>
        <w:t xml:space="preserve"> LOCALI; RINOMINA DELLE STRADE EX STATALI E LORO CLASSIFIC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TRASFERIMENTO DI FUNZIONI E COMPITI AMMINISTRATIVI DELLO STATO ALLE REGIONI ED AGLI ENTI</w:t>
      </w:r>
      <w:r>
        <w:rPr>
          <w:rFonts w:cs="Times New Roman" w:ascii="Times New Roman" w:hAnsi="Times New Roman"/>
          <w:sz w:val="22"/>
        </w:rPr>
        <w:t xml:space="preserve"> LOCALI; RINOMINA DELLE STRADE EX STATALI E LORO CLASSIFIC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Vista la legge 13.3.97 n.59 recante delega al Governo per il conferimento di funzioni e compiti alle regioni e agli enti locali, per la riforma della pubblica amministrazione e per la semplificazione amministrativa;</w:t>
      </w:r>
    </w:p>
    <w:p>
      <w:pPr>
        <w:pStyle w:val="Proposta"/>
        <w:ind w:firstLine="708"/>
        <w:rPr/>
      </w:pPr>
      <w:r>
        <w:rPr/>
        <w:t>visto il decreto legislativo 31.3.1998 n. 112 recante conferimento di funzioni e compiti amministrativi dello Stato alle regioni ed agli enti locali, in attuazione della citata legge n. 59 del 13.3.97 e successive modificazioni ed integrazioni;</w:t>
      </w:r>
    </w:p>
    <w:p>
      <w:pPr>
        <w:pStyle w:val="Proposta"/>
        <w:ind w:firstLine="708"/>
        <w:rPr/>
      </w:pPr>
      <w:r>
        <w:rPr/>
        <w:t>vista la legge regionale n.3/99 e s.m.;</w:t>
      </w:r>
    </w:p>
    <w:p>
      <w:pPr>
        <w:pStyle w:val="Proposta"/>
        <w:ind w:firstLine="708"/>
        <w:rPr/>
      </w:pPr>
      <w:r>
        <w:rPr/>
        <w:t>visto il Decreto Legislativo 30 aprile 1992 n. 285 Nuovo Codice della Strada, e s. m.;</w:t>
      </w:r>
    </w:p>
    <w:p>
      <w:pPr>
        <w:pStyle w:val="Proposta"/>
        <w:ind w:firstLine="708"/>
        <w:rPr/>
      </w:pPr>
      <w:r>
        <w:rPr/>
        <w:t>visto il Decreto del presidente della Repubblica 16 dicembre 1992 n.495: Regolamento di Esecuzione e di Attuazione del Nuovo Codice della Strada, e s. m.;</w:t>
      </w:r>
    </w:p>
    <w:p>
      <w:pPr>
        <w:pStyle w:val="Proposta"/>
        <w:ind w:firstLine="709"/>
        <w:rPr/>
      </w:pPr>
      <w:r>
        <w:rPr/>
        <w:tab/>
        <w:t>dato atto che in data 1.10.2001 è stato sottoscritto tra la Provincia di Modena e L’ANAS di Bologna, il verbale di trasferimento delle strade statali sotto elencate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255 di San Matteo Decima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324 del Passo delle Radici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413 Romana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467 di Scandiano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468 di Correggio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486 di Montefiorino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568 di Crevalcore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569 di Vignola,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.S. 623 del Passo Brasa;</w:t>
      </w:r>
    </w:p>
    <w:p>
      <w:pPr>
        <w:pStyle w:val="Proposta"/>
        <w:ind w:firstLine="708"/>
        <w:rPr/>
      </w:pPr>
      <w:r>
        <w:rPr/>
        <w:t>considerato che si rende ora necessario: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rinominare le strade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lassificare le strade ai sensi dell’art. 2 Codice stradale e degli artt. 2 e 4 del Regolamento del Codice stradale;</w:t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  <w:r>
        <w:br w:type="page"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inominare le strade trasferite dall’ANAS alla Provincia di Modena come sotto elencato, confermando altresì anche le “altre denominazioni” di uso comune o comunque consolidate, alcune delle quali si riportano:</w:t>
      </w:r>
    </w:p>
    <w:p>
      <w:pPr>
        <w:pStyle w:val="Proposta"/>
        <w:rPr/>
      </w:pPr>
      <w:r>
        <w:rPr/>
      </w:r>
    </w:p>
    <w:tbl>
      <w:tblPr>
        <w:tblW w:w="8647" w:type="dxa"/>
        <w:jc w:val="left"/>
        <w:tblInd w:w="13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134"/>
        <w:gridCol w:w="851"/>
        <w:gridCol w:w="1417"/>
        <w:gridCol w:w="1418"/>
        <w:gridCol w:w="2551"/>
        <w:gridCol w:w="1276"/>
      </w:tblGrid>
      <w:tr>
        <w:trPr>
          <w:trHeight w:val="4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szCs w:val="36"/>
              </w:rPr>
            </w:pPr>
            <w:r>
              <w:rPr>
                <w:szCs w:val="36"/>
              </w:rPr>
              <w:t>DA STRADA STAT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36"/>
              </w:rPr>
            </w:pPr>
            <w:r>
              <w:rPr>
                <w:rFonts w:eastAsia="Arial Unicode MS"/>
                <w:b/>
                <w:bCs/>
                <w:szCs w:val="36"/>
              </w:rPr>
              <w:t>A STRADA PROVINCIALE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4"/>
              </w:rPr>
            </w:pPr>
            <w:r>
              <w:rPr/>
              <w:t>S.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S.P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ENOMIN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LTRE DENOMINAZIO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CLASSIFICAZIONE</w:t>
            </w:r>
          </w:p>
          <w:p>
            <w:pPr>
              <w:pStyle w:val="Proposta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S. MATTEO DECIMA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/>
              <w:t>Nonantolan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/>
            </w:pPr>
            <w:r>
              <w:rPr/>
              <w:t>C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EL PASSO DELLE RADICI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oggioraso-Sestola-Pievepelago; Poggioraso-Fanano-Dardagna; Pievepelago-Radici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C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OMANA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/>
              <w:t>Modena-Carpi-Mantova; Della Val Tidone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SCANDIANO” PEDEMONTA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/>
              <w:t>Sassuolo-Maranello; Pedemont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CORREGGIO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/>
              <w:t>San Felice per Ferrara; Della Mot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jc w:val="lef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MONTEFIORINO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/>
              <w:t>Radici in Monte;             Radici in Piano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CREVALCORE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lla Muzza; Perossaro-Camposanto-Muzz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VIGNOLA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jc w:val="left"/>
              <w:rPr>
                <w:szCs w:val="18"/>
              </w:rPr>
            </w:pPr>
            <w:r>
              <w:rPr>
                <w:szCs w:val="18"/>
              </w:rPr>
              <w:t>Maranello-Savignano;</w:t>
            </w:r>
          </w:p>
          <w:p>
            <w:pPr>
              <w:pStyle w:val="Proposta"/>
              <w:jc w:val="lef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szCs w:val="18"/>
              </w:rPr>
              <w:t>Pedemontana; Maranello-Vignola-Bazza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C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oposta"/>
              <w:jc w:val="lef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EL PASSO BRASA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Proposta"/>
              <w:jc w:val="left"/>
              <w:rPr>
                <w:rFonts w:ascii="Arial" w:hAnsi="Arial" w:eastAsia="Arial Unicode MS" w:cs="Arial"/>
              </w:rPr>
            </w:pPr>
            <w:r>
              <w:rPr/>
              <w:t>Vignolese; Modena-Vignola; Vignola- Guiglia; Vignola-Zocca-Bocca Rava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posta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provvedere a classificare le strade ai sensi dell’art. 2 Codice stradale e degli artt. 2 e 4 del Regolamento del Codice stradale come riportato nella stessa tabella sopra riportata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04</w:t>
    </w:r>
    <w:r>
      <w:rPr/>
      <w:t xml:space="preserve">  DEL  </w:t>
    </w:r>
    <w:r>
      <w:rPr>
        <w:lang w:val="en-US" w:eastAsia="en-US"/>
      </w:rPr>
      <w:t>12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