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0</w:t>
      </w:r>
      <w:r>
        <w:rPr>
          <w:sz w:val="22"/>
        </w:rPr>
        <w:t xml:space="preserve"> :</w:t>
      </w:r>
    </w:p>
    <w:p>
      <w:pPr>
        <w:pStyle w:val="Testonormale"/>
        <w:jc w:val="both"/>
        <w:rPr/>
      </w:pPr>
      <w:r>
        <w:rPr>
          <w:rFonts w:eastAsia="MS Mincho;ＭＳ 明朝" w:cs="Times New Roman" w:ascii="Times New Roman" w:hAnsi="Times New Roman"/>
          <w:sz w:val="22"/>
        </w:rPr>
        <w:t>TENUTA DEL PROTOCOLLO INFORMATICO,</w:t>
      </w:r>
      <w:r>
        <w:rPr>
          <w:rFonts w:cs="Times New Roman" w:ascii="Times New Roman" w:hAnsi="Times New Roman"/>
          <w:sz w:val="22"/>
        </w:rPr>
        <w:t xml:space="preserve"> DELLA GESTIONE DEI FLUSSI DOCUMENTALI E DEGLI ARCHIVI. DETERMIN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TENUTA DEL PROTOCOLLO INFORMATICO,</w:t>
      </w:r>
      <w:r>
        <w:rPr>
          <w:rFonts w:cs="Times New Roman" w:ascii="Times New Roman" w:hAnsi="Times New Roman"/>
          <w:sz w:val="22"/>
        </w:rPr>
        <w:t xml:space="preserve"> DELLA GESTIONE DEI FLUSSI DOCUMENTALI E DEGLI ARCHIVI. DETERMIN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Rientrocorpodeltesto2"/>
        <w:rPr/>
      </w:pPr>
      <w:r>
        <w:rPr/>
        <w:t>Il protocollo informatico e, più in generale, la gestione elettronica dei flussi documentali ha la finalità di migliorare l’efficienza interna degli uffici e la trasparenza dell’azione amministrativa attraverso strumenti che facilitano l’accesso allo stato dei procedimenti ed ai relativi documenti da parte dei cittadini, imprese ed altre amministrazioni.</w:t>
      </w:r>
    </w:p>
    <w:p>
      <w:pPr>
        <w:pStyle w:val="Rientrocorpodeltesto2"/>
        <w:rPr/>
      </w:pPr>
      <w:r>
        <w:rPr/>
        <w:t xml:space="preserve">Il D.P.R 445/2000 all’art.50 comma 3, prevede che dal 1° gennaio 2004 le pubbliche amministrazioni abbiano sistemi informativi automatizzati per la gestione del protocollo informatico e dei procedimenti amministrativi in conformità con le previsioni del decreto medesimo. </w:t>
      </w:r>
    </w:p>
    <w:p>
      <w:pPr>
        <w:pStyle w:val="Rientrocorpodeltesto2"/>
        <w:rPr/>
      </w:pPr>
      <w:r>
        <w:rPr/>
        <w:t>La Provincia di Modena già da diversi anni utilizza procedure informatiche per la gestione del protocollo e dei procedimenti amministrativi e quindi si tratta di implementare e articolare il sistema per renderlo coerente con le norme in vigore, anche nella prospettiva dell’introduzione della firma elettronica, che consentirà di ridurre progressivamente la circolazione di documenti cartacei, e di estendere la loro trattazione in forma digitale, scopo che la Provincia sta perseguendo anche attraverso l’adesione al Progetto “Panta Rei”.</w:t>
      </w:r>
    </w:p>
    <w:p>
      <w:pPr>
        <w:pStyle w:val="Rientrocorpodeltesto2"/>
        <w:rPr/>
      </w:pPr>
      <w:r>
        <w:rPr/>
        <w:t xml:space="preserve">Ai sensi degli articoli 61, 1° comma, e 50, comma 4, del D.P.R. 445/2000, ciascuna amministrazione deve istituire una o più Aree Organizzative Omogenee per la tenuta del protocollo informatico, la gestione dei flussi documentali e degli archivi. La Provincia di Modena, nell’ottica della trasparenza e della semplificazione amministrativa attuata anche attraverso la conservazione di un unico protocollo generale e condividendo in merito l’orientamento prevalente assunto dagli enti locali, intende individuare un’unica </w:t>
      </w:r>
      <w:r>
        <w:rPr>
          <w:color w:val="000000"/>
        </w:rPr>
        <w:t xml:space="preserve">Area Organizzativa Omogenea denominata “Provincia di Modena” comprendente tutte le unità organizzative dell’Ente. Ciò consentirà di avere un unico servizio per la tenuta del protocollo informatico, la gestione dei flussi documentali e dell’Archivio, oltre che ad eliminare qualsiasi ostacolo di natura organizzativa o tecnologica alla circolazione dei dati di protocollo e dei documenti in formato elettronico sulla rete della Provincia. </w:t>
      </w:r>
    </w:p>
    <w:p>
      <w:pPr>
        <w:pStyle w:val="Rientrocorpodeltesto2"/>
        <w:rPr/>
      </w:pPr>
      <w:r>
        <w:rPr/>
        <w:t>Nell’ambito dell’Area Organizzativa Omogenea, l’ufficio per la tenuta del protocollo informatico, la gestione dei flussi documentali e degli archivi si individua funzionalmente, con il presente atto, nell’Unità Operativa “Archivio” collocata all’interno dell’Area Risorse Umane, Organizzazione, Informatica e Affari Generali. Detto ufficio svolgerà i compiti indicati dall’art.61, comma 3, del D.P.R. 445/2000.</w:t>
      </w:r>
    </w:p>
    <w:p>
      <w:pPr>
        <w:pStyle w:val="Rientrocorpodeltesto2"/>
        <w:rPr/>
      </w:pPr>
      <w:r>
        <w:rPr/>
        <w:t>Ai sensi dell’art.61, comma 2, del D.P.R.445/200, è necessario anche procedere alla nomina del Responsabile dell’ufficio funzionalmente individuato. A tal fine si intende nominare la Dott.ssa Clara Ghelfi, la quale è in possesso del Diploma di Archivistica, Paleografia e Diplomatica e della necessaria e idonea professionalità maturata all’interno dell’Ente. Sarà compito del responsabile dell’ufficio predisporre il Manuale di gestione di cui all’art.5 del D.P.C.M. 31 ottobre 2000, da sottoporre alla Giunta provinciale per l’approvazione. Il Manuale deve descrivere il sistema di gestione e di conservazione dei documenti e fornire le istruzioni per il corretto funzionamento del servizio per la tenuta del protocollo informatico. Su proposta del Responsabile sarà nominato un vice Responsabile ai sensi dell’art.3, comma 1 lett.b), del D.P.C.M. 31 ottobre 2000.</w:t>
      </w:r>
    </w:p>
    <w:p>
      <w:pPr>
        <w:pStyle w:val="Rientrocorpodeltesto2"/>
        <w:rPr/>
      </w:pPr>
      <w:r>
        <w:rPr/>
        <w:t>Al fine di definire un percorso organizzativo finalizzato all’implementazione del sistema informatizzato per la gestione dei procedimenti amministrativi e dei flussi documentali, si ritiene necessaria la costituzione di un gruppo di lavoro intersettoriale che garantisca un presidio costante sul tema.</w:t>
      </w:r>
    </w:p>
    <w:p>
      <w:pPr>
        <w:pStyle w:val="Normal"/>
        <w:ind w:firstLine="708"/>
        <w:rPr/>
      </w:pPr>
      <w:r>
        <w:rPr/>
        <w:t xml:space="preserve">E’ inoltre opportuno, sempre al fine di implementare e articolare il sistema informatico esistente, anche in vista dell’introduzione della firma elettronica, procedere all’analisi e alla descrizione di flusso dei procedimenti amministrativi per poterli gestire in via informatizzata nella prospettiva di ridurre drasticamente la circolazione di documenti cartacei. E’ necessario a tale scopo il supporto di un consulente esterno con particolari conoscenze e professionalità che verrà individuato dal Dirigente del Servizio Sistemi Informativi e Telematica. </w:t>
      </w:r>
    </w:p>
    <w:p>
      <w:pPr>
        <w:pStyle w:val="Normal"/>
        <w:ind w:firstLine="708"/>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Heading1"/>
        <w:ind w:firstLine="709"/>
        <w:jc w:val="both"/>
        <w:rPr/>
      </w:pPr>
      <w:r>
        <w:rPr/>
        <w:t>Per quanto precede,</w:t>
      </w:r>
    </w:p>
    <w:p>
      <w:pPr>
        <w:pStyle w:val="Normal"/>
        <w:ind w:firstLine="708"/>
        <w:rPr/>
      </w:pPr>
      <w:r>
        <w:rPr/>
        <w:t>ad unanimità di voti espressi nelle forme di legge</w:t>
      </w:r>
    </w:p>
    <w:p>
      <w:pPr>
        <w:pStyle w:val="Proposta"/>
        <w:tabs>
          <w:tab w:val="left" w:pos="709" w:leader="none"/>
        </w:tabs>
        <w:ind w:firstLine="708"/>
        <w:rPr>
          <w:lang w:val="it-IT"/>
        </w:rPr>
      </w:pPr>
      <w:r>
        <w:rPr>
          <w:lang w:val="it-IT"/>
        </w:rPr>
      </w:r>
    </w:p>
    <w:p>
      <w:pPr>
        <w:pStyle w:val="Proposta"/>
        <w:ind w:firstLine="708"/>
        <w:jc w:val="center"/>
        <w:rPr>
          <w:b/>
          <w:b/>
          <w:bCs/>
          <w:lang w:val="it-IT"/>
        </w:rPr>
      </w:pPr>
      <w:r>
        <w:rPr>
          <w:b/>
          <w:bCs/>
          <w:lang w:val="it-IT"/>
        </w:rPr>
        <w:t>la  Giunta  delibera</w:t>
      </w:r>
    </w:p>
    <w:p>
      <w:pPr>
        <w:pStyle w:val="Proposta"/>
        <w:ind w:firstLine="708"/>
        <w:rPr>
          <w:b/>
          <w:b/>
          <w:bCs/>
          <w:lang w:val="it-IT"/>
        </w:rPr>
      </w:pPr>
      <w:r>
        <w:rPr>
          <w:b/>
          <w:bCs/>
          <w:lang w:val="it-IT"/>
        </w:rPr>
      </w:r>
    </w:p>
    <w:p>
      <w:pPr>
        <w:pStyle w:val="Proposta"/>
        <w:numPr>
          <w:ilvl w:val="0"/>
          <w:numId w:val="2"/>
        </w:numPr>
        <w:tabs>
          <w:tab w:val="clear" w:pos="709"/>
          <w:tab w:val="left" w:pos="284" w:leader="none"/>
        </w:tabs>
        <w:rPr/>
      </w:pPr>
      <w:r>
        <w:rPr>
          <w:lang w:val="it-IT"/>
        </w:rPr>
        <w:t xml:space="preserve">di individuare un’unica </w:t>
      </w:r>
      <w:r>
        <w:rPr>
          <w:color w:val="000000"/>
          <w:lang w:val="it-IT"/>
        </w:rPr>
        <w:t>Area Organizzativa Omogenea denominata “Provincia di Modena” e composta da tutte le unità organizzative dell’Ente;</w:t>
      </w:r>
    </w:p>
    <w:p>
      <w:pPr>
        <w:pStyle w:val="Proposta"/>
        <w:numPr>
          <w:ilvl w:val="0"/>
          <w:numId w:val="2"/>
        </w:numPr>
        <w:tabs>
          <w:tab w:val="clear" w:pos="709"/>
          <w:tab w:val="left" w:pos="284" w:leader="none"/>
        </w:tabs>
        <w:rPr>
          <w:lang w:val="it-IT"/>
        </w:rPr>
      </w:pPr>
      <w:r>
        <w:rPr>
          <w:lang w:val="it-IT"/>
        </w:rPr>
        <w:t>di individuare nell’ambito dell’Area Organizzativa Omogenea, l’Unità Operativa “Archivio” quale ufficio funzionalmente preposto alla tenuta del protocollo informatico, alla gestione dei flussi documentali e degli archivi;</w:t>
      </w:r>
    </w:p>
    <w:p>
      <w:pPr>
        <w:pStyle w:val="Proposta"/>
        <w:numPr>
          <w:ilvl w:val="0"/>
          <w:numId w:val="2"/>
        </w:numPr>
        <w:tabs>
          <w:tab w:val="clear" w:pos="709"/>
          <w:tab w:val="left" w:pos="284" w:leader="none"/>
        </w:tabs>
        <w:rPr>
          <w:lang w:val="it-IT"/>
        </w:rPr>
      </w:pPr>
      <w:r>
        <w:rPr>
          <w:lang w:val="it-IT"/>
        </w:rPr>
        <w:t>di nominare la Dott.ssa Ghelfi Clara, Responsabile dell’ufficio funzionalmente preposto alla tenuta del protocollo informatico, alla gestione dei flussi documentali e degli archivi. Sarà compito del responsabile dell’ufficio predisporre il Manuale di gestione di cui all’art.5 del D.P.C.M. 31 ottobre 2000, da sottoporre alla Giunta provinciale per l’approvazione. Il Manuale deve descrivere il sistema di gestione e di conservazione dei documenti e fornire le istruzioni per il corretto funzionamento del servizio per la tenuta del protocollo;</w:t>
      </w:r>
    </w:p>
    <w:p>
      <w:pPr>
        <w:pStyle w:val="Proposta"/>
        <w:numPr>
          <w:ilvl w:val="0"/>
          <w:numId w:val="2"/>
        </w:numPr>
        <w:tabs>
          <w:tab w:val="clear" w:pos="709"/>
          <w:tab w:val="left" w:pos="284" w:leader="none"/>
        </w:tabs>
        <w:rPr/>
      </w:pPr>
      <w:r>
        <w:rPr>
          <w:lang w:val="it-IT"/>
        </w:rPr>
        <w:t>di costituire un gruppo di lavoro intersettoriale, coordinato dal Segretario Generale, chiamandone a far parte il Direttore dell’Area “</w:t>
      </w:r>
      <w:r>
        <w:rPr>
          <w:i/>
          <w:iCs/>
          <w:lang w:val="it-IT"/>
        </w:rPr>
        <w:t>Risorse Umane, Organizzazione, Informatica e Affari Generali</w:t>
      </w:r>
      <w:r>
        <w:rPr>
          <w:lang w:val="it-IT"/>
        </w:rPr>
        <w:t>”, il Dirigente del Servizio “</w:t>
      </w:r>
      <w:r>
        <w:rPr>
          <w:i/>
          <w:iCs/>
          <w:lang w:val="it-IT"/>
        </w:rPr>
        <w:t>Sistemi Informativi e Telematica</w:t>
      </w:r>
      <w:r>
        <w:rPr>
          <w:lang w:val="it-IT"/>
        </w:rPr>
        <w:t>”, il Responsabile dell’unità operativa “</w:t>
      </w:r>
      <w:r>
        <w:rPr>
          <w:i/>
          <w:iCs/>
          <w:lang w:val="it-IT"/>
        </w:rPr>
        <w:t>Archivio</w:t>
      </w:r>
      <w:r>
        <w:rPr>
          <w:lang w:val="it-IT"/>
        </w:rPr>
        <w:t xml:space="preserve">”, nonché i funzionari e gli istruttori direttivi dei suddetti servizi che i dirigenti sopra citati individueranno quali loro collaboratori a supporto dell’attività del gruppo; </w:t>
      </w:r>
    </w:p>
    <w:p>
      <w:pPr>
        <w:pStyle w:val="Proposta"/>
        <w:numPr>
          <w:ilvl w:val="0"/>
          <w:numId w:val="2"/>
        </w:numPr>
        <w:tabs>
          <w:tab w:val="clear" w:pos="709"/>
          <w:tab w:val="left" w:pos="284" w:leader="none"/>
        </w:tabs>
        <w:rPr>
          <w:lang w:val="it-IT"/>
        </w:rPr>
      </w:pPr>
      <w:r>
        <w:rPr>
          <w:lang w:val="it-IT"/>
        </w:rPr>
        <w:t>di demandare al Dirigente del Servizio Sistemi Informativi e Telematica, l’assunzione degli atti necessari per attivare l’incarico di consulenza citato in premessa, dando atto che le risorse finanziarie sono previste all’azione 3157/1 “Realizzazione progetti finanziati nell’ambito del piano nazionale per l’e-government. Quota Provincia” del Piano Esecutivo di Gestione 2004;</w:t>
      </w:r>
    </w:p>
    <w:p>
      <w:pPr>
        <w:pStyle w:val="Proposta"/>
        <w:numPr>
          <w:ilvl w:val="0"/>
          <w:numId w:val="2"/>
        </w:numPr>
        <w:tabs>
          <w:tab w:val="clear" w:pos="709"/>
          <w:tab w:val="left" w:pos="284" w:leader="none"/>
        </w:tabs>
        <w:rPr/>
      </w:pPr>
      <w:r>
        <w:rPr/>
        <w:t>di rendere il presente atto immediatamente eseguibile.</w:t>
      </w:r>
      <w:r>
        <w:br w:type="page"/>
      </w:r>
    </w:p>
    <w:p>
      <w:pPr>
        <w:pStyle w:val="Proposta"/>
        <w:tabs>
          <w:tab w:val="clear" w:pos="709"/>
          <w:tab w:val="left" w:pos="284" w:leader="none"/>
        </w:tabs>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0</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0:42:00Z</dcterms:created>
  <dc:creator>Provincia di</dc:creator>
  <dc:description/>
  <dc:language>en-US</dc:language>
  <cp:lastModifiedBy>gibellini.f</cp:lastModifiedBy>
  <dcterms:modified xsi:type="dcterms:W3CDTF">2004-01-22T10:50:00Z</dcterms:modified>
  <cp:revision>2</cp:revision>
  <dc:subject/>
  <dc:title>C O N S I G L I O    P R O V I N C I A L E</dc:title>
</cp:coreProperties>
</file>