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FACCHINI SILVIA, GRANDI BENIAMINO, GUAITOLI MAURIZIO, MALETTI MAURIZIO, PAGANI EGID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ROGAZIONE PRESENTATA DAI</w:t>
      </w:r>
      <w:r>
        <w:rPr>
          <w:rFonts w:cs="Times New Roman" w:ascii="Times New Roman" w:hAnsi="Times New Roman"/>
          <w:sz w:val="22"/>
        </w:rPr>
        <w:t xml:space="preserve"> CONSIGLIERI MANTOVANI E BARBIERI (D.S.), MALAGUTI (MARGHERITA) E LUGLI (R.C.): “LINEA FERROVIARIA BOLOGNA-VERONA. RIDUZIONE DEL SERVIZIO NEL MESE DI LUGLIO 2006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ROGAZIONE PRESENTATA DAI CONSIGLIERI</w:t>
      </w:r>
      <w:r>
        <w:rPr>
          <w:sz w:val="22"/>
        </w:rPr>
        <w:t xml:space="preserve"> MANTOVANI E BARBIERI (D.S.), MALAGUTI (MARGHERITA) E LUGLI (R.C.): “LINEA FERROVIARIA BOLOGNA-VERONA. RIDUZIONE DEL SERVIZIO NEL MESE DI LUGLIO 2006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 sottoscritti Ivano Mantovani, Franca Barbieri, Elena Malaguti, Stefano Lugli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remesso che gli scriventi hanno appreso del preannunciato taglio di treni da parte di Trenitalia dall’Associazione utenti della linea ferroviaria Bologna-Verona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erro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essore alla Viabilità, mobilità e trasporti per sape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corrisponde al vero un taglio di treni del 3% nel mese di luglio nella Regione Emilia Romagna e del 18% (8 treni su 42 circolanti nei giorni feriali) sulla linea ferroviaria Bologna-Veron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Trenitalia conferma l’andamento dei lavori che prevedono per la fine del 2008 il completamento del raddoppio su tutta la tratt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  <w:t>Ivano Mantovani (D.S.)</w:t>
      </w:r>
    </w:p>
    <w:p>
      <w:pPr>
        <w:pStyle w:val="TextBody"/>
        <w:ind w:firstLine="708"/>
        <w:jc w:val="right"/>
        <w:rPr/>
      </w:pPr>
      <w:r>
        <w:rPr/>
        <w:t>Franca Barbieri (D.S.)</w:t>
      </w:r>
    </w:p>
    <w:p>
      <w:pPr>
        <w:pStyle w:val="TextBody"/>
        <w:ind w:firstLine="708"/>
        <w:jc w:val="right"/>
        <w:rPr/>
      </w:pPr>
      <w:r>
        <w:rPr/>
        <w:t>Elena Malaguti (Margherita)</w:t>
      </w:r>
    </w:p>
    <w:p>
      <w:pPr>
        <w:pStyle w:val="TextBody"/>
        <w:ind w:firstLine="708"/>
        <w:jc w:val="right"/>
        <w:rPr/>
      </w:pPr>
      <w:r>
        <w:rPr/>
        <w:t>Stefano Lugli (R.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rogazione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1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0</w:t>
    </w:r>
    <w:r>
      <w:rPr>
        <w:sz w:val="22"/>
      </w:rPr>
      <w:t xml:space="preserve">  del </w:t>
    </w:r>
    <w:r>
      <w:rPr>
        <w:sz w:val="22"/>
        <w:lang w:val="en-US" w:eastAsia="en-US"/>
      </w:rPr>
      <w:t>1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2958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ROGAZIONE PRESENTATA DAI CONSIGLIERI</w:t>
          </w:r>
          <w:r>
            <w:rPr>
              <w:b/>
              <w:sz w:val="28"/>
            </w:rPr>
            <w:t xml:space="preserve"> MANTOVANI E BARBIERI (D.S.), MALAGUTI (MARGHERITA) E LUGLI (R.C.): "LINEA FERROVIARIA BOLOGNA-VERONA. RIDUZIONE DEL SERVIZIO NEL MESE DI LUGLIO 2006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65"/>
        </w:tabs>
        <w:ind w:left="3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25:00Z</dcterms:created>
  <dc:creator>Provincia di Modena</dc:creator>
  <dc:description/>
  <dc:language>en-US</dc:language>
  <cp:lastModifiedBy>abbati.e</cp:lastModifiedBy>
  <dcterms:modified xsi:type="dcterms:W3CDTF">2006-10-13T11:26:00Z</dcterms:modified>
  <cp:revision>2</cp:revision>
  <dc:subject/>
  <dc:title>C O N S I G L I O    P R O V I N C I A L E</dc:title>
</cp:coreProperties>
</file>