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11</w:t>
      </w:r>
      <w:r>
        <w:rPr/>
        <w:t xml:space="preserve"> </w:t>
      </w:r>
      <w:r>
        <w:rPr>
          <w:lang w:val="en-US" w:eastAsia="en-US"/>
        </w:rPr>
        <w:t>Ottobre</w:t>
      </w:r>
      <w:r>
        <w:rPr/>
        <w:t xml:space="preserve"> </w:t>
      </w:r>
      <w:r>
        <w:rPr>
          <w:lang w:val="en-US" w:eastAsia="en-US"/>
        </w:rPr>
        <w:t>2006</w:t>
      </w:r>
      <w:r>
        <w:rPr/>
        <w:t xml:space="preserve"> alle ore </w:t>
      </w:r>
      <w:r>
        <w:rPr>
          <w:lang w:val="en-US" w:eastAsia="en-US"/>
        </w:rPr>
        <w:t>15:25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Luca GOZZOL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16</w:t>
      </w:r>
      <w:r>
        <w:rPr/>
        <w:t xml:space="preserve"> membri su 31, assenti n. </w:t>
      </w:r>
      <w:r>
        <w:rPr>
          <w:lang w:val="en-US" w:eastAsia="en-US"/>
        </w:rPr>
        <w:t>15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>
          <w:sz w:val="20"/>
        </w:rPr>
        <w:t>(</w:t>
      </w:r>
      <w:r>
        <w:rPr/>
        <w:t>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ANNOVI ENRICHETT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FRAN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BIERI GIORG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IANTI CLAUD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ACCHINI GIANCAR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SELLI LU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AVAZZUT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FALZONI CESAR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IMPERIALE ALD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IOTTI CATERINA RIT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LUGL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MARIS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OSCA FAB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I FRANCESC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ORLANDI ANTONELL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ZZI LELL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CO FRANCESC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ANDRE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LIANI TOMAS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LERI WALTER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EI GIAN DOMENIC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GIUSEPPE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NALI LORELLA</w:t>
        <w:tab/>
        <w:t>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ALDANA</w:t>
      </w:r>
      <w:r>
        <w:rPr>
          <w:sz w:val="20"/>
        </w:rPr>
        <w:t xml:space="preserve"> ALBERTO, FACCHINI SILVIA, GRANDI BENIAMINO, GUAITOLI MAURIZIO, MALETTI MAURIZIO, PAGANI EGIDIO, POGGIOLI GRAZI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PPROVAZIONE VERBALI DELLE</w:t>
      </w:r>
      <w:r>
        <w:rPr>
          <w:rFonts w:cs="Times New Roman" w:ascii="Times New Roman" w:hAnsi="Times New Roman"/>
          <w:sz w:val="22"/>
        </w:rPr>
        <w:t xml:space="preserve"> SEDUTE CONSILIARI DEL 18.05.2005, 25.05.2005, 08.06.2005, 15.06.2005, 22.06.2005, 29.06.2005, 13.07.2005, 20.07.2005, 21.07.2005, 15.09.2005, 28.09.2005, 05.10.2005, 12.10.2005, 26.10.2005, 09.11.2005, 22.11.2005, 23.11.2005, 30.11.2005, 07.12.2005, 14.12.2005, 21.12.200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APPROVAZIONE VERBALI DELLE SEDUTE</w:t>
      </w:r>
      <w:r>
        <w:rPr>
          <w:sz w:val="22"/>
        </w:rPr>
        <w:t xml:space="preserve"> CONSILIARI DEL 18.05.2005, 25.05.2005, 08.06.2005, 15.06.2005, 22.06.2005, 29.06.2005, 13.07.2005, 20.07.2005, 21.07.2005, 15.09.2005, 28.09.2005, 05.10.2005, 12.10.2005, 26.10.2005, 09.11.2005, 22.11.2005, 23.11.2005, 30.11.2005, 07.12.2005, 14.12.2005, 21.12.200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I verbali in oggetto sono approvati a seguito della osservanza delle procedure previste dall’articolo 25, commi 2 e 5 del Regolamento del Consiglio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11/10/200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vanish/>
          <w:sz w:val="22"/>
        </w:rPr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o atto è composto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  <w:sz w:val="22"/>
        </w:rPr>
      </w:pPr>
      <w:r>
        <w:rPr>
          <w:vanish/>
          <w:sz w:val="22"/>
        </w:rPr>
        <w:tab/>
        <w:tab/>
      </w:r>
    </w:p>
    <w:p>
      <w:pPr>
        <w:pStyle w:val="TextBody"/>
        <w:ind w:right="-143" w:hanging="0"/>
        <w:rPr/>
      </w:pPr>
      <w:r>
        <w:rPr/>
        <w:tab/>
        <w:t>__________________________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-143" w:hanging="0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22</w:t>
    </w:r>
    <w:r>
      <w:rPr>
        <w:sz w:val="22"/>
      </w:rPr>
      <w:t xml:space="preserve">  del </w:t>
    </w:r>
    <w:r>
      <w:rPr>
        <w:sz w:val="22"/>
        <w:lang w:val="en-US" w:eastAsia="en-US"/>
      </w:rPr>
      <w:t>11/10/2006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1/10/2006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22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1/10/2006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  <w:t xml:space="preserve">Prot. n. </w:t>
          </w:r>
          <w:r>
            <w:rPr>
              <w:sz w:val="22"/>
              <w:lang w:val="en-US" w:eastAsia="en-US"/>
            </w:rPr>
            <w:t>129584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APPROVAZIONE VERBALI DELLE SEDUTE</w:t>
          </w:r>
          <w:r>
            <w:rPr>
              <w:b/>
              <w:sz w:val="28"/>
            </w:rPr>
            <w:t xml:space="preserve"> CONSILIARI DEL 18.05.2005, 25.05.2005, 08.06.2005, 15.06.2005, 22.06.2005, 29.06.2005, 13.07.2005, 20.07.2005, 21.07.2005, 15.09.2005, 28.09.2005, 05.10.2005, 12.10.2005, 26.10.2005, 09.11.2005, 22.11.2005, 23.11.2005, 30.11.2005, 07.12.2005, 14.12.2005, 21.12.2005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Times New Roman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0:29:00Z</dcterms:created>
  <dc:creator>Provincia di Modena</dc:creator>
  <dc:description/>
  <dc:language>en-US</dc:language>
  <cp:lastModifiedBy>abbati.e</cp:lastModifiedBy>
  <dcterms:modified xsi:type="dcterms:W3CDTF">2006-10-13T10:32:00Z</dcterms:modified>
  <cp:revision>2</cp:revision>
  <dc:subject/>
  <dc:title>C O N S I G L I O    P R O V I N C I A L E</dc:title>
</cp:coreProperties>
</file>