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2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Antonella ORLAND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FACCHINI SILVIA, GRANDI BENIAMINO, GUAITOLI MAURIZIO, MALETTI MAURIZIO, PAGANI EGIDIO, POGGIOLI GRAZI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STATUTO CONSORZIO</w:t>
      </w:r>
      <w:r>
        <w:rPr>
          <w:rFonts w:cs="Times New Roman" w:ascii="Times New Roman" w:hAnsi="Times New Roman"/>
          <w:sz w:val="22"/>
        </w:rPr>
        <w:t xml:space="preserve"> PER IL CONGRESSO MONDIALE BIOLOGICO IFOAM - MODENA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STATUTO CONSORZIO PER</w:t>
      </w:r>
      <w:r>
        <w:rPr>
          <w:sz w:val="22"/>
        </w:rPr>
        <w:t xml:space="preserve"> IL CONGRESSO MONDIALE BIOLOGICO IFOAM - MODENA 200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firstLine="709"/>
        <w:rPr/>
      </w:pPr>
      <w:r>
        <w:rPr/>
        <w:t>La Provincia di Modena insieme ad AIAB Emilia-Romagna ospiterà il 16° Congresso Mondiale IFOAM (International Federation of Organic Agriculture Movements) sul biologico nel giugno 2008, la principale manifestazione nel campo dell’agricoltura biologica a livello mondiale.</w:t>
      </w:r>
    </w:p>
    <w:p>
      <w:pPr>
        <w:pStyle w:val="Normal"/>
        <w:ind w:firstLine="709"/>
        <w:rPr/>
      </w:pPr>
      <w:r>
        <w:rPr/>
        <w:t>Avendo ottenuto questo straordinario successo la Provincia di Modena avrà il compito di organizzare un evento di livello internazionale, con una partecipazione stimata di 2000/3000 persone provenienti da tutte le parti del mondo. Si tratta di 10 giorni organizzati attorno ad un congresso scientifico/divulgativo (4 giorni), che prevede inoltre conferenze parallele dislocate su tutto il territorio provinciale, spazi espositivi, un mercato dei prodotti tipici biologici, eventi collaterali e spettacoli, tour organizzati prima, durante e dopo il congresso, ed infine incontri strutturali e l’assemblea generale dei soci IFOAM.</w:t>
      </w:r>
    </w:p>
    <w:p>
      <w:pPr>
        <w:pStyle w:val="Normal"/>
        <w:ind w:firstLine="709"/>
        <w:rPr/>
      </w:pPr>
      <w:r>
        <w:rPr/>
        <w:t>Per organizzare tutto questo la Provincia di Modena e AIAB Emilia-Romagna hanno ritenuto opportuno costituire un consorzio a rilevanza esterna, con autonomia gestionale e priva di finalità lucrative. Si tratta della struttura organizzativa valutata più adatta alle esigenze di operatività e responsabilità che l’iniziativa richiede, individuata grazie alla consulenza di esperti del settore.</w:t>
      </w:r>
    </w:p>
    <w:p>
      <w:pPr>
        <w:pStyle w:val="Normal"/>
        <w:ind w:firstLine="709"/>
        <w:rPr/>
      </w:pPr>
      <w:r>
        <w:rPr/>
        <w:t>Il consorzio avrà durata limitata al 31.12.2008 e prevede un fondo consortile iniziale di € 20.000 così ripartiti tra i consorziat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nto a € 19.000,00 a carico della Provincia di Mode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nto a € 1.000,00 a carico di AIAB Emilia Romagna.</w:t>
      </w:r>
    </w:p>
    <w:p>
      <w:pPr>
        <w:pStyle w:val="Normal"/>
        <w:ind w:firstLine="709"/>
        <w:rPr/>
      </w:pPr>
      <w:r>
        <w:rPr/>
        <w:t>Gli organi previsti dallo statuto del consorzio saranno composti, oltre che dal Direttore Generale della Provincia, da persone di fiducia della Provincia e di AIAB e competenti nel settore e fortemente motivate alla realizzazione del progetto. Per tutti gli organi statutari e consultivi, fatta eccezione del revisore dei conti, non sono previsti gettoni di presenza per gli incontri dei comitati o degli altri organi consortili.</w:t>
      </w:r>
    </w:p>
    <w:p>
      <w:pPr>
        <w:pStyle w:val="Normal"/>
        <w:ind w:firstLine="709"/>
        <w:rPr/>
      </w:pPr>
      <w:r>
        <w:rPr/>
        <w:t>È inoltre prevista la figura di un revisore unico che sarà individuato tra i revisori della Provincia di Modena.</w:t>
      </w:r>
    </w:p>
    <w:p>
      <w:pPr>
        <w:pStyle w:val="Normal"/>
        <w:ind w:firstLine="709"/>
        <w:rPr/>
      </w:pPr>
      <w:r>
        <w:rPr/>
        <w:t>La III Commissione ha esaminato la presente proposta nella seduta del 05.10.2006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 Consiglio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o statuto del consorzio per il congresso mondiale biologico IFOAM – Modena 2008 che allegato al presente atto ne fa parte integrante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finanziare € 20.000,00 all’azione 4038 “Organizzazione congresso mondiale IFOAM – conto capitale” Programma 361 progetto 1280 del Piano Esecutivo di Gestione 2006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Documenti"/>
        <w:rPr/>
      </w:pPr>
      <w:r>
        <w:rPr/>
        <w:t>È uscito il Consigliere Barbieri Giorgio: presenti n. 22.</w:t>
      </w:r>
    </w:p>
    <w:p>
      <w:pPr>
        <w:pStyle w:val="Documenti"/>
        <w:rPr/>
      </w:pPr>
      <w:r>
        <w:rPr/>
      </w:r>
    </w:p>
    <w:p>
      <w:pPr>
        <w:pStyle w:val="Documenti"/>
        <w:spacing w:before="0" w:after="120"/>
        <w:rPr/>
      </w:pPr>
      <w:r>
        <w:rPr/>
        <w:t>In esito alla votazione, per alzata di mano, la deliberazione viene approvata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7</w:t>
              <w:tab/>
              <w:t>(R.C. - Verdi - D.S. - La Margherita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5</w:t>
              <w:tab/>
              <w:t>(U.D.C.: Tagliani;</w:t>
              <w:br/>
              <w:t>Forza Italia: Annovi, Malavasi, Orlandi;</w:t>
              <w:br/>
              <w:t>A.N.: Falzoni)</w:t>
            </w:r>
          </w:p>
        </w:tc>
      </w:tr>
    </w:tbl>
    <w:p>
      <w:pPr>
        <w:pStyle w:val="Documenti"/>
        <w:rPr/>
      </w:pPr>
      <w:r>
        <w:rPr/>
      </w:r>
    </w:p>
    <w:p>
      <w:pPr>
        <w:pStyle w:val="Proposta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Header"/>
        <w:tabs>
          <w:tab w:val="clear" w:pos="4819"/>
          <w:tab w:val="clear" w:pos="9638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  <w:sz w:val="22"/>
        </w:rPr>
        <w:tab/>
        <w:t>IL PRESIDENTE</w:t>
      </w:r>
      <w:r>
        <w:rPr>
          <w:vanish/>
        </w:rPr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 xml:space="preserve">F.to </w:t>
      </w:r>
      <w:r>
        <w:rPr>
          <w:vanish/>
          <w:sz w:val="22"/>
          <w:lang w:val="en-US" w:eastAsia="en-US"/>
        </w:rPr>
        <w:t>Antonella Orland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>
          <w:vanish/>
          <w:sz w:val="22"/>
        </w:rPr>
      </w:pPr>
      <w:r>
        <w:rPr>
          <w:vanish/>
          <w:sz w:val="22"/>
        </w:rPr>
        <w:tab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16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26</w:t>
    </w:r>
    <w:r>
      <w:rPr>
        <w:sz w:val="22"/>
      </w:rPr>
      <w:t xml:space="preserve">  del </w:t>
    </w:r>
    <w:r>
      <w:rPr>
        <w:sz w:val="22"/>
        <w:lang w:val="en-US" w:eastAsia="en-US"/>
      </w:rPr>
      <w:t>1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29588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STATUTO CONSORZIO PER</w:t>
          </w:r>
          <w:r>
            <w:rPr>
              <w:b/>
              <w:sz w:val="28"/>
            </w:rPr>
            <w:t xml:space="preserve"> IL CONGRESSO MONDIALE BIOLOGICO IFOAM - MODENA 20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65"/>
        </w:tabs>
        <w:ind w:left="366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rFonts w:ascii="Wingdings" w:hAnsi="Wingdings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50:00Z</dcterms:created>
  <dc:creator>Provincia di Modena</dc:creator>
  <dc:description/>
  <dc:language>en-US</dc:language>
  <cp:lastModifiedBy>abbati.e</cp:lastModifiedBy>
  <dcterms:modified xsi:type="dcterms:W3CDTF">2006-10-16T07:56:00Z</dcterms:modified>
  <cp:revision>2</cp:revision>
  <dc:subject/>
  <dc:title>C O N S I G L I O    P R O V I N C I A L E</dc:title>
</cp:coreProperties>
</file>