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1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15:2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Antonella ORLAND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3</w:t>
      </w:r>
      <w:r>
        <w:rPr/>
        <w:t xml:space="preserve"> membri su 31, assenti n. </w:t>
      </w:r>
      <w:r>
        <w:rPr>
          <w:lang w:val="en-US" w:eastAsia="en-US"/>
        </w:rPr>
        <w:t>8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>
          <w:sz w:val="20"/>
        </w:rPr>
        <w:t>(</w:t>
      </w:r>
      <w:r>
        <w:rPr/>
        <w:t>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Cs/>
          <w:sz w:val="20"/>
        </w:rPr>
        <w:t xml:space="preserve">MANTOVANI </w:t>
      </w:r>
      <w:r>
        <w:rPr>
          <w:sz w:val="20"/>
        </w:rPr>
        <w:t>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ALI LORELLA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FACCHINI SILVIA, GRANDI BENIAMINO, GUAITOLI MAURIZIO, MALETTI MAURIZIO, PAGANI EGIDIO, POGGIOLI GRAZI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RDINE DEL GIORNO</w:t>
      </w:r>
      <w:r>
        <w:rPr>
          <w:rFonts w:cs="Times New Roman" w:ascii="Times New Roman" w:hAnsi="Times New Roman"/>
          <w:sz w:val="22"/>
        </w:rPr>
        <w:t xml:space="preserve"> PROPOSTO DAL CONSIGLIERE R.C. LUGLI A SOSTEGNO DELLA LEGGE 185/90. (RESPI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PROPOSTO</w:t>
      </w:r>
      <w:r>
        <w:rPr>
          <w:sz w:val="22"/>
        </w:rPr>
        <w:t xml:space="preserve"> DAL CONSIGLIERE R.C. LUGLI A SOSTEGNO DELLA LEGGE 185/90. (RESPINT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Testonorma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 CONSIGLIO  PROVINCIALE</w:t>
      </w:r>
    </w:p>
    <w:p>
      <w:pPr>
        <w:pStyle w:val="Testonorma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chiamate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affermazioni del Presidente del Consiglio Romano Prodi, in occasione del suo recente viaggio in Cina, secondo cui l’Italia è favorevole alla cancellazione dell’embargo europeo sulla vendita di armi alla Cina;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ato:</w:t>
      </w:r>
    </w:p>
    <w:p>
      <w:pPr>
        <w:pStyle w:val="Testonormal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che tale affermazione contrasta con lo spirito della Legge 185/90 che regola il commercio delle armi;</w:t>
      </w:r>
    </w:p>
    <w:p>
      <w:pPr>
        <w:pStyle w:val="Testonormal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in realtà l’Italia ha, negli ultimi anni, già violato l’embargo con la Cina vendendo armi al governo di Pechino per 400.000€ nel 2005, per 2 milioni di € nel 2004 e per 126 milioni di € nel 2003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  <w:t>richiamati</w:t>
      </w:r>
    </w:p>
    <w:p>
      <w:pPr>
        <w:pStyle w:val="Normal"/>
        <w:rPr/>
      </w:pPr>
      <w:r>
        <w:rPr/>
        <w:t>l’odg a sostegno della finanza etica e solidale e l’odg di adesione alla campagna Control Arms approvati dal Consiglio provinciale di Modena per favorire l’eticità dell’azione amministrativa e una rigorosa legislazione internazionale sul commercio delle arm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siderato</w:t>
      </w:r>
    </w:p>
    <w:p>
      <w:pPr>
        <w:pStyle w:val="Normal"/>
        <w:rPr/>
      </w:pPr>
      <w:r>
        <w:rPr/>
        <w:t>che la situazione internazionale ha bisogno di un maggior controllo della produzione e vendita di armi, non di regole che favoriscano la produzione di materiale bellico per motivi di interesse economico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vita il governo italian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 recedere dal tentativo di promuovere la cancellazione dell’embargo europeo alla vendita di armi alla Cin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 impegnarsi in un rigoroso rispetto della Legge 185/90, quale importante strumento di verifica della destinazione finale delle armi, e a promuovere, in campo internazionale, un’azione politica finalizzata alla riduzione delle spese per armamenti;</w:t>
      </w:r>
    </w:p>
    <w:p>
      <w:pPr>
        <w:pStyle w:val="Proposta"/>
        <w:rPr/>
      </w:pPr>
      <w:r>
        <w:rPr/>
      </w:r>
    </w:p>
    <w:p>
      <w:pPr>
        <w:pStyle w:val="Normal"/>
        <w:jc w:val="center"/>
        <w:rPr/>
      </w:pPr>
      <w:r>
        <w:rPr/>
        <w:t>dispone</w:t>
      </w:r>
    </w:p>
    <w:p>
      <w:pPr>
        <w:pStyle w:val="Normal"/>
        <w:rPr/>
      </w:pPr>
      <w:r>
        <w:rPr/>
        <w:t>l’invio del presente odg al Presidente del Consiglio Romano Prodi e a tutti i parlamentari eletti nella Provincia di Modena alla Camera dei Deputati e al Senato della Repub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È uscito il Consigliere Severi: presenti n. 22.</w:t>
      </w:r>
    </w:p>
    <w:p>
      <w:pPr>
        <w:pStyle w:val="TextBodyIndent"/>
        <w:rPr/>
      </w:pPr>
      <w:r>
        <w:rPr/>
      </w:r>
    </w:p>
    <w:p>
      <w:pPr>
        <w:pStyle w:val="Documenti"/>
        <w:spacing w:before="0" w:after="120"/>
        <w:rPr/>
      </w:pPr>
      <w:r>
        <w:rPr/>
        <w:t>In esito alla votazione, per alzata di mano, l’ordine del giorno viene respin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STENUT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1</w:t>
              <w:tab/>
              <w:t>(Lega Nord: Barbieri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3</w:t>
              <w:tab/>
              <w:t>(R.C. - A.N.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5</w:t>
              <w:tab/>
              <w:t>(D.S. - La Margherita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n partecipano al voto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3</w:t>
              <w:tab/>
              <w:t>(F.I.: Annovi, Mazzi, Orland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discussione relativa al presente ordine del giorno è riportata nel verbale della seduta odierna.</w:t>
      </w:r>
    </w:p>
    <w:p>
      <w:pPr>
        <w:pStyle w:val="Normal"/>
        <w:rPr/>
      </w:pPr>
      <w:r>
        <w:rPr/>
      </w:r>
    </w:p>
    <w:p>
      <w:pPr>
        <w:pStyle w:val="Proposta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1/10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28</w:t>
    </w:r>
    <w:r>
      <w:rPr>
        <w:sz w:val="22"/>
      </w:rPr>
      <w:t xml:space="preserve">  del </w:t>
    </w:r>
    <w:r>
      <w:rPr>
        <w:sz w:val="22"/>
        <w:lang w:val="en-US" w:eastAsia="en-US"/>
      </w:rPr>
      <w:t>11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1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2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1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129590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PROPOSTO</w:t>
          </w:r>
          <w:r>
            <w:rPr>
              <w:b/>
              <w:sz w:val="28"/>
            </w:rPr>
            <w:t xml:space="preserve"> DAL CONSIGLIERE R.C. LUGLI A SOSTEGNO DELLA LEGGE 185/90. (RESPINTO)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65"/>
        </w:tabs>
        <w:ind w:left="3665" w:hanging="42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284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Arial Narrow" w:hAnsi="Arial Narrow" w:cs="Arial Narrow"/>
      <w:b/>
      <w:bCs/>
      <w:sz w:val="22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47:00Z</dcterms:created>
  <dc:creator>Provincia di Modena</dc:creator>
  <dc:description/>
  <dc:language>en-US</dc:language>
  <cp:lastModifiedBy>abbati.e</cp:lastModifiedBy>
  <dcterms:modified xsi:type="dcterms:W3CDTF">2006-10-23T09:47:00Z</dcterms:modified>
  <cp:revision>2</cp:revision>
  <dc:subject/>
  <dc:title>C O N S I G L I O    P R O V I N C I A L E</dc:title>
</cp:coreProperties>
</file>