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25</w:t>
      </w:r>
      <w:r>
        <w:rPr/>
        <w:t xml:space="preserve"> </w:t>
      </w:r>
      <w:r>
        <w:rPr>
          <w:lang w:val="en-US" w:eastAsia="en-US"/>
        </w:rPr>
        <w:t>Ottobre</w:t>
      </w:r>
      <w:r>
        <w:rPr/>
        <w:t xml:space="preserve"> </w:t>
      </w:r>
      <w:r>
        <w:rPr>
          <w:lang w:val="en-US" w:eastAsia="en-US"/>
        </w:rPr>
        <w:t>2006</w:t>
      </w:r>
      <w:r>
        <w:rPr/>
        <w:t xml:space="preserve"> alle ore </w:t>
      </w:r>
      <w:r>
        <w:rPr>
          <w:lang w:val="en-US" w:eastAsia="en-US"/>
        </w:rPr>
        <w:t>15:00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Luca GOZZOLI,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E’ presente il Presidente della Provincia, </w:t>
      </w:r>
      <w:r>
        <w:rPr>
          <w:sz w:val="22"/>
        </w:rPr>
        <w:t>Emilio SABATTINI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8</w:t>
      </w:r>
      <w:r>
        <w:rPr/>
        <w:t xml:space="preserve"> membri su 31, assenti n. </w:t>
      </w:r>
      <w:r>
        <w:rPr>
          <w:lang w:val="en-US" w:eastAsia="en-US"/>
        </w:rPr>
        <w:t>3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>
          <w:sz w:val="20"/>
        </w:rPr>
        <w:t>(</w:t>
      </w:r>
      <w:r>
        <w:rPr/>
        <w:t>P=Presente  A=Assente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ANNOVI ENRICHETT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FRAN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IANTI CLAUD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ACCHINI GIANCAR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SEL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VAZZUTI MAUR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FALZONI CESAR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IMPERIALE ALD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IOTTI CATERINA RIT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UGL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ELEN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MARIS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/>
      </w:pPr>
      <w:r>
        <w:rPr>
          <w:bCs/>
          <w:sz w:val="20"/>
        </w:rPr>
        <w:t xml:space="preserve">MANTOVANI </w:t>
      </w:r>
      <w:r>
        <w:rPr>
          <w:sz w:val="20"/>
        </w:rPr>
        <w:t>IV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ZZI DANT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OSCA FAB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ORI FRANCESC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ORLANDI ANTONELL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RIZZI LELL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CCO FRANCES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ATTINI EMIL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RI CLAUDI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TTI ANDRE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LIANI TOMAS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LERI WALTER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EI GIAN DOMENI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CARI GIUSEPPE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NALI LORELLA</w:t>
        <w:tab/>
        <w:t>P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COSTI</w:t>
      </w:r>
      <w:r>
        <w:rPr>
          <w:sz w:val="20"/>
        </w:rPr>
        <w:t xml:space="preserve"> PALMA, FACCHINI SILVIA, GRANDI BENIAMINO, GUAITOLI MAURIZIO, MALETTI MAURIZIO, POGGIOLI GRAZIANO, VACCARI STEFANO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, constatato che il Consiglio si trova in numero legale per poter validamente deliberare,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ORDINE DEL GIORNO</w:t>
      </w:r>
      <w:r>
        <w:rPr>
          <w:rFonts w:cs="Times New Roman" w:ascii="Times New Roman" w:hAnsi="Times New Roman"/>
          <w:sz w:val="22"/>
        </w:rPr>
        <w:t xml:space="preserve"> PROPOSTO DAL GRUPPO CONSILIARE A.N. IN MERITO ALLA RIABILITAZIONE POLITICA DEL CONSIGLIERE COMUNALE DI SERRAMAZZONI EUGENIO ORLANDI. (RESPIN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ORDINE DEL GIORNO PROPOSTO</w:t>
      </w:r>
      <w:r>
        <w:rPr>
          <w:sz w:val="22"/>
        </w:rPr>
        <w:t xml:space="preserve"> DAL GRUPPO CONSILIARE A.N. IN MERITO ALLA RIABILITAZIONE POLITICA DEL CONSIGLIERE COMUNALE DI SERRAMAZZONI EUGENIO ORLANDI. (RESPINTO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l  Consiglio  provinciale</w:t>
      </w:r>
    </w:p>
    <w:p>
      <w:pPr>
        <w:pStyle w:val="Testonormal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stonormal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messo</w:t>
      </w:r>
    </w:p>
    <w:p>
      <w:pPr>
        <w:pStyle w:val="Testonormale"/>
        <w:numPr>
          <w:ilvl w:val="0"/>
          <w:numId w:val="3"/>
        </w:numPr>
        <w:tabs>
          <w:tab w:val="clear" w:pos="709"/>
          <w:tab w:val="left" w:pos="28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e con atto n. 10 del 22/01/03 il Consiglio Provinciale di Modena approvava a maggioranza un ordine del giorno proposto dal Gruppo di Rifondazione Comunista circa taluni fatti avvenuti in data 30/11/02 in Serramazzoni nel corso dei quali si infortunò l’attuale Assessore Graziano Poggioli per fatto e colpa di ignoti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che nel corso della illustrazione il proponente ascrisse senza mezzi termini la responsabilità del citato infortunio al consigliere comunale di Serramazzoni Eugenio Orlandi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che il testo approvato espresse “la forte deprecazione” per l’accaduto e l’auspicio affinché le indagini fossero al più presto esperite al fine di “accertare le responsabilità personali dei coinvolti nell’episodio”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che il Tribunale di Modena in composizione monocratica, con sentenza n. 1745 del 20/07/04 ha assolto con formula piena ( per non avere commesso il fatto) Eugenio Orlandi per i reati tutti a lui ascritti, respingendo altresì le domande risarcitorie dell’Arch. Poggioli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che, successivamente, con ordinanza non impugnabile, la Corte d’Appello di Bologna ha dichiarato improponibili gli appelli interposti dall’Arch. Poggioli e dal Procuratore della Repubblica di Modena, con la conseguenza che la piena assoluzione di Eugenio Orlandi è divenuta definitiva e non impugnabil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che occorre, a questo punto, per ragioni di giustizia, riabilitare il nome di Eugenio Orlandi in questa sede, ponendo nel nulla quanto precedentemente approvato in assenza di sentenze giudiziarie, e ciò alla luce della sua piena ed accertata estraneità ai fatti;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tanto premesso, il Consiglio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anifesta</w:t>
      </w:r>
    </w:p>
    <w:p>
      <w:pPr>
        <w:pStyle w:val="Normal"/>
        <w:rPr/>
      </w:pPr>
      <w:r>
        <w:rPr/>
        <w:t>le proprie scuse al Sig. Eugenio Orlandi, deprecando l’approvazione di un ordine del giorno che lo condannò politicamente prima ancora di un processo, e, nel contempo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iudica</w:t>
      </w:r>
    </w:p>
    <w:p>
      <w:pPr>
        <w:pStyle w:val="Normal"/>
        <w:rPr/>
      </w:pPr>
      <w:r>
        <w:rPr/>
        <w:t>infondato e privo di veridicità l’ordine del giorno approvato con atto n. 10 del 22/01/03 dal Consiglio Provinciale di Mode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ocumenti"/>
        <w:rPr/>
      </w:pPr>
      <w:r>
        <w:rPr/>
        <w:t>Sono uscite le Consigliere Bertolini, Malavasi M, Vignali: presenti n. 25.</w:t>
      </w:r>
    </w:p>
    <w:p>
      <w:pPr>
        <w:pStyle w:val="TextBodyIndent"/>
        <w:rPr/>
      </w:pPr>
      <w:r>
        <w:rPr/>
      </w:r>
    </w:p>
    <w:p>
      <w:pPr>
        <w:pStyle w:val="Documenti"/>
        <w:spacing w:before="0" w:after="120"/>
        <w:rPr/>
      </w:pPr>
      <w:r>
        <w:rPr/>
        <w:t>In esito alla votazione, per alzata di mano, l’ordine del giorno viene respinto come segue: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732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ESENT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2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AVOREVOL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  8</w:t>
              <w:tab/>
              <w:t>(Lega Nord - U.D.C. - Forza Italia - A.N.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CONTRAR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17</w:t>
              <w:tab/>
              <w:t>(R.C. - Verdi - D.S. - La Margherit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ocumenti"/>
        <w:rPr/>
      </w:pPr>
      <w:r>
        <w:rPr/>
        <w:t>La discussione relativa al presente ordine del giorno è riportata nel verbale della seduta odiern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25/10/2006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vanish/>
          <w:sz w:val="22"/>
        </w:rPr>
      </w:pPr>
      <w:r>
        <w:rPr>
          <w:sz w:val="22"/>
        </w:rPr>
        <w:tab/>
        <w:tab/>
      </w:r>
      <w:r>
        <w:rPr>
          <w:vanish/>
          <w:sz w:val="22"/>
        </w:rPr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vanish/>
          <w:sz w:val="22"/>
        </w:rPr>
      </w:pPr>
      <w:r>
        <w:rPr>
          <w:vanish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vanish/>
          <w:sz w:val="22"/>
        </w:rPr>
      </w:pPr>
      <w:r>
        <w:rPr>
          <w:vanish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Questo atto è composto da un numero di facciate pari a quelle numerate ed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Modena,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  <w:sz w:val="22"/>
        </w:rPr>
      </w:pPr>
      <w:r>
        <w:rPr>
          <w:vanish/>
          <w:sz w:val="22"/>
        </w:rPr>
        <w:tab/>
        <w:tab/>
      </w:r>
    </w:p>
    <w:p>
      <w:pPr>
        <w:pStyle w:val="TextBody"/>
        <w:ind w:right="-143" w:hanging="0"/>
        <w:rPr/>
      </w:pPr>
      <w:r>
        <w:rPr/>
        <w:tab/>
        <w:t>__________________________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-143" w:hanging="0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130</w:t>
    </w:r>
    <w:r>
      <w:rPr>
        <w:sz w:val="22"/>
      </w:rPr>
      <w:t xml:space="preserve">  del </w:t>
    </w:r>
    <w:r>
      <w:rPr>
        <w:sz w:val="22"/>
        <w:lang w:val="en-US" w:eastAsia="en-US"/>
      </w:rPr>
      <w:t>25/10/2006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5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5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17980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7980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5/10/2006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130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5/10/2006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  <w:t xml:space="preserve">Prot. n. </w:t>
          </w:r>
          <w:r>
            <w:rPr>
              <w:sz w:val="22"/>
              <w:lang w:val="en-US" w:eastAsia="en-US"/>
            </w:rPr>
            <w:t>136466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5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ORDINE DEL GIORNO PROPOSTO</w:t>
          </w:r>
          <w:r>
            <w:rPr>
              <w:b/>
              <w:sz w:val="28"/>
            </w:rPr>
            <w:t xml:space="preserve"> DAL GRUPPO CONSILIARE A.N. IN MERITO ALLA RIABILITAZIONE POLITICA DEL CONSIGLIERE COMUNALE DI SERRAMAZZONI EUGENIO ORLANDI.  (RESPINTO)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Times New Roman"/>
      <w:sz w:val="24"/>
    </w:rPr>
  </w:style>
  <w:style w:type="character" w:styleId="WW8Num29z1">
    <w:name w:val="WW8Num29z1"/>
    <w:qFormat/>
    <w:rPr>
      <w:b w:val="false"/>
      <w:i w:val="false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0:32:00Z</dcterms:created>
  <dc:creator>Provincia di Modena</dc:creator>
  <dc:description/>
  <dc:language>en-US</dc:language>
  <cp:lastModifiedBy>gibellini.f</cp:lastModifiedBy>
  <dcterms:modified xsi:type="dcterms:W3CDTF">2006-10-27T10:50:00Z</dcterms:modified>
  <cp:revision>2</cp:revision>
  <dc:subject/>
  <dc:title>C O N S I G L I O    P R O V I N C I A L E</dc:title>
</cp:coreProperties>
</file>