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21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09/04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nove</w:t>
      </w:r>
      <w:r>
        <w:rPr/>
        <w:t xml:space="preserve"> del mese di </w:t>
      </w:r>
      <w:r>
        <w:rPr>
          <w:lang w:val="en-US" w:eastAsia="en-US"/>
        </w:rPr>
        <w:t>Aprile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44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PERTURA DEL POSTO DA</w:t>
      </w:r>
      <w:r>
        <w:rPr>
          <w:rFonts w:cs="Times New Roman" w:ascii="Times New Roman" w:hAnsi="Times New Roman"/>
          <w:sz w:val="22"/>
        </w:rPr>
        <w:t xml:space="preserve"> DIRIGENTE SERVIZIO RAGIONERIA E PATRIMONI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PERTURA DEL POSTO DA</w:t>
      </w:r>
      <w:r>
        <w:rPr>
          <w:rFonts w:cs="Times New Roman" w:ascii="Times New Roman" w:hAnsi="Times New Roman"/>
          <w:sz w:val="22"/>
        </w:rPr>
        <w:t xml:space="preserve"> DIRIGENTE SERVIZIO RAGIONERIA E PATRIMONI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Richiamata la Decisione di Giunta del 25.03.2003 con la quale veniva manifestata la volontà di procedere alla copertura del posto di Dirigente vacante presso il Servizio Ragioneria e Patrimonio, mediante costituzione di rapporto a tempo determinato con personale già dipendente dell’Amministrazione Provinciale in possesso dei requisiti richiesti per l’accesso alla qualifica dirigenziale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a la Deliberazione n. 74 del 25.02.2003 con la quale è stato completato il processo di riassetto organizzativo dell’ente, che conferma presso l’Area Finanziaria, Patrimonio e Economato il Servizio Ragioneria e Patrimonio, privo della figura dirigenziale di riferiment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tteso che vi è la necessità di sviluppare le attività e le funzioni legate agli adempimenti in materia finanziaria anche conseguenti alla scelta dell’Ente di dotarsi della cosiddetta “Sede Unica”, che fanno capo al Servizio Ragioneria e Patrimoni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combinato disposto degli art. 110 del D.Lgs. 18 agosto 2000, n. 267 e 57 del Regolamento sull’Ordinamento degli Uffici e dei Servizi dell’Ente;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ritenuto di procedere alla copertura del posto attraverso la costituzione di rapporto a tempo determinato secondo quanto previsto dall’art. 57 del Regolamento sull’Ordinamento degli Uffici e dei Servizi dell’Ente approvato dalla Giunta Provinciale con Delibera n. 256 del 16.5.2000; 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procedere alla copertura del posto di Dirigente presso il Servizio Ragioneria e Patrimonio attraverso la costituzione di rapporto a tempo determinato mediante contratto di diritto pubblico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emandare all’Area Risorse Umane, Organizzazione, Informatica e Affari Generali il relativo procedimento previsto dall’art. 57, comma 3, seconda alinea il Regolamento sull’Ordinamento degli Uffici e dei Servizi dell’Ente e più precisamente mediante l’individuazione diretta e fiduciaria del Dirigente tra il personale già dipendente, avente i requisiti di legge, preceduta da valutazione curricolare informale e colloquio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ai sensi del comma 4 dello stesso art. 57 del citato Regolamento che all’attività di accertamento e valutativa provvederà il Presidente con il supporto tecnico di un apposito nucleo valutativo composto da tre Dirigenti, dal medesimo nominati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altresì che la relativa spesa è prevista alle azioni del programma 114 progetto 297 del Piano Esecutivo di Gestione 200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5/04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44</w:t>
    </w:r>
    <w:r>
      <w:rPr/>
      <w:t xml:space="preserve">  DEL  </w:t>
    </w:r>
    <w:r>
      <w:rPr>
        <w:lang w:val="en-US" w:eastAsia="en-US"/>
      </w:rPr>
      <w:t>09/04/2003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26:00Z</dcterms:created>
  <dc:creator>Provincia di</dc:creator>
  <dc:description/>
  <dc:language>en-US</dc:language>
  <cp:lastModifiedBy>visconti.g</cp:lastModifiedBy>
  <dcterms:modified xsi:type="dcterms:W3CDTF">2003-04-14T08:30:00Z</dcterms:modified>
  <cp:revision>2</cp:revision>
  <dc:subject/>
  <dc:title>C O N S I G L I O    P R O V I N C I A L E</dc:title>
</cp:coreProperties>
</file>