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 w:eastAsia="en-US"/>
        </w:rPr>
        <w:t>45911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 w:eastAsia="en-US"/>
        </w:rPr>
        <w:t>23/04/2003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L’anno </w:t>
      </w:r>
      <w:r>
        <w:rPr>
          <w:lang w:val="en-US" w:eastAsia="en-US"/>
        </w:rPr>
        <w:t>duemilatre</w:t>
      </w:r>
      <w:r>
        <w:rPr/>
        <w:t xml:space="preserve"> il giorno </w:t>
      </w:r>
      <w:r>
        <w:rPr>
          <w:lang w:val="en-US" w:eastAsia="en-US"/>
        </w:rPr>
        <w:t>ventitre</w:t>
      </w:r>
      <w:r>
        <w:rPr/>
        <w:t xml:space="preserve"> del mese di </w:t>
      </w:r>
      <w:r>
        <w:rPr>
          <w:lang w:val="en-US" w:eastAsia="en-US"/>
        </w:rPr>
        <w:t>Aprile</w:t>
      </w:r>
      <w:r>
        <w:rPr/>
        <w:t xml:space="preserve"> alle ore </w:t>
      </w:r>
      <w:r>
        <w:rPr>
          <w:lang w:val="en-US" w:eastAsia="en-US"/>
        </w:rPr>
        <w:t>12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 w:eastAsia="en-US"/>
        </w:rPr>
        <w:t>GRAZIANO PATTUZZI Presidente della Provincia</w:t>
      </w:r>
      <w:r>
        <w:rPr/>
        <w:t xml:space="preserve">, con l’assistenza del </w:t>
      </w:r>
      <w:r>
        <w:rPr>
          <w:lang w:val="en-US" w:eastAsia="en-US"/>
        </w:rPr>
        <w:t>Vice Segretario Generale UBALDO FRAULINI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PATTUZZI GRAZIANO</w:t>
        <w:tab/>
        <w:t>President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RGIANTI CLAUD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 xml:space="preserve">CASAGRANDE </w:t>
      </w:r>
      <w:r>
        <w:rPr>
          <w:rFonts w:cs="Times New Roman" w:ascii="Times New Roman" w:hAnsi="Times New Roman"/>
          <w:sz w:val="24"/>
        </w:rPr>
        <w:t>ANDRE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SINI ENRIC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DIAZZI MORENA</w:t>
        <w:tab/>
        <w:t>Assessor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IOVANELLI FERRUCC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LUGLI MARIO</w:t>
        <w:tab/>
      </w:r>
      <w:r>
        <w:rPr>
          <w:rFonts w:cs="Times New Roman" w:ascii="Times New Roman" w:hAnsi="Times New Roman"/>
          <w:sz w:val="24"/>
        </w:rPr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MALETTI MAURIZIO</w:t>
        <w:tab/>
        <w:t>Assessor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ZZOLI GIORG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/>
          <w:sz w:val="24"/>
        </w:rPr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 w:eastAsia="en-US"/>
        </w:rPr>
        <w:t>9</w:t>
      </w:r>
      <w:r>
        <w:rPr/>
        <w:t xml:space="preserve"> Assenti N. </w:t>
      </w:r>
      <w:r>
        <w:rPr>
          <w:lang w:val="en-US" w:eastAsia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TextBodyIndent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lang w:val="en-GB"/>
        </w:rPr>
        <w:t xml:space="preserve">OGGETTO n. </w:t>
      </w:r>
      <w:r>
        <w:rPr>
          <w:sz w:val="22"/>
          <w:lang w:val="en-GB" w:eastAsia="en-US"/>
        </w:rPr>
        <w:t>155</w:t>
      </w:r>
      <w:r>
        <w:rPr>
          <w:sz w:val="22"/>
          <w:lang w:val="en-GB"/>
        </w:rPr>
        <w:t xml:space="preserve"> :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en-GB"/>
        </w:rPr>
        <w:t>ART. 27 D.LGS. 22/97,</w:t>
      </w:r>
      <w:r>
        <w:rPr>
          <w:rFonts w:cs="Times New Roman" w:ascii="Times New Roman" w:hAnsi="Times New Roman"/>
          <w:sz w:val="22"/>
          <w:lang w:val="en-GB"/>
        </w:rPr>
        <w:t xml:space="preserve"> ART. 132 L.R. 3/99. </w:t>
      </w:r>
      <w:r>
        <w:rPr>
          <w:rFonts w:cs="Times New Roman" w:ascii="Times New Roman" w:hAnsi="Times New Roman"/>
          <w:sz w:val="22"/>
        </w:rPr>
        <w:t>CONFERENZA PROVINCIALE PER LA VALUTAZIONE DI PROGETTI IN MATERIA DI RIFIUTI. DETERMINAZIONI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OGGETTO: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en-GB"/>
        </w:rPr>
        <w:t>ART. 27 D.LGS. 22/97,</w:t>
      </w:r>
      <w:r>
        <w:rPr>
          <w:rFonts w:cs="Times New Roman" w:ascii="Times New Roman" w:hAnsi="Times New Roman"/>
          <w:sz w:val="22"/>
          <w:lang w:val="en-GB"/>
        </w:rPr>
        <w:t xml:space="preserve"> ART. 132 L.R. 3/99. </w:t>
      </w:r>
      <w:r>
        <w:rPr>
          <w:rFonts w:cs="Times New Roman" w:ascii="Times New Roman" w:hAnsi="Times New Roman"/>
          <w:sz w:val="22"/>
        </w:rPr>
        <w:t>CONFERENZA PROVINCIALE PER LA VALUTAZIONE DI PROGETTI IN MATERIA DI RIFIUTI. DETERMINAZIONI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 GIUNTA 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firstLine="709"/>
        <w:rPr/>
      </w:pPr>
      <w:r>
        <w:rPr/>
        <w:t>Visti: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  <w:tab w:val="left" w:pos="720" w:leader="none"/>
        </w:tabs>
        <w:jc w:val="both"/>
        <w:rPr/>
      </w:pPr>
      <w:r>
        <w:rPr/>
        <w:t>le deliberazioni del Consiglio Provinciale n. 590 del 24.08.1988, n. 120 del 10.06.1992 e le deliberazioni della Giunta Provinciale n. 654 del 24.05.1994, n. 1516 del 03.11.1994 e n. 489 del 06.05.1997 con le quali veniva tra l’altro definita la composizione della “Conferenza Provinciale” e della “Conferenza Provinciale Allargata” per l’esame dei progetti da sottoporre a procedura di approvazione ai sensi della normativa preesistente al D.Lgs. 22/97, adeguando la composizione dei medesimi organismi al D.Lgs. 22/97, definendo altresì alcune modalità di funzionamento e riservandosi ulteriori modifiche qualora entrassero in vigore più precise disposizioni regionali e nazionali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l’art. 132, comma 1, della L.R. 3/99 con la quale sono state delegate dalla Regione Emilia Romagna alle Province, tra le altre, le competenze riguardanti l’approvazione dei progetti per la realizzazione degli impianti di smaltimento e recupero dei rifiuti secondo il procedimento definito dall’art. 27 del D.Lgs. 05.02.1997 n. 22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il comma 2 del medesimo articolo del citato D.Lgs., che dispone che “La Conferenza di cui al comma 2 dell’art. 27 del D.Lgs. n. 22 del 1997 è convocata dal responsabile del procedimento che individua i rappresentanti degli Enti locali interessati. Le conclusioni della Conferenza sono valide se adottate a maggioranza dei presenti che rappresentano la maggioranza dei componenti”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la Delibera di Giunta Provinciale n. 74 del 25.02.2003 con la quale è stata approvata la nuova riorganizzazione dell’Area Ambiente e Sviluppo Sostenibile che prevede l’attribuzione della competenza inerente all’approvazione dei progetti di cui all’art. 27 del D.Lgs. 22/97, al Servizio Risorse del Territorio e Impatto Ambientale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ab/>
        <w:t>considerat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3"/>
        <w:rPr/>
      </w:pPr>
      <w:r>
        <w:rPr/>
        <w:t>che la normativa regionale sopra richiamata definisce le modalità di funzionamento della Conferenz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3"/>
        <w:rPr/>
      </w:pPr>
      <w:r>
        <w:rPr/>
        <w:t>che la normativa regionale di cui alla L.R. n. 9/99 in materia di V.I.A. definisce le procedure da applicarsi ai progetti sottoposti a Valutazione di Impatto Ambientale;</w:t>
      </w:r>
    </w:p>
    <w:p>
      <w:pPr>
        <w:pStyle w:val="TextBody"/>
        <w:tabs>
          <w:tab w:val="clear" w:pos="709"/>
          <w:tab w:val="left" w:pos="284" w:leader="none"/>
        </w:tabs>
        <w:ind w:left="29" w:firstLine="680"/>
        <w:jc w:val="both"/>
        <w:rPr/>
      </w:pPr>
      <w:r>
        <w:rPr/>
        <w:tab/>
        <w:t>ritenuto di adeguare la composizione della Conferenza Provinciale Rifiuti alla nuova organizzazione dell’Area Ambiente e Sviluppo Sostenibile di cui alla Delibera di Giunta Provinciale sopra citata;</w:t>
      </w:r>
    </w:p>
    <w:p>
      <w:pPr>
        <w:pStyle w:val="Normal"/>
        <w:tabs>
          <w:tab w:val="clear" w:pos="709"/>
          <w:tab w:val="left" w:pos="284" w:leader="none"/>
        </w:tabs>
        <w:ind w:firstLine="680"/>
        <w:rPr/>
      </w:pPr>
      <w:r>
        <w:rPr/>
        <w:t>visto il Piano Esecutivo di Gestione 2003 approvato con deliberazione di Giunta n. 22 del 21.01.2003 e successive modificazioni;</w:t>
      </w:r>
    </w:p>
    <w:p>
      <w:pPr>
        <w:pStyle w:val="Corpodeltesto2"/>
        <w:ind w:right="-92" w:firstLine="680"/>
        <w:rPr/>
      </w:pPr>
      <w:r>
        <w:rPr/>
        <w:t>visto il parere favorevole espresso dal dirigente responsabile del servizio interessato e dal responsabile di ragioneria, rispettivamente in ordine alla regolarità tecnica e contabile del presente atto, ai sensi dell’articolo 49 del Decreto Legislativo 18 agosto 2000 n. 267 “Testo unico delle leggi sull’ordinamento degli Enti Locali”;</w:t>
      </w:r>
    </w:p>
    <w:p>
      <w:pPr>
        <w:pStyle w:val="Normal"/>
        <w:tabs>
          <w:tab w:val="left" w:pos="709" w:leader="none"/>
        </w:tabs>
        <w:rPr/>
      </w:pPr>
      <w:r>
        <w:rPr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004" w:leader="none"/>
        </w:tabs>
        <w:rPr/>
      </w:pPr>
      <w:r>
        <w:rPr/>
        <w:t>di definire la composizione della Conferenza di cui al comma 2 art. 27 del D.Lgs. 22/97 e comma 2 art. 132 della L.R. 3/99 come segu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Il Direttore dell’Area Ambiente e Sviluppo Sostenibile con funzioni di Presidente, ovvero in caso di sua assenza o impedimento il Dirigente del Servizio Risorse del Territorio e Impatto Ambientale, che la presied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54"/>
        <w:rPr/>
      </w:pPr>
      <w:r>
        <w:rPr/>
        <w:t>Il Dirigente del Servizio Risorse del Territorio e Impatto Ambiental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54"/>
        <w:rPr/>
      </w:pPr>
      <w:r>
        <w:rPr/>
        <w:t>Il Dirigente del Servizio Pianificazione Ambiental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54"/>
        <w:rPr/>
      </w:pPr>
      <w:r>
        <w:rPr/>
        <w:t>Il Dirigente del Servizio Gestione Integrata Sistemi Ambiental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54"/>
        <w:rPr/>
      </w:pPr>
      <w:r>
        <w:rPr/>
        <w:t>Il Direttore di ARPA – Sezione Provinciale di Modena, o suo delegat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54"/>
        <w:rPr/>
      </w:pPr>
      <w:r>
        <w:rPr/>
        <w:t>Il Direttore del Dipartimento di Prevenzione dell’AUSL di Modena, o suo delegat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54"/>
        <w:rPr/>
      </w:pPr>
      <w:r>
        <w:rPr/>
        <w:t>Il Responsabile del Servizio Provinciale Difesa del Suolo, Risorse Idriche e Forestali, o suo delegat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54"/>
        <w:rPr/>
      </w:pPr>
      <w:r>
        <w:rPr/>
        <w:t xml:space="preserve">Il Direttore dell’Area Programmazione e Pianificazione Territoriale della Provincia, o suo delegato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54"/>
        <w:rPr/>
      </w:pPr>
      <w:r>
        <w:rPr/>
        <w:t xml:space="preserve">I Responsabili dei Servizi della Provincia, o loro delegati, eventualmente interessati all’esame del progetto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54"/>
        <w:rPr/>
      </w:pPr>
      <w:r>
        <w:rPr/>
        <w:t>I rappresentanti degli Enti Locali di volta in volta interessati, nelle persone del Sindaco o del Presidente, in qualità di rappresentanti legali, o loro delegati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stabilire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67" w:leader="none"/>
          <w:tab w:val="left" w:pos="1440" w:leader="none"/>
        </w:tabs>
        <w:rPr/>
      </w:pPr>
      <w:r>
        <w:rPr/>
        <w:t>che il Responsabile del procedimento è individuato nel “Dirigente del Servizio Risorse del Territorio e Impatto Ambientale” dell’Area Ambiente e Sviluppo Sostenibile della Provincia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67" w:leader="none"/>
          <w:tab w:val="left" w:pos="1440" w:leader="none"/>
        </w:tabs>
        <w:rPr/>
      </w:pPr>
      <w:r>
        <w:rPr/>
        <w:t>che, conformemente a quanto disposto dall’art. 132 comma 2 della L.R. n. 3/99, la Conferenza di cui al comma 2 dell’art. 27 del D.Lgs. 22/97 è convocata dal responsabile del procedimento che individua gli Enti locali e i responsabili dei Servizi Provinciali interessati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67" w:leader="none"/>
          <w:tab w:val="left" w:pos="1440" w:leader="none"/>
        </w:tabs>
        <w:rPr/>
      </w:pPr>
      <w:r>
        <w:rPr/>
        <w:t>che gli Enti Locali sono rappresentati dalle persone del Sindaco o Presidente, in qualità di legali rappresentanti, o loro delegati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67" w:leader="none"/>
          <w:tab w:val="left" w:pos="1440" w:leader="none"/>
        </w:tabs>
        <w:rPr/>
      </w:pPr>
      <w:r>
        <w:rPr/>
        <w:t>che i soggetti individuati a partecipare alla “Conferenza” potranno delegare, con delega scritta, altra persona competente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67" w:leader="none"/>
          <w:tab w:val="left" w:pos="1440" w:leader="none"/>
        </w:tabs>
        <w:rPr/>
      </w:pPr>
      <w:r>
        <w:rPr/>
        <w:t>che le conclusioni della “Conferenza” sono valide se adottate a maggioranza dei presenti che rappresentano la maggioranza dei componenti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67" w:leader="none"/>
          <w:tab w:val="left" w:pos="1440" w:leader="none"/>
        </w:tabs>
        <w:rPr/>
      </w:pPr>
      <w:r>
        <w:rPr/>
        <w:t>che per ogni seduta della “Conferenza” sarà redatto un sintetico verbale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67" w:leader="none"/>
          <w:tab w:val="left" w:pos="1440" w:leader="none"/>
        </w:tabs>
        <w:rPr/>
      </w:pPr>
      <w:r>
        <w:rPr/>
        <w:t>che la “Conferenza”, al termine dei propri lavori trasmetterà alla Giunta Provinciale un documento, riportante l’esito dei lavori, sottoscritto dal responsabile del procedimento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/>
      </w:pPr>
      <w:r>
        <w:rPr/>
        <w:t>di confermare, ai sensi della L.R. n. 49/77 e L.R. n. 8/85, l’importo di € 28,41, al lordo delle ritenute di legge, oltre al rimborso delle spese sostenute, quale compenso agli aventi diritto per la partecipazione ad ogni seduta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rPr/>
      </w:pPr>
      <w:r>
        <w:rPr/>
        <w:t>di prenotare la presunta somma di € 500,00 da corrispondere ai componenti la Conferenza per le sedute effettuate nel corso dell’anno 2003, all’azione 2331 “Spese di funzionamento della Commissione Provinciale Rifiuti e istruttoria progetti” - Progetto 70 - Programma 29 “V.I.A., Progetti Rifiuti e Territorio” del Piano Esecutivo di Gestione 2003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rPr/>
      </w:pPr>
      <w:r>
        <w:rPr/>
        <w:t>di dare atto che la presente delibera sostituisce quanto disposto dalla deliberazione della Giunta Provinciale n. 354 del 18.09.2001 “Art. 27 D.Lgs. 22/97, Art. 132 L.R. 3/99 - Conferenza Provinciale per la valutazione di progetti in materia di rifiuti. Determinazioni”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rPr/>
      </w:pPr>
      <w:r>
        <w:rPr/>
        <w:t xml:space="preserve">di rendere il presente atto immediatamente eseguibil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  <w:t>Letto, approvato e sottoscritto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  <w:sz w:val="22"/>
        </w:rPr>
      </w:pPr>
      <w:r>
        <w:rPr>
          <w:vanish/>
        </w:rPr>
        <w:tab/>
      </w:r>
      <w:r>
        <w:rPr>
          <w:vanish/>
          <w:sz w:val="22"/>
        </w:rPr>
        <w:t>IL PRESIDENTE</w:t>
        <w:tab/>
      </w:r>
      <w:r>
        <w:rPr>
          <w:caps/>
          <w:vanish/>
          <w:sz w:val="22"/>
          <w:lang w:val="en-US" w:eastAsia="en-US"/>
        </w:rPr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 xml:space="preserve">GRAZIANO PATTUZZI </w:t>
      </w: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UBALDO FRAULINI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>
          <w:vanish/>
          <w:sz w:val="22"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vanish/>
          <w:sz w:val="22"/>
        </w:rPr>
        <w:tab/>
      </w:r>
      <w:r>
        <w:rPr>
          <w:vanish/>
        </w:rPr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28/04/200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>F.to BIANCA ANTONIOLLI</w:t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 xml:space="preserve">Divenuta esecutiva in data </w:t>
      </w:r>
      <w:r>
        <w:rPr>
          <w:vanish/>
        </w:rPr>
        <w:t>@data_es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851" w:header="720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1134" w:right="1134" w:gutter="0" w:header="720" w:top="851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 w:eastAsia="en-US"/>
      </w:rPr>
      <w:t>155</w:t>
    </w:r>
    <w:r>
      <w:rPr/>
      <w:t xml:space="preserve">  DEL  </w:t>
    </w:r>
    <w:r>
      <w:rPr>
        <w:lang w:val="en-US" w:eastAsia="en-US"/>
      </w:rPr>
      <w:t>23/04/2003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  <w:lvl w:ilvl="1">
      <w:start w:val="12"/>
      <w:numFmt w:val="bullet"/>
      <w:lvlText w:val="-"/>
      <w:lvlJc w:val="left"/>
      <w:pPr>
        <w:tabs>
          <w:tab w:val="num" w:pos="1440"/>
        </w:tabs>
        <w:ind w:left="1364" w:hanging="284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73"/>
        </w:tabs>
        <w:ind w:left="596" w:hanging="283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24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44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89"/>
        </w:tabs>
        <w:ind w:left="29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6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  <w:lvl w:ilvl="1">
      <w:start w:val="12"/>
      <w:numFmt w:val="bullet"/>
      <w:lvlText w:val="-"/>
      <w:lvlJc w:val="left"/>
      <w:pPr>
        <w:tabs>
          <w:tab w:val="num" w:pos="1440"/>
        </w:tabs>
        <w:ind w:left="1364" w:hanging="284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6"/>
      <w:numFmt w:val="bullet"/>
      <w:lvlText w:val="–"/>
      <w:lvlJc w:val="left"/>
      <w:pPr>
        <w:tabs>
          <w:tab w:val="num" w:pos="720"/>
        </w:tabs>
        <w:ind w:left="644" w:hanging="284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verflowPunct w:val="true"/>
      <w:autoSpaceDE w:val="true"/>
      <w:jc w:val="center"/>
      <w:textAlignment w:val="auto"/>
      <w:outlineLvl w:val="1"/>
    </w:pPr>
    <w:rPr>
      <w:rFonts w:eastAsia="Arial Unicode MS" w:cs="Arial Unicode MS"/>
      <w:b/>
      <w:bCs/>
      <w:szCs w:val="24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  <w:sz w:val="24"/>
      <w:szCs w:val="24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St1z0">
    <w:name w:val="WW8NumSt1z0"/>
    <w:qFormat/>
    <w:rPr>
      <w:rFonts w:ascii="Symbol" w:hAnsi="Symbol" w:cs="Symbol"/>
      <w:sz w:val="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Contratto">
    <w:name w:val="Contratto"/>
    <w:basedOn w:val="Normal"/>
    <w:qFormat/>
    <w:pPr>
      <w:widowControl w:val="false"/>
      <w:tabs>
        <w:tab w:val="clear" w:pos="709"/>
        <w:tab w:val="center" w:pos="3544" w:leader="none"/>
      </w:tabs>
      <w:spacing w:lineRule="atLeast" w:line="479"/>
    </w:pPr>
    <w:rPr>
      <w:rFonts w:ascii="Courier New" w:hAnsi="Courier New" w:cs="Courier New"/>
      <w:sz w:val="22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auto" w:line="360"/>
      <w:ind w:firstLine="284"/>
    </w:pPr>
    <w:rPr/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0:25:00Z</dcterms:created>
  <dc:creator>Provincia di</dc:creator>
  <dc:description/>
  <dc:language>en-US</dc:language>
  <cp:lastModifiedBy>gibellini.f</cp:lastModifiedBy>
  <dcterms:modified xsi:type="dcterms:W3CDTF">2003-04-28T10:27:00Z</dcterms:modified>
  <cp:revision>2</cp:revision>
  <dc:subject/>
  <dc:title>C O N S I G L I O    P R O V I N C I A L E</dc:title>
</cp:coreProperties>
</file>