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73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otto</w:t>
      </w:r>
      <w:r>
        <w:rPr/>
        <w:t xml:space="preserve"> del mese di </w:t>
      </w:r>
      <w:r>
        <w:rPr>
          <w:lang w:val="en-US" w:eastAsia="en-US"/>
        </w:rPr>
        <w:t>Aprile</w:t>
      </w:r>
      <w:r>
        <w:rPr/>
        <w:t xml:space="preserve"> alle ore </w:t>
      </w:r>
      <w:r>
        <w:rPr>
          <w:lang w:val="en-US" w:eastAsia="en-US"/>
        </w:rPr>
        <w:t>13: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7</w:t>
      </w:r>
      <w:r>
        <w:rPr>
          <w:sz w:val="22"/>
        </w:rPr>
        <w:t xml:space="preserve"> :</w:t>
      </w:r>
    </w:p>
    <w:p>
      <w:pPr>
        <w:pStyle w:val="Testonormale"/>
        <w:jc w:val="both"/>
        <w:rPr/>
      </w:pPr>
      <w:r>
        <w:rPr>
          <w:rFonts w:eastAsia="MS Mincho;ＭＳ 明朝" w:cs="Times New Roman" w:ascii="Times New Roman" w:hAnsi="Times New Roman"/>
          <w:sz w:val="22"/>
        </w:rPr>
        <w:t>L.R. 17/2002. PIANO STRALCIO</w:t>
      </w:r>
      <w:r>
        <w:rPr>
          <w:rFonts w:cs="Times New Roman" w:ascii="Times New Roman" w:hAnsi="Times New Roman"/>
          <w:sz w:val="22"/>
        </w:rPr>
        <w:t xml:space="preserve"> REGIONALE. VALUTAZIONE DEGLI INTERVENTI PROPOSTI IN RELAZIONE ALLO STUDIO DI REVISIONE DEL PROGRAMMA PROVINCIALE DI RAZIONALIZZAZIONE DELLE STAZIONI SCIISTICH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 17/2002. PIANO STRALCIO</w:t>
      </w:r>
      <w:r>
        <w:rPr>
          <w:rFonts w:cs="Times New Roman" w:ascii="Times New Roman" w:hAnsi="Times New Roman"/>
          <w:sz w:val="22"/>
        </w:rPr>
        <w:t xml:space="preserve"> REGIONALE. VALUTAZIONE DEGLI INTERVENTI PROPOSTI IN RELAZIONE ALLO STUDIO DI REVISIONE DEL PROGRAMMA PROVINCIALE DI RAZIONALIZZAZIONE DELLE STAZIONI SCIISTICH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TextBodyIndent"/>
        <w:spacing w:lineRule="auto" w:line="240"/>
        <w:ind w:firstLine="709"/>
        <w:rPr/>
      </w:pPr>
      <w:r>
        <w:rPr/>
        <w:t>In relazione alla prima applicazione della L.R. 17/2002 “Interventi per la qualificazione delle stazioni invernali e del sistema sciistico della Regione Emilia-Romagna”, la Regione Emilia Romagna, con lettera prot. n. 8337 del 17.3.03, ha richiesto con urgenza alle Province con impianti e aree sciistiche sul proprio territorio, ai fini della redazione del Piano Stralcio regionale 2002-2003, espressamente previsto dalla normativa richiamata, tra l’altro, “ l’indicazione precisa degli interventi ritenuti necessari e urgenti e quindi delle somme da impegnare, relativamente al piano stralcio, corredati di tutti i dati necessari al fine dell’assunzione dell’atto regionale”.</w:t>
      </w:r>
    </w:p>
    <w:p>
      <w:pPr>
        <w:pStyle w:val="Normal"/>
        <w:ind w:firstLine="540"/>
        <w:rPr/>
      </w:pPr>
      <w:r>
        <w:rPr/>
        <w:t>Il Servizio Promozione Turistica e Sport ha conseguentemente provveduto, con lettera del 26.3.03 protocollo n. 33611/10-5-2, a richiedere a quanti avevano presentato domanda per interventi nelle stazioni invernali (come da precedente richiesta regionale prot. n. 22449 del 3.10.02 e conseguente lettera della Provincia del 7.10.02 protocollo n. 100302/10.5.2 inviata a tutti i Comuni interessati e, loro tramite, alle Società interessate del territorio modenese):</w:t>
      </w:r>
    </w:p>
    <w:p>
      <w:pPr>
        <w:pStyle w:val="Normal"/>
        <w:rPr/>
      </w:pPr>
      <w:r>
        <w:rPr/>
        <w:t>- Conferma del titolare dell’intervento proposto ovvero eventuale variazione;</w:t>
      </w:r>
    </w:p>
    <w:p>
      <w:pPr>
        <w:pStyle w:val="Normal"/>
        <w:rPr/>
      </w:pPr>
      <w:r>
        <w:rPr/>
        <w:t>- Conferma dell’ammontare della spesa realizzata/prevista, ovvero nuovo importo;</w:t>
      </w:r>
    </w:p>
    <w:p>
      <w:pPr>
        <w:pStyle w:val="Normal"/>
        <w:rPr/>
      </w:pPr>
      <w:r>
        <w:rPr/>
        <w:t>- Dichiarazione di impegno all’inizio dei lavori entro l’anno 2003.</w:t>
      </w:r>
    </w:p>
    <w:p>
      <w:pPr>
        <w:pStyle w:val="Normal"/>
        <w:ind w:firstLine="540"/>
        <w:rPr/>
      </w:pPr>
      <w:r>
        <w:rPr/>
        <w:t>Tutto ciò al fine di poter disporre di un elenco aggiornato degli interventi da inserire nell’elenco da inviare in Regione come sopra indicato.</w:t>
      </w:r>
    </w:p>
    <w:p>
      <w:pPr>
        <w:pStyle w:val="Normal"/>
        <w:ind w:firstLine="540"/>
        <w:rPr/>
      </w:pPr>
      <w:r>
        <w:rPr/>
        <w:t>La Provincia di Modena, anche in relazione agli adempimenti previsti dalla regionale 17/2002, aveva provveduto, in esito di gara e attraverso contratto del 27.9.2002, ad affidare uno studio di revisione del programma provinciale di razionalizzazione delle stazioni sciistiche, in essere e adottato dagli strumenti programmatori vigenti dell’Ente, alla ditta IRE srl di Torino.</w:t>
      </w:r>
    </w:p>
    <w:p>
      <w:pPr>
        <w:pStyle w:val="Normal"/>
        <w:ind w:firstLine="540"/>
        <w:rPr/>
      </w:pPr>
      <w:r>
        <w:rPr/>
        <w:t>La ditta IRE srl ha provveduto ad inviare i primi elaborati dello studio e in particolare una relazione generale da sottoporre al Comitato Tecnico, costituito con decisione di Giunta n. 29 del 21.1.2003 con compiti di confronto e di collaborazione con la ditta affidataria dello studio.</w:t>
      </w:r>
    </w:p>
    <w:p>
      <w:pPr>
        <w:pStyle w:val="Normal"/>
        <w:ind w:firstLine="540"/>
        <w:rPr/>
      </w:pPr>
      <w:r>
        <w:rPr/>
        <w:t>Il Servizio Promozione Turistica e Sport ha ritenuto opportuno procedere ad una verifica anche della congruità degli interventi proposti come urgenti e necessari con le valutazioni, gli indirizzi e le proposte dello studio e pertanto ha provveduto a convocare un apposito incontro del Comitato Tecnico.</w:t>
      </w:r>
    </w:p>
    <w:p>
      <w:pPr>
        <w:pStyle w:val="Normal"/>
        <w:ind w:firstLine="709"/>
        <w:rPr/>
      </w:pPr>
      <w:r>
        <w:rPr/>
        <w:t>Il Comitato Tecnico, in relazione alla tempistica indotta dalla richiesta regionale di realizzazione del piano stralcio 2002-2003, ha valutato l’opportunità di distinguere l’iter formale di adozione complessiva dello studio (determinante più complessive ricadute sugli strumenti programmatori dell’ente, con la conseguente necessità di disporre degli elaborati completi e di tempi utili per una congrua valutazione in rapporto ai piani settoriali) dalla presa d’atto e condivisione degli indirizzi di fondo e operativi proposti dallo studio in relazione all’impiantistica sciistica.</w:t>
      </w:r>
    </w:p>
    <w:p>
      <w:pPr>
        <w:pStyle w:val="Normal"/>
        <w:ind w:firstLine="540"/>
        <w:rPr/>
      </w:pPr>
      <w:r>
        <w:rPr/>
        <w:t xml:space="preserve">Tutto ciò considerato e tenuto conto che le valutazioni e le proposte relative agli impianti sciistici sono contenuti in specifico capitolo denominato “Gli impianti e il comprensorio sciistico” dello studio consegnato da IRE srl e in particolare, per quanto attiene gli elementi utili per procedere ad una verifica di congruità degli interventi proposti ai fini dell’inserimento nelle proposte di piano stralcio regionale, sono assumibili le parti relative al capitolo 4 paragrafi 4.1 – 4.8.2 compreso. </w:t>
      </w:r>
    </w:p>
    <w:p>
      <w:pPr>
        <w:pStyle w:val="Normal"/>
        <w:ind w:firstLine="540"/>
        <w:rPr/>
      </w:pPr>
      <w:r>
        <w:rPr/>
        <w:t>La presente deliberazione è stata esaminata dal Direttore d’Area.</w:t>
      </w:r>
    </w:p>
    <w:p>
      <w:pPr>
        <w:pStyle w:val="Normal"/>
        <w:ind w:firstLine="540"/>
        <w:rPr/>
      </w:pPr>
      <w:r>
        <w:rPr/>
        <w:t>La presente deliberazione non comporta impegno di spesa, né diminuzione o accertamento di entrata o variazione del patrimonio.</w:t>
      </w:r>
    </w:p>
    <w:p>
      <w:pPr>
        <w:pStyle w:val="Normal"/>
        <w:ind w:firstLine="540"/>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540"/>
        <w:rPr/>
      </w:pPr>
      <w:r>
        <w:rPr/>
        <w:t>Ad unanimità di voti espressi nelle forme di legge</w:t>
      </w:r>
    </w:p>
    <w:p>
      <w:pPr>
        <w:pStyle w:val="Normal"/>
        <w:ind w:firstLine="540"/>
        <w:rPr/>
      </w:pPr>
      <w:r>
        <w:rPr/>
      </w:r>
    </w:p>
    <w:p>
      <w:pPr>
        <w:pStyle w:val="Normal"/>
        <w:ind w:firstLine="540"/>
        <w:jc w:val="center"/>
        <w:rPr/>
      </w:pPr>
      <w:r>
        <w:rPr/>
        <w:t>LA  GIUNTA  PROVINCIALE  DELIBERA</w:t>
      </w:r>
    </w:p>
    <w:p>
      <w:pPr>
        <w:pStyle w:val="Normal"/>
        <w:ind w:firstLine="540"/>
        <w:rPr/>
      </w:pPr>
      <w:r>
        <w:rPr/>
      </w:r>
    </w:p>
    <w:p>
      <w:pPr>
        <w:pStyle w:val="Normal"/>
        <w:numPr>
          <w:ilvl w:val="0"/>
          <w:numId w:val="2"/>
        </w:numPr>
        <w:tabs>
          <w:tab w:val="clear" w:pos="709"/>
          <w:tab w:val="left" w:pos="284" w:leader="none"/>
        </w:tabs>
        <w:rPr/>
      </w:pPr>
      <w:r>
        <w:rPr/>
        <w:t>di assumere quale proprio documento di indirizzo lo studio proposto dalla ditta IRE srl relativamente alle valutazioni in ordine all’ impiantistica sciistica nelle parti indicate in premessa e poste in Allegato A quale parte integrante e sostanziale del presente atto;</w:t>
      </w:r>
    </w:p>
    <w:p>
      <w:pPr>
        <w:pStyle w:val="Normal"/>
        <w:numPr>
          <w:ilvl w:val="0"/>
          <w:numId w:val="2"/>
        </w:numPr>
        <w:tabs>
          <w:tab w:val="clear" w:pos="709"/>
          <w:tab w:val="left" w:pos="284" w:leader="none"/>
        </w:tabs>
        <w:rPr/>
      </w:pPr>
      <w:r>
        <w:rPr/>
        <w:t>di provvedere con successivo atto all’indicazione degli interventi ritenuti necessari e urgenti per la proposta di inserimento nel piano stralcio regionale, sulla base anche della verifica di congruità degli interventi con il documento adottato;</w:t>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30/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7</w:t>
    </w:r>
    <w:r>
      <w:rPr/>
      <w:t xml:space="preserve">  DEL  </w:t>
    </w:r>
    <w:r>
      <w:rPr>
        <w:lang w:val="en-US" w:eastAsia="en-US"/>
      </w:rPr>
      <w:t>28/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28:00Z</dcterms:created>
  <dc:creator>Provincia di</dc:creator>
  <dc:description/>
  <dc:language>en-US</dc:language>
  <cp:lastModifiedBy>gibellini.f</cp:lastModifiedBy>
  <dcterms:modified xsi:type="dcterms:W3CDTF">2003-04-30T16:28:00Z</dcterms:modified>
  <cp:revision>2</cp:revision>
  <dc:subject/>
  <dc:title>C O N S I G L I O    P R O V I N C I A L E</dc:title>
</cp:coreProperties>
</file>