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0</w:t>
      </w:r>
      <w:r>
        <w:rPr/>
        <w:t xml:space="preserve"> </w:t>
      </w:r>
      <w:r>
        <w:rPr>
          <w:lang w:val="en-US" w:eastAsia="en-US"/>
        </w:rPr>
        <w:t>Dicembre</w:t>
      </w:r>
      <w:r>
        <w:rPr/>
        <w:t xml:space="preserve"> </w:t>
      </w:r>
      <w:r>
        <w:rPr>
          <w:lang w:val="en-US" w:eastAsia="en-US"/>
        </w:rPr>
        <w:t>2006</w:t>
      </w:r>
      <w:r>
        <w:rPr/>
        <w:t xml:space="preserve"> alle ore </w:t>
      </w:r>
      <w:r>
        <w:rPr>
          <w:lang w:val="en-US" w:eastAsia="en-US"/>
        </w:rPr>
        <w:t>14: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8</w:t>
      </w:r>
      <w:r>
        <w:rPr/>
        <w:t xml:space="preserve"> membri su 31, assenti n. </w:t>
      </w:r>
      <w:r>
        <w:rPr>
          <w:lang w:val="en-US" w:eastAsia="en-US"/>
        </w:rPr>
        <w:t>13</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A</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pPr>
      <w:r>
        <w:rPr>
          <w:rFonts w:cs="Times New Roman" w:ascii="Times New Roman" w:hAnsi="Times New Roman"/>
        </w:rPr>
        <w:t>VIGNALI LORELLA</w:t>
        <w:tab/>
      </w:r>
      <w:r>
        <w:rPr/>
        <w:t>A</w:t>
      </w:r>
    </w:p>
    <w:p>
      <w:pPr>
        <w:sectPr>
          <w:type w:val="continuous"/>
          <w:pgSz w:w="11906" w:h="16838"/>
          <w:pgMar w:left="851" w:right="1134" w:gutter="0" w:header="720" w:top="1134" w:footer="72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 PAGANI EGIDIO, POGGIOLI GRAZIAN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NUOVA DESTINAZIONE DEI</w:t>
      </w:r>
      <w:r>
        <w:rPr>
          <w:rFonts w:cs="Times New Roman" w:ascii="Times New Roman" w:hAnsi="Times New Roman"/>
          <w:sz w:val="22"/>
        </w:rPr>
        <w:t xml:space="preserve"> CONTRIBUTI DESTINATI AI COMUNI DI MODENA E FIORANO MODENESE PREVISTI DAL PROGRAMMA DI SOSTEGNO ECONOMICO ALL'UTILIZZO DI MOTORI FUNZIONANTI CON CARBURANTI MENO INQUINANTI - ANNO 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NUOVA DESTINAZIONE DEI CONTRIBUTI</w:t>
      </w:r>
      <w:r>
        <w:rPr>
          <w:sz w:val="22"/>
        </w:rPr>
        <w:t xml:space="preserve"> DESTINATI AI COMUNI DI MODENA E FIORANO MODENESE PREVISTI DAL PROGRAMMA DI SOSTEGNO ECONOMICO ALL'UTILIZZO DI MOTORI FUNZIONANTI CON CARBURANTI MENO INQUINANTI - ANNO 2006.</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I</w:t>
      </w:r>
      <w:r>
        <w:rPr/>
        <w:t xml:space="preserve"> veicoli alimentati con GPL (gas di petrolio liquefatti) e gas metano producono un impatto, in termini di emissioni in atmosfera, decisamente inferiore rispetto a quello dei tradizionali motori a benzina. Già negli anni dal 2002 al 2005 la Provincia di Modena, unitamente ai Comuni del proprio territorio ed alle Associazioni di Categoria degli autoriparatori e dei distributori di carburante, ha promosso l’uso dei motori per autotrazione alimentati a GPL e metano, attraverso l’erogazione di incentivi finanziari diretti ai singoli cittadini.</w:t>
      </w:r>
    </w:p>
    <w:p>
      <w:pPr>
        <w:pStyle w:val="Normal"/>
        <w:ind w:firstLine="709"/>
        <w:rPr/>
      </w:pPr>
      <w:r>
        <w:rPr/>
        <w:t xml:space="preserve">A seguito del successo ottenuto nelle precedenti edizioni dal </w:t>
      </w:r>
      <w:r>
        <w:rPr>
          <w:szCs w:val="24"/>
        </w:rPr>
        <w:t>programma di sostegno economico all’uso di motori a GPL e metano, nonché della persistente necessità di proseguire le politiche di riduzione degli inquinanti atmosferici, anche nell’ambito delle azioni programmate per il triennio 2006-2008, la Provincia di Modena ha ritenuto utile riproporre l’iniziativa per gli anni 2006-2007-2008.</w:t>
      </w:r>
    </w:p>
    <w:p>
      <w:pPr>
        <w:pStyle w:val="Normal"/>
        <w:ind w:firstLine="709"/>
        <w:rPr/>
      </w:pPr>
      <w:r>
        <w:rPr/>
        <w:t>Con deliberazione di Giunta Provinciale n. 69 del 28 febbraio 2006, è stato approvato il testo del Protocollo d’Intesa che definisce modalità concordate per l’erogazione di contributi per la sostituzione degli impianti di alimentazione dei veicoli privati, siglato tra la Provincia di Modena, le Associazioni di categoria degli autoriparatori presenti sul territorio provinciale, il Consorzio Ecogas, le Associazioni Assogasliquidi/Federchimica e Federmetano.</w:t>
      </w:r>
    </w:p>
    <w:p>
      <w:pPr>
        <w:pStyle w:val="Normal"/>
        <w:ind w:firstLine="709"/>
        <w:rPr/>
      </w:pPr>
      <w:r>
        <w:rPr/>
        <w:t>Successivamente, con deliberazione di Consiglio Provinciale n. 31 del 15 marzo 2006, è stato approvato il testo della Convenzione tra la Provincia di Modena ed i Comuni aderenti al programma di sostegno economico per l’utilizzo di carburanti meno inquinanti, con la quale è stata stabilita la somma di € 150.000,00, destinata ai cittadini residenti nei Comuni aderenti e finalizzata all’attuazione del citato programma.</w:t>
      </w:r>
    </w:p>
    <w:p>
      <w:pPr>
        <w:pStyle w:val="Normal"/>
        <w:ind w:firstLine="709"/>
        <w:rPr/>
      </w:pPr>
      <w:r>
        <w:rPr/>
        <w:t>All’iniziativa sopra descritta hanno aderito la maggior parte dei Comuni della Provincia.</w:t>
      </w:r>
    </w:p>
    <w:p>
      <w:pPr>
        <w:pStyle w:val="Normal"/>
        <w:ind w:firstLine="709"/>
        <w:rPr/>
      </w:pPr>
      <w:r>
        <w:rPr/>
        <w:t>I Comuni aderenti all’iniziativa hanno comunicato alla Provincia, relativamente all’anno 2006, le somme messe a disposizione dei propri cittadini residenti, per un totale complessivo di € 144.961,00.</w:t>
      </w:r>
    </w:p>
    <w:p>
      <w:pPr>
        <w:pStyle w:val="Normal"/>
        <w:ind w:firstLine="709"/>
        <w:rPr/>
      </w:pPr>
      <w:r>
        <w:rPr/>
        <w:t>La Regione Emilia Romagna, con Legge Regionale 2 ottobre 1998 n. 30, recante “Disciplina generale del trasporto pubblico regionale e locale” e ss.mm.ii., all’art. 30-punto l) ha individuato tra le azioni prioritarie da intraprendere "l'incentivazione dell'uso di autoveicoli a bassa o nulla emissione inquinante" ed in particolare, tra l’altro, "la riconversione dell'alimentazione di mezzi già in circolazione a gas metano o GPL o altri combustibili che riducano l'impatto ambientale secondo gli obiettivi fissati dal protocollo di Kyoto".</w:t>
      </w:r>
    </w:p>
    <w:p>
      <w:pPr>
        <w:pStyle w:val="Normal"/>
        <w:ind w:firstLine="709"/>
        <w:rPr/>
      </w:pPr>
      <w:r>
        <w:rPr/>
        <w:t>A seguito del Decreto Ministeriale del 2 aprile 2002, n. 60 recante "Recepimento della direttiva 1999/30/CE del Consiglio del 22 aprile 1999, concernente i valori limite di qualità dell'aria ambiente per il biossido di zolfo, il biossido di azoto, gli ossidi di azoto, le particelle e il piombo e della direttiva 2000/69/CE relativa ai valori limite di qualità dell'aria ambiente per il benzene ed il monossido di carbonio", sono stati sottoscritti Accordi annuali sulla Qualità dell'Aria tra la Regione, le Province ed Comuni con popolazione superiore a 50.000 abitanti, a partire dal 2002.</w:t>
      </w:r>
    </w:p>
    <w:p>
      <w:pPr>
        <w:pStyle w:val="Normal"/>
        <w:ind w:firstLine="709"/>
        <w:rPr/>
      </w:pPr>
      <w:r>
        <w:rPr/>
        <w:t>Nell’ambito di tali accordi sono stati definiti gli impegni delle parti relativamente alle specifiche misure di limitazione della circolazione nei principali centri urbani della Regione e relativamente al Piano Straordinario di sostegno agli investimenti 2003-2005 per la Mobilità Sostenibile.</w:t>
      </w:r>
    </w:p>
    <w:p>
      <w:pPr>
        <w:pStyle w:val="Normal"/>
        <w:ind w:firstLine="709"/>
        <w:rPr/>
      </w:pPr>
      <w:r>
        <w:rPr/>
        <w:t xml:space="preserve">In accordo con gli impegni di cui sopra, la Regione Emilia Romagna, con proprie deliberazioni di Giunta n. 29 del 16 gennaio 2006 e n. 219 del 27 febbraio 2006, ha provveduto a destinare ai Comuni di Carpi, Castelfranco Emilia, Fiorano Modenese, Formigine, Maranello, Modena, Nonantola, Sassuolo e Vignola, risorse per il finanziamento della trasformazione dell’alimentazione a GPL e a metano di veicoli del tipo </w:t>
      </w:r>
      <w:r>
        <w:rPr>
          <w:color w:val="000000"/>
        </w:rPr>
        <w:t xml:space="preserve">pre-Euro, Euro 0, Euro 1, Euro 2, Euro 3. </w:t>
      </w:r>
    </w:p>
    <w:p>
      <w:pPr>
        <w:pStyle w:val="Normal"/>
        <w:ind w:firstLine="709"/>
        <w:rPr/>
      </w:pPr>
      <w:r>
        <w:rPr/>
        <w:t>In quanto beneficiari delle risorse regionali derivanti dall’Accordo annuale sulla Qualità dell'Aria, i Comuni sopracitati hanno rinunciato al contributo provinciale, fatte salve le quote corrispondenti ai contributi erogati ai cittadini prima della approvazione delle delibere regionali.</w:t>
      </w:r>
    </w:p>
    <w:p>
      <w:pPr>
        <w:pStyle w:val="Normal"/>
        <w:ind w:firstLine="709"/>
        <w:rPr/>
      </w:pPr>
      <w:r>
        <w:rPr/>
        <w:t>In considerazione di ciò, si ritiene opportuno rendere disponibili le risorse inizialmente previste per questi Comuni, i quali in ogni caso potranno coprire le esigenze dei propri cittadini attraverso i finanziamenti regionali, tenendole a disposizione degli altri Comuni aderenti alla Convenzione Provinciale.</w:t>
      </w:r>
    </w:p>
    <w:p>
      <w:pPr>
        <w:pStyle w:val="Normal"/>
        <w:ind w:firstLine="709"/>
        <w:rPr/>
      </w:pPr>
      <w:r>
        <w:rPr/>
        <w:t>Gli importi inizialmente richiesti alla Provincia, dai Comuni aderenti all’iniziativa, sono stati ricalcolati in funzione delle risorse assegnate dalla Regione Emilia Romagna, con determina dirigenziale nr. 1133 del 17.11.2006.</w:t>
      </w:r>
    </w:p>
    <w:p>
      <w:pPr>
        <w:pStyle w:val="Normal"/>
        <w:ind w:firstLine="709"/>
        <w:rPr/>
      </w:pPr>
      <w:r>
        <w:rPr/>
        <w:t>Con nota prot. 132575 del 19/10/2006, il Comune di Modena ha chiesto alla Provincia di erogare comunque il contributo inizialmente previsto a proprio favore, pari a € 40.000,00 da destinare in contributi a favore di cittadini che vogliano acquistare veicoli elettrici alimentati elettricamente.</w:t>
      </w:r>
    </w:p>
    <w:p>
      <w:pPr>
        <w:pStyle w:val="Normal"/>
        <w:ind w:firstLine="709"/>
        <w:rPr/>
      </w:pPr>
      <w:r>
        <w:rPr/>
        <w:t>Analogamente, il Comune di Fiorano Modenese, con nota prot.136461 del 26/10/2006 e successiva nota prot. 145092 del 15/11/2006, ha chiesto alla Provincia di erogare comunque il contributo inizialmente previsto, pari a € 2.550,00 da destinare a contributi a favore di cittadini che vogliano acquistare biciclette elettriche o elettrodomestici a basso consumo.</w:t>
      </w:r>
    </w:p>
    <w:p>
      <w:pPr>
        <w:pStyle w:val="Normal"/>
        <w:ind w:firstLine="709"/>
        <w:rPr/>
      </w:pPr>
      <w:r>
        <w:rPr/>
        <w:t>Le politiche di risanamento e di tutela della qualità dell’aria costituiscono un obiettivo irrinunciabile e inderogabile, considerate le importanti implicazioni sulla salute dei cittadini e sull’ambiente e su tali temi gli Enti locali modenesi sono da tempo impegnati;</w:t>
      </w:r>
    </w:p>
    <w:p>
      <w:pPr>
        <w:pStyle w:val="Normal"/>
        <w:ind w:firstLine="709"/>
        <w:rPr/>
      </w:pPr>
      <w:r>
        <w:rPr/>
        <w:t>Tra gli interventi volti alla promozione della mobilità sostenibile e alla riduzione dell’inquinamento atmosferico, sono ricompresi anche la diffusione di autoveicoli e biciclette alimentati elettricamente, nonché degli elettrodomestici a basso consumo energetico;</w:t>
      </w:r>
    </w:p>
    <w:p>
      <w:pPr>
        <w:pStyle w:val="Normal"/>
        <w:ind w:firstLine="709"/>
        <w:rPr/>
      </w:pPr>
      <w:r>
        <w:rPr/>
        <w:t>Le iniziative proposte dai Comuni di Modena e Fiorano Modenese, finalizzate all’incentivazione dell’uso di mezzi di trasporto elettrici e/o di elettrodomestici a basso consumo, possono essere considerate equivalenti in termini di miglioramento della qualità dell’aria alle iniziative inizialmente previste.</w:t>
      </w:r>
    </w:p>
    <w:p>
      <w:pPr>
        <w:pStyle w:val="Normal"/>
        <w:ind w:firstLine="708"/>
        <w:rPr/>
      </w:pPr>
      <w:r>
        <w:rPr/>
        <w:t>Si ritiene pertanto opportuno accogliere le suddette richieste.</w:t>
      </w:r>
    </w:p>
    <w:p>
      <w:pPr>
        <w:pStyle w:val="Normal"/>
        <w:ind w:firstLine="709"/>
        <w:rPr/>
      </w:pPr>
      <w:r>
        <w:rPr/>
        <w:t>Le risorse finanziarie necessarie all’iniziativa sono disponibili all’Azione 2770 (prenotazione 1314/06) del Piano Esecutivo di Gestione 2006.</w:t>
      </w:r>
    </w:p>
    <w:p>
      <w:pPr>
        <w:pStyle w:val="Normal"/>
        <w:ind w:firstLine="709"/>
        <w:rPr/>
      </w:pPr>
      <w:r>
        <w:rPr/>
        <w:t>La II Commissione Consiliare “Governo del territorio e tutela dell’ambiente” ha esaminato il presente atto nella seduta del 27.11.2006.</w:t>
      </w:r>
    </w:p>
    <w:p>
      <w:pPr>
        <w:pStyle w:val="Normal"/>
        <w:ind w:firstLine="709"/>
        <w:rPr/>
      </w:pPr>
      <w:r>
        <w:rPr/>
        <w:t>Con deliberazione n. 572 del 28 dicembre 2005 la Giunta ha approvato il Piano Esecutivo di Gestione 2006.</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8"/>
        <w:rPr/>
      </w:pPr>
      <w:r>
        <w:rPr/>
        <w:t>Per quanto precede,</w:t>
      </w:r>
    </w:p>
    <w:p>
      <w:pPr>
        <w:pStyle w:val="Proposta"/>
        <w:rPr/>
      </w:pPr>
      <w:r>
        <w:rPr/>
      </w:r>
    </w:p>
    <w:p>
      <w:pPr>
        <w:pStyle w:val="Proposta"/>
        <w:tabs>
          <w:tab w:val="left" w:pos="709" w:leader="none"/>
        </w:tabs>
        <w:jc w:val="center"/>
        <w:rPr>
          <w:b/>
          <w:b/>
          <w:bCs/>
        </w:rPr>
      </w:pPr>
      <w:r>
        <w:rPr>
          <w:b/>
          <w:bCs/>
        </w:rPr>
        <w:t>il  Consiglio  delibera</w:t>
      </w:r>
    </w:p>
    <w:p>
      <w:pPr>
        <w:pStyle w:val="Proposta"/>
        <w:jc w:val="center"/>
        <w:rPr>
          <w:b/>
          <w:b/>
          <w:bCs/>
        </w:rPr>
      </w:pPr>
      <w:r>
        <w:rPr>
          <w:b/>
          <w:bCs/>
        </w:rPr>
      </w:r>
    </w:p>
    <w:p>
      <w:pPr>
        <w:pStyle w:val="Proposta"/>
        <w:jc w:val="center"/>
        <w:rPr>
          <w:b/>
          <w:b/>
          <w:bCs/>
        </w:rPr>
      </w:pPr>
      <w:r>
        <w:rPr>
          <w:b/>
          <w:bCs/>
        </w:rPr>
      </w:r>
    </w:p>
    <w:p>
      <w:pPr>
        <w:pStyle w:val="Normal"/>
        <w:numPr>
          <w:ilvl w:val="0"/>
          <w:numId w:val="3"/>
        </w:numPr>
        <w:tabs>
          <w:tab w:val="clear" w:pos="709"/>
          <w:tab w:val="left" w:pos="426" w:leader="none"/>
        </w:tabs>
        <w:ind w:left="425" w:hanging="425"/>
        <w:rPr/>
      </w:pPr>
      <w:r>
        <w:rPr/>
        <w:t>di prendere atto che i Comuni di Carpi, Castelfranco Emilia, Fiorano Modenese, Formigine, Maranello, Modena, Nonantola, Sassuolo e Vignola, avendo beneficiato delle risorse assegnate dalla Regione Emilia-Romagna con deliberazioni di Giunta n. 29/2006 e n. 219/2006 derivanti dall’Accordo annuale sulla Qualità dell'Aria, hanno rinunciato al contributo provinciale, fatte salve le quote corrispondenti ai contributi erogati ai cittadini prima della approvazione delle delibere regionali sopra citate;</w:t>
      </w:r>
    </w:p>
    <w:p>
      <w:pPr>
        <w:pStyle w:val="Normal"/>
        <w:rPr/>
      </w:pPr>
      <w:r>
        <w:rPr/>
      </w:r>
    </w:p>
    <w:p>
      <w:pPr>
        <w:pStyle w:val="Normal"/>
        <w:numPr>
          <w:ilvl w:val="0"/>
          <w:numId w:val="3"/>
        </w:numPr>
        <w:tabs>
          <w:tab w:val="clear" w:pos="709"/>
          <w:tab w:val="left" w:pos="426" w:leader="none"/>
        </w:tabs>
        <w:ind w:left="425" w:hanging="425"/>
        <w:rPr/>
      </w:pPr>
      <w:r>
        <w:rPr/>
        <w:t>di accogliere le richieste del Comune di Modena (prot. 132575 del 19/10/2006) e del Comune di Fiorano Modenese (prot.136461 del 26/10/2006 e successiva nota prot. 145092 del 15/11/2006), che hanno chiesto di poter usufruire dei contributi inizialmente previsti per il programma di finanziamento all’uso di motori alimentati a GPL e metano, rispettivamente di € 40.000,00 e € 2.550,00, per promuovere interventi finalizzati alla riduzione dell’inquinamento atmosferico attraverso la concessione di contributi ai cittadini per l’acquisto di auto e biciclette elettriche nonché di elettrodomestici a basso consumo energetico;</w:t>
      </w:r>
    </w:p>
    <w:p>
      <w:pPr>
        <w:pStyle w:val="Normal"/>
        <w:rPr/>
      </w:pPr>
      <w:r>
        <w:rPr/>
      </w:r>
    </w:p>
    <w:p>
      <w:pPr>
        <w:pStyle w:val="Normal"/>
        <w:numPr>
          <w:ilvl w:val="0"/>
          <w:numId w:val="3"/>
        </w:numPr>
        <w:tabs>
          <w:tab w:val="clear" w:pos="709"/>
          <w:tab w:val="left" w:pos="426" w:leader="none"/>
        </w:tabs>
        <w:ind w:left="425" w:hanging="425"/>
        <w:rPr/>
      </w:pPr>
      <w:r>
        <w:rPr/>
        <w:t>di stabilire che i contributi inizialmente destinati dalla Provincia di Modena ai Comuni di Carpi, Castelfranco Emilia, Formigine, Maranello, Nonantola, Sassuolo e Vignola, vengano ridistribuiti sui Comuni firmatari della Convenzioni che non possono beneficiarie delle risorse regionali illustrate in premessa;</w:t>
      </w:r>
    </w:p>
    <w:p>
      <w:pPr>
        <w:pStyle w:val="Normal"/>
        <w:rPr/>
      </w:pPr>
      <w:r>
        <w:rPr/>
      </w:r>
    </w:p>
    <w:p>
      <w:pPr>
        <w:pStyle w:val="Normal"/>
        <w:numPr>
          <w:ilvl w:val="0"/>
          <w:numId w:val="3"/>
        </w:numPr>
        <w:tabs>
          <w:tab w:val="clear" w:pos="709"/>
          <w:tab w:val="left" w:pos="426" w:leader="none"/>
        </w:tabs>
        <w:ind w:left="425" w:hanging="425"/>
        <w:rPr/>
      </w:pPr>
      <w:r>
        <w:rPr/>
        <w:t>di dare atto che la somma di € 42.550,00 è inclusa nella prenotazione n. 1314/2006, Azione 2770, Progetto 705 “Attuazione del piano d’azione per l’energia e lo sviluppo sostenibile” Programma 255 “Energia” del Piano Esecutivo di Gestione 2006;</w:t>
      </w:r>
    </w:p>
    <w:p>
      <w:pPr>
        <w:pStyle w:val="Normal"/>
        <w:rPr/>
      </w:pPr>
      <w:r>
        <w:rPr/>
      </w:r>
    </w:p>
    <w:p>
      <w:pPr>
        <w:pStyle w:val="Normal"/>
        <w:rPr/>
      </w:pPr>
      <w:r>
        <w:rPr/>
      </w:r>
    </w:p>
    <w:p>
      <w:pPr>
        <w:pStyle w:val="Normal"/>
        <w:numPr>
          <w:ilvl w:val="0"/>
          <w:numId w:val="3"/>
        </w:numPr>
        <w:tabs>
          <w:tab w:val="clear" w:pos="709"/>
          <w:tab w:val="left" w:pos="426" w:leader="none"/>
        </w:tabs>
        <w:ind w:left="425" w:hanging="425"/>
        <w:rPr/>
      </w:pPr>
      <w:r>
        <w:rPr/>
        <w:t>di stabilire che i Comuni di Modena e di Fiorano Modenese per ottenere la liquidazione dei contributi assegnati, dovranno opportunamente rendicontare alla Provincia di Modena con modalità stabilite dal Servizio Risorse del Territorio ed Impatto Ambientale;</w:t>
      </w:r>
    </w:p>
    <w:p>
      <w:pPr>
        <w:pStyle w:val="Normal"/>
        <w:rPr/>
      </w:pPr>
      <w:r>
        <w:rPr/>
      </w:r>
    </w:p>
    <w:p>
      <w:pPr>
        <w:pStyle w:val="Normal"/>
        <w:numPr>
          <w:ilvl w:val="0"/>
          <w:numId w:val="3"/>
        </w:numPr>
        <w:tabs>
          <w:tab w:val="clear" w:pos="709"/>
          <w:tab w:val="left" w:pos="426" w:leader="none"/>
        </w:tabs>
        <w:ind w:left="425" w:hanging="425"/>
        <w:rPr/>
      </w:pPr>
      <w:r>
        <w:rPr/>
        <w:t>di trasmettere copia del presente atto ai Comuni di Modena e Fiorano Modenese.</w:t>
      </w:r>
    </w:p>
    <w:p>
      <w:pPr>
        <w:pStyle w:val="Normal"/>
        <w:rPr/>
      </w:pPr>
      <w:r>
        <w:rPr/>
      </w:r>
    </w:p>
    <w:p>
      <w:pPr>
        <w:pStyle w:val="Normal"/>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18</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4</w:t>
              <w:tab/>
              <w:t>U.D.C.: Tagliani;</w:t>
              <w:br/>
              <w:t>Forza Italia: Annovi, Mazzi;</w:t>
              <w:br/>
              <w:t>A.N.: Casell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4</w:t>
              <w:tab/>
              <w:t>(R.C. - Verdi - D.S. - La Margherita)</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2/12/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72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6</w:t>
    </w:r>
    <w:r>
      <w:rPr>
        <w:sz w:val="22"/>
      </w:rPr>
      <w:t xml:space="preserve">  del </w:t>
    </w:r>
    <w:r>
      <w:rPr>
        <w:sz w:val="22"/>
        <w:lang w:val="en-US" w:eastAsia="en-US"/>
      </w:rPr>
      <w:t>20/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12/2006</w:t>
          </w:r>
        </w:p>
        <w:p>
          <w:pPr>
            <w:pStyle w:val="Normal"/>
            <w:jc w:val="left"/>
            <w:rPr>
              <w:b/>
              <w:b/>
              <w:sz w:val="22"/>
            </w:rPr>
          </w:pPr>
          <w:r>
            <w:rPr>
              <w:b/>
              <w:bCs/>
              <w:sz w:val="22"/>
            </w:rPr>
            <w:t xml:space="preserve">Delibera </w:t>
          </w:r>
          <w:r>
            <w:rPr>
              <w:b/>
              <w:sz w:val="22"/>
            </w:rPr>
            <w:t xml:space="preserve">n. </w:t>
          </w:r>
          <w:r>
            <w:rPr>
              <w:b/>
              <w:sz w:val="22"/>
              <w:lang w:val="en-US" w:eastAsia="en-US"/>
            </w:rPr>
            <w:t>166</w:t>
          </w:r>
          <w:r>
            <w:rPr>
              <w:b/>
              <w:sz w:val="22"/>
            </w:rPr>
            <w:t xml:space="preserve"> del </w:t>
          </w:r>
          <w:r>
            <w:rPr>
              <w:b/>
              <w:sz w:val="22"/>
              <w:lang w:val="en-US" w:eastAsia="en-US"/>
            </w:rPr>
            <w:t>20/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60129</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NUOVA DESTINAZIONE DEI CONTRIBUTI</w:t>
          </w:r>
          <w:r>
            <w:rPr>
              <w:b/>
              <w:sz w:val="28"/>
            </w:rPr>
            <w:t xml:space="preserve"> DESTINATI AI COMUNI DI MODENA E FIORANO MODENESE PREVISTI DAL PROGRAMMA DI SOSTEGNO ECONOMICO ALL'UTILIZZO DI MOTORI FUNZIONANTI CON CARBURANTI MENO INQUINANTI - ANNO 2006.</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Wingdings" w:hAnsi="Wingding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56:00Z</dcterms:created>
  <dc:creator>Provincia di Modena</dc:creator>
  <dc:description/>
  <dc:language>en-US</dc:language>
  <cp:lastModifiedBy>vaccari.n</cp:lastModifiedBy>
  <dcterms:modified xsi:type="dcterms:W3CDTF">2006-12-22T15:56:00Z</dcterms:modified>
  <cp:revision>2</cp:revision>
  <dc:subject/>
  <dc:title>C O N S I G L I O    P R O V I N C I A L E</dc:title>
</cp:coreProperties>
</file>