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1</w:t>
      </w:r>
      <w:r>
        <w:rPr/>
        <w:t xml:space="preserve"> membri su 31, assenti n.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MANTOVANI </w:t>
      </w:r>
      <w:r>
        <w:rPr>
          <w:sz w:val="20"/>
        </w:rPr>
        <w:t>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, PAGANI EGIDIO, POGGIOLI GRAZIAN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COLLEGATO AL BILANCIO DI PREVISIONE 2007 PROPOSTO DAL GRUPPO CONSILIARE FORZA ITALIA: "DESTINAZIONE DI EVENTUALI MAGGIORI ENTRATE NEL CORSO DELL'ESERCIZIO 2007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COLLEGATO</w:t>
      </w:r>
      <w:r>
        <w:rPr>
          <w:sz w:val="22"/>
        </w:rPr>
        <w:t xml:space="preserve"> AL BILANCIO DI PREVISIONE 2007 PROPOSTO DAL GRUPPO CONSILIARE FORZA ITALIA: "DESTINAZIONE DI EVENTUALI MAGGIORI ENTRATE NEL CORSO DELL'ESERCIZIO 2007"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L  CONSIGLIO  PROVINCIAL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premesso</w:t>
      </w:r>
    </w:p>
    <w:p>
      <w:pPr>
        <w:pStyle w:val="Rientrocorpodeltesto2"/>
        <w:ind w:hanging="0"/>
        <w:rPr/>
      </w:pPr>
      <w:r>
        <w:rPr/>
        <w:t>che il bilancio di previsione 2007 della Provincia risente fortemente dei limiti imposti dalla Legge Finanziaria e dei conseguenti tagli, che unitamente ai minori trasferimenti dalla Regione Emilia-Romagna e dalla Unione Europea, non consentono di rispondere adeguatamente alle legittime aspettative nonché ai bisogni della collettività dei cittadini modenesi;</w:t>
      </w:r>
    </w:p>
    <w:p>
      <w:pPr>
        <w:pStyle w:val="Rientrocorpodeltesto2"/>
        <w:ind w:hanging="0"/>
        <w:jc w:val="center"/>
        <w:rPr/>
      </w:pPr>
      <w:r>
        <w:rPr/>
        <w:t>tenuto conto</w:t>
      </w:r>
    </w:p>
    <w:p>
      <w:pPr>
        <w:pStyle w:val="Rientrocorpodeltesto2"/>
        <w:ind w:hanging="0"/>
        <w:rPr/>
      </w:pPr>
      <w:r>
        <w:rPr/>
        <w:t>in particolare del minor trasferimento della Regione a favore della formazione professionale e del lavoro per circa 5,7 milioni di euro, che inciderà negativamente sull’ingresso nel mondo del lavoro soprattutto dei giovani;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szCs w:val="24"/>
        </w:rPr>
        <w:t>condividend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la scelta dell’Amministrazione provinciale di difendere la spesa per il welfare (in particolare istruzione e formazione) con l’obiettivo di rispondere positivamente alle esigenze dei cittadini modenesi, privilegiando le fasce deboli della popolazione;</w:t>
      </w:r>
    </w:p>
    <w:p>
      <w:pPr>
        <w:pStyle w:val="Rientrocorpodeltesto2"/>
        <w:ind w:hanging="0"/>
        <w:jc w:val="center"/>
        <w:rPr/>
      </w:pPr>
      <w:r>
        <w:rPr/>
        <w:t>considerato</w:t>
      </w:r>
    </w:p>
    <w:p>
      <w:pPr>
        <w:pStyle w:val="Rientrocorpodeltesto2"/>
        <w:ind w:hanging="0"/>
        <w:rPr/>
      </w:pPr>
      <w:r>
        <w:rPr/>
        <w:t>che, a causa della sua natura strutturale, l’imposta provinciale sulle assicurazioni RC Auto grava particolarmente sui giovani che, a parità di servizio, sono costretti a pagare tariffe superiori anche del 200% rispetto ad utenti di altre fasce di età con la conseguenza di essere tassati non in base al principio della capacità contributiva bensì all’ingiustizia fiscale che “chi più paga più è tassato”;</w:t>
      </w:r>
    </w:p>
    <w:p>
      <w:pPr>
        <w:pStyle w:val="Rientrocorpodeltesto2"/>
        <w:ind w:hanging="0"/>
        <w:jc w:val="center"/>
        <w:rPr/>
      </w:pPr>
      <w:r>
        <w:rPr/>
        <w:t>valutato</w:t>
      </w:r>
    </w:p>
    <w:p>
      <w:pPr>
        <w:pStyle w:val="Rientrocorpodeltesto2"/>
        <w:ind w:hanging="0"/>
        <w:rPr/>
      </w:pPr>
      <w:r>
        <w:rPr/>
        <w:t>che, in un confronto storico con gli esercizi precedenti, le stime delle entrate tributarie della Provincia per il 2007 sono eccessivamente prudenti e quindi è ragionevole prevedere nel corso del prossimo esercizio incrementi anche significativi delle stesse entrate tributarie;</w:t>
      </w:r>
    </w:p>
    <w:p>
      <w:pPr>
        <w:pStyle w:val="NormaleWeb"/>
        <w:spacing w:before="0" w:after="0"/>
        <w:jc w:val="center"/>
        <w:rPr/>
      </w:pPr>
      <w:r>
        <w:rPr/>
        <w:t>ritenuto</w:t>
      </w:r>
    </w:p>
    <w:p>
      <w:pPr>
        <w:pStyle w:val="NormaleWeb"/>
        <w:spacing w:before="0" w:after="0"/>
        <w:jc w:val="both"/>
        <w:rPr/>
      </w:pPr>
      <w:r>
        <w:rPr/>
        <w:t>che l’eventuale incremento delle risorse debba essere destinato a una equa redistribuzione a favore di coloro che, pur pagando in misura maggiore, sono penalizzati dai sopraindicati tagli regionali ai trasferimenti destinati alla formazione professionale per favorire l’accesso al mondo del lavoro;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vita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la Giunta, compatibilmente con le maggiori entrate tributarie che si renderanno eventualmente disponibili, ad incrementare nel corso dell’esercizio 2007 le risorse destinate a politiche giovanili attente alle differenze di genere in riferimento: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alla formazione e a tutti quei progetti per l’inserimento nel mondo del lavoro;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allo sviluppo economico (Agricoltura, Commercio e Artigianato);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alla sicurezza strada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Documenti"/>
        <w:rPr/>
      </w:pPr>
      <w:r>
        <w:rPr/>
        <w:t>Sono usciti i Consiglieri Cavazzuti, Falzoni, Malavasi M., Telleri: presenti n. 2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7</w:t>
              <w:tab/>
              <w:t>(R.C. - D.S. - La Margherita – Lega Nord – U.D.C. – Forza Italia – A.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12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8</w:t>
    </w:r>
    <w:r>
      <w:rPr>
        <w:sz w:val="22"/>
      </w:rPr>
      <w:t xml:space="preserve">  del </w:t>
    </w:r>
    <w:r>
      <w:rPr>
        <w:sz w:val="22"/>
        <w:lang w:val="en-US" w:eastAsia="en-US"/>
      </w:rPr>
      <w:t>20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6013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COLLEGATO</w:t>
          </w:r>
          <w:r>
            <w:rPr>
              <w:b/>
              <w:sz w:val="28"/>
            </w:rPr>
            <w:t xml:space="preserve"> AL BILANCIO DI PREVISIONE 2007 PROPOSTO DAL GRUPPO CONSILIARE FORZA ITALIA: "DESTINAZIONE DI EVENTUALI MAGGIORI ENTRATE NEL CORSO DELL'ESERCIZIO 2007"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670" w:leader="none"/>
        <w:tab w:val="left" w:pos="7797" w:leader="none"/>
      </w:tabs>
      <w:overflowPunct w:val="true"/>
      <w:autoSpaceDE w:val="true"/>
      <w:jc w:val="right"/>
      <w:textAlignment w:val="auto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1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Times New Roman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2:00Z</dcterms:created>
  <dc:creator>Provincia di Modena</dc:creator>
  <dc:description/>
  <dc:language>en-US</dc:language>
  <cp:lastModifiedBy>gibellini.f</cp:lastModifiedBy>
  <dcterms:modified xsi:type="dcterms:W3CDTF">2006-12-22T08:22:00Z</dcterms:modified>
  <cp:revision>2</cp:revision>
  <dc:subject/>
  <dc:title>C O N S I G L I O    P R O V I N C I A L E</dc:title>
</cp:coreProperties>
</file>