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- ANNO 2006 - APPROVAZIONE SECONDO STRALCIO - LAVORO ESTIVO GUIDATO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- ANNO 2006 - APPROVAZIONE SECONDO STRALCIO - LAVORO ESTIVO GUIDATO 2006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La Provincia di Modena, nell’ambito della Formazione Professionale, svolge attività in base ai riferimenti normativi ed ai documenti sotto elencat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1260/1999 del Consiglio del 21 giugno 1999 recante disposizioni generali sui fondi strutturali e successive integrazioni e modificazion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1784/1999 del Parlamento Europeo e del Consiglio del 12 luglio 1999 relativo al Fondo Sociale Europe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1159/2000 della Commissione Europea relativo alle azioni informative e pubblicitarie e cura degli Stati membri sugli interventi dei Fondi struttural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68/2001 del 12.01.2001 relativo all’applicazione degli articoli 87 e 88 del Trattato C.E. agli aiuti destinati alla formazione e successive modificazion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69/2001 del 12.01.2001 relativo all'applicazione degli articoli 87 e 88 del Trattato C.E. agli aiuti d’importanza minore (“de minimis”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Regolamento C.E. n. 70/2001 del 12.01.2001 relativo all'applicazione degli articoli 87 e 88 del Trattato C.E. agli aiuti di Stato a favore delle piccole e medie imprese e successive modificazion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Quadro Comunitario di Sostegno Obiettivo 3 Riprogrammazione 2004 - 2006 approvato con decisione C.E. (2004) n. 1967 del 25 maggio 200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Programma Operativo Regione Emilia - Romagna Riprogrammazione 2004 - 2006 approvato con decisione della Commissione Europea n. C (2004) 1963 del 25.05.200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Complemento di Programmazione Obiettivo 3 della Regione Emilia - Romagna approvato con deliberazione della Giunta n. 1087/2004 “Fondo Sociale Europeo Obiettivo 3 2000/2006 - Approvazione del complemento di programmazione a seguito della revisione di metà periodo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eliberazione della Giunta Regionale n. 2212/2004 “Approvazione delle qualifiche professionali in attuazione dell’articolo 32, comma 1, lettera c della Legge Regionale 30 giugno 2003, n. 12 – I provvedimento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eliberazione della Giunta Regionale n. 1263/2004 “Approvazione disposizioni attuative del Capo II Sezione III Finanziamento delle attività e Sistema informativo della Legge Regionale n. 12/2003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eliberazione della Giunta Regionale n. 1265/2004 “Approvazione nuovo regime di aiuti alla formazione a seguito dei regolamenti (C.E.) n. 363/2004 e 364/2004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eliberazione della Giunta Regionale n. 539/2000 “Approvazione direttive regionali stralcio per l’avvio della nuova programmazione 2000/2006, nonché la determinazione del Direttore Generale Cultura, Formazione e Lavoro n. 8125/2000 e la determinazione del Responsabile del servizio Gestione diretta delle Attività della Direzione Generale Cultura, Formazione e Lavoro n. 12602/2001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irettive attuative per la Formazione Professionale e per l’orientamento - Triennio 1997/99 approvate con la deliberazione della Giunta Regionale n. 1475/1997 e successive integrazioni e modificazioni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irettive regionali in ordine alle tipologie di azione ed alle regole per l’accreditamento degli organismi di formazione professionale, approvate con la deliberazione della Giunta Regionale n. 177/2003 e successive modificazioni di cui alle deliberazioni nn. 265/2005 e 266/2005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Deliberazione della Giunta Regionale n. 778/2004 “Approvazione elenco degli organismi accreditati secondo la normativa prevista dalla deliberazione di Giunta Regionale n. 177/2003 e successive integrazioni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Programma 2005 - 2006 del Sistema integrato dell’istruzione, della formazione professionale, dell’orientamento e delle politiche del lavoro approvato con la delibera del Consiglio provinciale n. 87 del 06.04.2005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egge nazionale 845/1978 “Legge - quadro in materia di formazione professionale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egge regionale 12/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egge nazionale 30/2003 ”Delega al governo in materia di occupazione e mercato del lavoro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egge nazionale 53/2003 “Delega al Governo per la definizione delle norme generali sull’istruzione e dei livelli essenziali delle prestazioni in materia di istruzione e formazione professionale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Legge regionale 17/2005 “Norme per la promozione dell’occupazione, qualità, sicurezza e regolarità del lavoro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rPr/>
      </w:pPr>
      <w:r>
        <w:rPr/>
        <w:t>Accordo fra Regione e Province dell’Emilia - Romagna per il coordinamento della programmazione 2005/2006 approvato dalla Giunta Regionale con deliberazione n. 421 del 16.02.2005 e adottato con deliberazione della Giunta Provinciale n. 117 del 29.03.2005.</w:t>
      </w:r>
    </w:p>
    <w:p>
      <w:pPr>
        <w:pStyle w:val="Proposta"/>
        <w:ind w:firstLine="708"/>
        <w:rPr/>
      </w:pPr>
      <w:r>
        <w:rPr/>
        <w:t>Con le deliberazioni di Giunta n. 1948 del 06.10.2004 e 1960 del 28.11.2005 la Regione Emilia-Romagna ha assegnato alla Provincia di Modena le risorse Obiettivo 3 Fondo Sociale Europeo anno 2006 accertate all’Azione 1910 “Assegnazione della Regione per politiche, orientamento, formazione e lavoro – obiettivo 3” del Piano Esecutivo di Gestione 2006 e prenotate con Deliberazioni della Giunta provinciale n. 516 del 06.12.2005 e n.18 del 24.01.2006.</w:t>
      </w:r>
    </w:p>
    <w:p>
      <w:pPr>
        <w:pStyle w:val="Proposta"/>
        <w:ind w:firstLine="709"/>
        <w:rPr/>
      </w:pPr>
      <w:r>
        <w:rPr/>
        <w:t>Con la deliberazione della Giunta provinciale n. 86 del 15.03.2006 è stato approvato l’Invito a presentare progetti da realizzare con il contributo del Fondo Sociale Europeo Obiettivo 3, rivolti alle azioni di supporto delle autonomie scolastiche nei processi di costruzione del successo formativo e di socializzazione al lavoro.</w:t>
      </w:r>
    </w:p>
    <w:p>
      <w:pPr>
        <w:pStyle w:val="Proposta"/>
        <w:ind w:firstLine="708"/>
        <w:rPr/>
      </w:pPr>
      <w:r>
        <w:rPr/>
        <w:t xml:space="preserve">In particolare l’ambito 1, sottoambito </w:t>
      </w:r>
      <w:r>
        <w:rPr>
          <w:b/>
          <w:bCs/>
        </w:rPr>
        <w:t>1.d</w:t>
      </w:r>
      <w:r>
        <w:rPr/>
        <w:t xml:space="preserve"> del citato articolo riguarda le “Esperienze di socializzazione al lavoro durante il periodo estivo” e prevedeva la presentazione di progetti da parte dei proponenti entro il giorno 05.05.2005.</w:t>
      </w:r>
    </w:p>
    <w:p>
      <w:pPr>
        <w:pStyle w:val="Proposta"/>
        <w:ind w:firstLine="708"/>
        <w:rPr/>
      </w:pPr>
      <w:r>
        <w:rPr/>
        <w:t>In particolare alla data di scadenza suindicata, risultano pervenute n. 4 proposte e precisamente quelle di:</w:t>
      </w:r>
    </w:p>
    <w:p>
      <w:pPr>
        <w:pStyle w:val="Proposta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RIDE FORMAZIONE s.r.l. con sede in San Felice sul Panaro - 41038 - loc. Pavignane, Via Rotta n. 3093, C.F. e part. IVA n. 03029760364;</w:t>
      </w:r>
    </w:p>
    <w:p>
      <w:pPr>
        <w:pStyle w:val="Proposta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ARPI FORMAZIONE s.r.l., con sede in Via Nuova Ponente, 22/B, 41012 Carpi (Mo), C.F. n. 02688030366;</w:t>
      </w:r>
    </w:p>
    <w:p>
      <w:pPr>
        <w:pStyle w:val="Proposta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MODENA FORMAZIONE s.r.l., con sede in Via Scaglia Est, 9,41100 Modena, C.F. n. 02483780363;</w:t>
      </w:r>
    </w:p>
    <w:p>
      <w:pPr>
        <w:pStyle w:val="Proposta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ERFORM, con sede in Via Matteotti, 82, 41049 Sassuolo, (Mo) C.F. n. 93002400369.</w:t>
      </w:r>
    </w:p>
    <w:p>
      <w:pPr>
        <w:pStyle w:val="Proposta"/>
        <w:ind w:firstLine="709"/>
        <w:rPr/>
      </w:pPr>
      <w:r>
        <w:rPr/>
        <w:t xml:space="preserve">Sono stati verificati i requisiti di ammissibilità degli Enti proponenti ed in particolare il possesso dell’accreditamento per ciascun ambito ai sensi della normativa regionale vigente. </w:t>
      </w:r>
    </w:p>
    <w:p>
      <w:pPr>
        <w:pStyle w:val="Proposta"/>
        <w:ind w:firstLine="709"/>
        <w:rPr/>
      </w:pPr>
      <w:r>
        <w:rPr/>
        <w:t xml:space="preserve">L’istruttoria per le proposte afferenti il predetto ambito </w:t>
      </w:r>
      <w:r>
        <w:rPr>
          <w:b/>
          <w:bCs/>
        </w:rPr>
        <w:t>1.d</w:t>
      </w:r>
      <w:r>
        <w:rPr/>
        <w:t xml:space="preserve"> si è conclusa.</w:t>
      </w:r>
    </w:p>
    <w:p>
      <w:pPr>
        <w:pStyle w:val="Proposta"/>
        <w:ind w:firstLine="708"/>
        <w:rPr/>
      </w:pPr>
      <w:r>
        <w:rPr/>
        <w:t>La valutazione tecnica è stata attuata secondo i criteri indicati nell’avviso pubblico e si è esplicitata con la graduatoria tecnica che si allega sub “</w:t>
      </w:r>
      <w:r>
        <w:rPr>
          <w:i/>
          <w:iCs/>
        </w:rPr>
        <w:t>A</w:t>
      </w:r>
      <w:r>
        <w:rPr/>
        <w:t>” al presente atto quale parte integrante.</w:t>
      </w:r>
    </w:p>
    <w:p>
      <w:pPr>
        <w:pStyle w:val="Proposta"/>
        <w:ind w:firstLine="708"/>
        <w:rPr/>
      </w:pPr>
      <w:r>
        <w:rPr/>
        <w:t xml:space="preserve">La selezione dei progetti è avvenuta sulla base della valutazione tecnica ammettendo a finanziamento tutti progetti in ordine di graduatoria. </w:t>
      </w:r>
    </w:p>
    <w:p>
      <w:pPr>
        <w:pStyle w:val="Proposta"/>
        <w:ind w:firstLine="708"/>
        <w:rPr/>
      </w:pPr>
      <w:r>
        <w:rPr/>
        <w:t>La documentazione relativa all’istruttoria è depositata presso il servizio Istruzione e Orientamento.</w:t>
      </w:r>
    </w:p>
    <w:p>
      <w:pPr>
        <w:pStyle w:val="Rientrocorpodeltesto3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709"/>
        <w:rPr/>
      </w:pPr>
      <w:r>
        <w:rPr/>
        <w:t>Per consentire il regolare svolgimento delle attività, si ritiene di approvare con urgenza il secondo stralcio del piano delle attività di formazione professionale 2006.</w:t>
      </w:r>
    </w:p>
    <w:p>
      <w:pPr>
        <w:pStyle w:val="Normal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ind w:firstLine="709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/>
      </w:pPr>
      <w:r>
        <w:rPr>
          <w:b/>
          <w:bCs/>
        </w:rPr>
        <w:t>la  Giunta  deliber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il secondo stralcio 2006 del piano delle attività di formazione professionale per l’importo di finanziamento pubblico complessivo di € 87.005,00 Obiettivo 3 Fondo Sociale Europeo (Misura C2);</w:t>
      </w:r>
    </w:p>
    <w:p>
      <w:pPr>
        <w:pStyle w:val="Proposta"/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approvare altresì l’ambito </w:t>
      </w:r>
      <w:r>
        <w:rPr>
          <w:b/>
          <w:bCs/>
        </w:rPr>
        <w:t>1.d</w:t>
      </w:r>
      <w:r>
        <w:rPr/>
        <w:t xml:space="preserve"> denominato “Esperienze di socializzazione al lavoro durante il periodo estivo” delle attività di formazione rivolte a supporto delle autonomie scolastiche nei processi di costruzione del successo formativo e di socializzazione al lavoro come delineato nell’allegato “</w:t>
      </w:r>
      <w:r>
        <w:rPr>
          <w:i/>
          <w:iCs/>
        </w:rPr>
        <w:t>A</w:t>
      </w:r>
      <w:r>
        <w:rPr/>
        <w:t xml:space="preserve">” al presente atto di cui costituisce parte integrante e sostanziale; </w:t>
      </w:r>
    </w:p>
    <w:p>
      <w:pPr>
        <w:pStyle w:val="Proposta"/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’importo complessivo di € 87.005,00 trova copertura finanziaria come segue:</w:t>
      </w:r>
    </w:p>
    <w:p>
      <w:pPr>
        <w:pStyle w:val="Proposta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ind w:left="567" w:hanging="284"/>
        <w:rPr/>
      </w:pPr>
      <w:r>
        <w:rPr/>
        <w:t>quanto ad € 32.171,34 al residuo n.231 del 2005 dell’azione n. 3172 del Piano Esecutivo di Gestione 2006;</w:t>
      </w:r>
    </w:p>
    <w:p>
      <w:pPr>
        <w:pStyle w:val="Proposta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ind w:left="567" w:hanging="284"/>
        <w:rPr/>
      </w:pPr>
      <w:r>
        <w:rPr/>
        <w:t>quanto ad € 54.833,66 alla prenotazione n.404 dell’azione n. 3172 del Piano Esecutivo di Gestione 2006;</w:t>
      </w:r>
    </w:p>
    <w:p>
      <w:pPr>
        <w:pStyle w:val="Proposta"/>
        <w:ind w:left="567" w:hanging="0"/>
        <w:rPr/>
      </w:pPr>
      <w:r>
        <w:rPr/>
        <w:t>così suddivis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5% di Fondo Sociale Europeo (Obiettivo 3) pari a € 39.152,2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right="-28" w:hanging="284"/>
        <w:rPr/>
      </w:pPr>
      <w:r>
        <w:rPr/>
        <w:t>44% di Fondo Nazionale di Rotazione pari a € 38.282,2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right="-28" w:hanging="284"/>
        <w:rPr/>
      </w:pPr>
      <w:r>
        <w:rPr/>
        <w:t>11% di Quota Regionale pari a € 9.570,55;</w:t>
      </w:r>
    </w:p>
    <w:p>
      <w:pPr>
        <w:pStyle w:val="Testodelblocco"/>
        <w:tabs>
          <w:tab w:val="clear" w:pos="709"/>
          <w:tab w:val="left" w:pos="284" w:leader="none"/>
        </w:tabs>
        <w:ind w:left="284" w:right="-28" w:hanging="284"/>
        <w:rPr>
          <w:sz w:val="24"/>
        </w:rPr>
      </w:pPr>
      <w:r>
        <w:rPr>
          <w:sz w:val="24"/>
        </w:rPr>
      </w:r>
    </w:p>
    <w:p>
      <w:pPr>
        <w:pStyle w:val="Testodelblocco"/>
        <w:numPr>
          <w:ilvl w:val="0"/>
          <w:numId w:val="10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>
          <w:sz w:val="24"/>
        </w:rPr>
        <w:t xml:space="preserve">di precisare che lo stralcio in oggetto comprende le attività afferenti all’ambito </w:t>
      </w:r>
      <w:r>
        <w:rPr>
          <w:b/>
          <w:bCs/>
          <w:sz w:val="24"/>
        </w:rPr>
        <w:t>1.d</w:t>
      </w:r>
      <w:r>
        <w:rPr>
          <w:sz w:val="24"/>
        </w:rPr>
        <w:t xml:space="preserve"> dell’Invito approvato con Deliberazione di Giunta n. 86 del 15.03.2006;</w:t>
      </w:r>
    </w:p>
    <w:p>
      <w:pPr>
        <w:pStyle w:val="Testodelblocco"/>
        <w:ind w:left="0" w:right="-28" w:hanging="0"/>
        <w:rPr>
          <w:sz w:val="24"/>
        </w:rPr>
      </w:pPr>
      <w:r>
        <w:rPr>
          <w:sz w:val="24"/>
        </w:rPr>
      </w:r>
    </w:p>
    <w:p>
      <w:pPr>
        <w:pStyle w:val="Testodelblocco"/>
        <w:numPr>
          <w:ilvl w:val="0"/>
          <w:numId w:val="10"/>
        </w:numPr>
        <w:tabs>
          <w:tab w:val="clear" w:pos="709"/>
          <w:tab w:val="left" w:pos="284" w:leader="none"/>
        </w:tabs>
        <w:ind w:left="284" w:right="-28" w:hanging="284"/>
        <w:rPr>
          <w:sz w:val="24"/>
        </w:rPr>
      </w:pPr>
      <w:r>
        <w:rPr>
          <w:sz w:val="24"/>
        </w:rPr>
        <w:t>di dare atto che le attività di formazione professionale sono soggette alla disciplina organizzativa/contabile prevista dalle normative regionali, comunitarie e provinciali vigenti;</w:t>
      </w:r>
    </w:p>
    <w:p>
      <w:pPr>
        <w:pStyle w:val="Proposta"/>
        <w:tabs>
          <w:tab w:val="clear" w:pos="709"/>
          <w:tab w:val="left" w:pos="284" w:leader="none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Proposta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e quote di partecipazione utenti e/o aziende devono essere incassate direttamente dall’ente gestore, salvo le spese sostenute direttamente dalle aziend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mandato al Dirigente del Servizio Istruzione e Orientamento di provvedere agli impegni di spesa con propria determinazion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: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/>
      </w:pPr>
      <w:r>
        <w:rPr/>
        <w:t>che gli acconti e i saldi agli Enti gestori verranno erogati secondo le modalità previste dal regolamento approvato con la deliberazione del Consiglio n. 145 del 19.07.2000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4"/>
        <w:rPr/>
      </w:pPr>
      <w:r>
        <w:rPr/>
        <w:t>che, per quanto riguarda la realizzazione dei progetti approvati, i soggetti gestori dovranno attenersi a quanto previsto dai documenti “Modalità per la Gestione delle attività corsuali anno 2005” e dalla “Modalità per la Gestione delle attività non corsuali anno 2005” approvate con determinazione del Dirigente del Servizio Formazione Professionale n. 142 del 04.05.2005 nonché a quanto previsto dai documenti regionali riferiti alla gestione della attività per l’anno 2006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right="-28" w:hanging="283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351</w:t>
            </w:r>
          </w:p>
        </w:tc>
      </w:tr>
    </w:tbl>
    <w:p>
      <w:pPr>
        <w:pStyle w:val="Normal"/>
        <w:ind w:right="-28" w:hanging="0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9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84</w:t>
    </w:r>
    <w:r>
      <w:rPr>
        <w:sz w:val="22"/>
      </w:rPr>
      <w:t xml:space="preserve">  del </w:t>
    </w:r>
    <w:r>
      <w:rPr>
        <w:sz w:val="22"/>
        <w:lang w:val="en-US" w:eastAsia="en-US"/>
      </w:rPr>
      <w:t>16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8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6728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- ANNO 2006 - APPROVAZIONE SECONDO STRALCIO - LAVORO ESTIVO GUIDATO 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estodelblocco">
    <w:name w:val="Testo del blocco"/>
    <w:basedOn w:val="Normal"/>
    <w:qFormat/>
    <w:pPr>
      <w:overflowPunct w:val="true"/>
      <w:ind w:left="1080" w:right="-28" w:hanging="0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15:00Z</dcterms:created>
  <dc:creator>Provincia di Modena</dc:creator>
  <dc:description/>
  <dc:language>en-US</dc:language>
  <cp:lastModifiedBy>abbati.e</cp:lastModifiedBy>
  <dcterms:modified xsi:type="dcterms:W3CDTF">2006-05-18T09:17:00Z</dcterms:modified>
  <cp:revision>2</cp:revision>
  <dc:subject/>
  <dc:title>C O N S I G L I O    P R O V I N C I A L E</dc:title>
</cp:coreProperties>
</file>