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IL COMUNE DI CARPI PER LA DEFINIZIONE DELLE MODALITA' DI ESECUZIONE DEGLI INTERVENTI DI MANUTENZIONE PRESSO LE PALESTRE PROVINCIALI CONCESSE IN USO EXTRA SCOLASTICO AL COMUNE DI CARP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TRA LA</w:t>
      </w:r>
      <w:r>
        <w:rPr>
          <w:sz w:val="22"/>
        </w:rPr>
        <w:t xml:space="preserve"> PROVINCIA DI MODENA E IL COMUNE DI CARPI PER LA DEFINIZIONE DELLE MODALITA' DI ESECUZIONE DEGLI INTERVENTI DI MANUTENZIONE PRESSO LE PALESTRE PROVINCIALI CONCESSE IN USO EXTRA SCOLASTICO AL COMUNE DI CARP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ind w:firstLine="709"/>
        <w:rPr/>
      </w:pPr>
      <w:r>
        <w:rPr/>
        <w:t>Corrispondendo ad un disegno di utilizzo razionale ed intensivo delle risorse pubbliche, negli anni tra la Provincia di Modena e il Comune di Carpi sono intercorsi appositi accordi per garantire l’utilizzo in orario extrascolastico delle palestre annesse agli istituti scolastici di proprietà provinciale ovvero diventati di competenza provinciale ai sensi della Legge n. 23/1996.</w:t>
      </w:r>
    </w:p>
    <w:p>
      <w:pPr>
        <w:pStyle w:val="Normal"/>
        <w:ind w:firstLine="709"/>
        <w:rPr/>
      </w:pPr>
      <w:r>
        <w:rPr/>
        <w:t>Con convenzione Reg. Scritture Private n. 557 del 27.09.2002 sono state definite le modalità di utilizzo extrascolastico delle palestre e relative attrezzature sportive del Liceo Sc. “Fanti” di Carpi per il periodo di sei anni dal 27.09.2002 al 26.09.2008.</w:t>
      </w:r>
    </w:p>
    <w:p>
      <w:pPr>
        <w:pStyle w:val="Normal"/>
        <w:ind w:firstLine="709"/>
        <w:rPr/>
      </w:pPr>
      <w:r>
        <w:rPr/>
        <w:t>Con convenzione Reg. Scritture Private n. 1158 del 19.01.2005 sono state definite le modalità di utilizzo extrascolastico delle palestre e relative attrezzature sportive dell’I.T.C. “Meucci” di Carpi per il periodo di sei anni dal 19.01.2005 al 18.01.2011.</w:t>
      </w:r>
    </w:p>
    <w:p>
      <w:pPr>
        <w:pStyle w:val="Normal"/>
        <w:ind w:firstLine="709"/>
        <w:rPr/>
      </w:pPr>
      <w:r>
        <w:rPr/>
        <w:t>Per quanto riguarda invece la palestre e le relative attrezzature dell’I.P.I. “Vallauri” di Carpi con convenzione Rep. 26619 del 05.07.1999 il Comune di Carpi ha trasferito in uso gratuito alla Provincia di Modena ai sensi dell’art. 8 comma 1 della Legge n. 23/1996 sia l’immobile scolastico che la relativa palestra.</w:t>
      </w:r>
    </w:p>
    <w:p>
      <w:pPr>
        <w:pStyle w:val="Normal"/>
        <w:ind w:firstLine="709"/>
        <w:rPr/>
      </w:pPr>
      <w:r>
        <w:rPr/>
        <w:t xml:space="preserve">Ciascuna convenzione definisce le modalità di utilizzo delle strutture sportive, stabilendo che le attività di manutenzione straordinaria e di funzionamento degli impianti restano a carico della Provincia di Modena. </w:t>
      </w:r>
    </w:p>
    <w:p>
      <w:pPr>
        <w:pStyle w:val="Normal"/>
        <w:ind w:firstLine="709"/>
        <w:rPr/>
      </w:pPr>
      <w:r>
        <w:rPr/>
        <w:t>Trattandosi di impianti sportivi sottoposti ad un intenso utilizzo extrascolastico da parte delle società sportive gestite dal Comune di Carpi, in più occasioni i due enti hanno rilevato che per garantire una maggiore tempestività ed efficienza nell’esecuzione dei necessari interventi di manutenzione occorre definire un preciso riparto delle rispettive competenze in capo agli organi tecnici delle due Amministrazioni.</w:t>
      </w:r>
    </w:p>
    <w:p>
      <w:pPr>
        <w:pStyle w:val="Normal"/>
        <w:ind w:firstLine="709"/>
        <w:rPr/>
      </w:pPr>
      <w:r>
        <w:rPr/>
        <w:t>Dopo una serie di incontri tra i rappresentanti dei due enti è stato convenuto che per l’anno 2006, in via sperimentale, la Provincia di Modena assegnerà al Comune di Carpi un budget di importo predeterminato valido per tutti gli impianti sportivi provinciali, ed il Comune potrà attingere a tali risorse per provvedere all’esecuzione dei lavori pronto intervento e degli eventuali interventi di manutenzione preventiva e migliorativa delle strutture sportive.</w:t>
      </w:r>
    </w:p>
    <w:p>
      <w:pPr>
        <w:pStyle w:val="Normal"/>
        <w:ind w:firstLine="709"/>
        <w:rPr/>
      </w:pPr>
      <w:r>
        <w:rPr/>
        <w:t xml:space="preserve">Per definire nel dettaglio le modalità di utilizzo del predetto budget assegnato al Comune di Carpi, le parti hanno concordato uno schema di convenzione che andrà ad integrare, dal punto di vista sostanziale, le convenzioni sopraccitate in essere tra le parti. </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stipulare, per le motivazioni esposte in premessa e qui richiamate, con il Comune di Carpi una convenzione per la definizione delle modalità di esecuzione degli interventi di manutenzione presso le palestre provinciali concesse in utilizzo extrascolastico al Comune di Carpi (palestre Liceo “M. Fanti”, palestra ITC “Meucci”, palestra ITI “Vallauri”), secondo lo schema allegato in calce al presente atto sotto la lettera “A”;</w:t>
      </w:r>
    </w:p>
    <w:p>
      <w:pPr>
        <w:pStyle w:val="Normal"/>
        <w:rPr/>
      </w:pPr>
      <w:r>
        <w:rPr/>
      </w:r>
    </w:p>
    <w:p>
      <w:pPr>
        <w:pStyle w:val="Proposta"/>
        <w:numPr>
          <w:ilvl w:val="0"/>
          <w:numId w:val="4"/>
        </w:numPr>
        <w:tabs>
          <w:tab w:val="clear" w:pos="709"/>
          <w:tab w:val="left" w:pos="284" w:leader="none"/>
        </w:tabs>
        <w:rPr/>
      </w:pPr>
      <w:r>
        <w:rPr/>
        <w:t>di dare mandato al Dirigente del Servizio Ragioneria e Patrimonio di sottoscrivere con il Comune di Carpi il predetto atto di convenzione;</w:t>
      </w:r>
    </w:p>
    <w:p>
      <w:pPr>
        <w:pStyle w:val="Proposta"/>
        <w:rPr/>
      </w:pPr>
      <w:r>
        <w:rPr/>
      </w:r>
    </w:p>
    <w:p>
      <w:pPr>
        <w:pStyle w:val="Proposta"/>
        <w:numPr>
          <w:ilvl w:val="0"/>
          <w:numId w:val="4"/>
        </w:numPr>
        <w:tabs>
          <w:tab w:val="clear" w:pos="709"/>
          <w:tab w:val="left" w:pos="284" w:leader="none"/>
        </w:tabs>
        <w:rPr/>
      </w:pPr>
      <w:r>
        <w:rPr/>
        <w:t>di dare atto che la suddetta convenzione andrà ad integrare dal punto di vista sostanziale i contenuti delle vigenti convenzione in essere con il Comune di Carpi relative all’utilizzo extra-scolastico delle palestre provinciali;</w:t>
      </w:r>
    </w:p>
    <w:p>
      <w:pPr>
        <w:pStyle w:val="Proposta"/>
        <w:rPr/>
      </w:pPr>
      <w:r>
        <w:rPr/>
      </w:r>
    </w:p>
    <w:p>
      <w:pPr>
        <w:pStyle w:val="Proposta"/>
        <w:numPr>
          <w:ilvl w:val="0"/>
          <w:numId w:val="4"/>
        </w:numPr>
        <w:tabs>
          <w:tab w:val="clear" w:pos="709"/>
          <w:tab w:val="left" w:pos="284" w:leader="none"/>
        </w:tabs>
        <w:rPr/>
      </w:pPr>
      <w:r>
        <w:rPr/>
        <w:t>di dare atto che la somma di € 15.000,00 corrispondente al budget stanziato per l’anno 2006 a favore del Comune di Carpi ai sensi della stipulanda convenzione trova copertura finanziaria all’azione 4021 “Rimborso ai comuni per manutenzione palestre provinciali” del Piano Esecutivo di Gestione 2006;</w:t>
      </w:r>
    </w:p>
    <w:p>
      <w:pPr>
        <w:pStyle w:val="Proposta"/>
        <w:rPr/>
      </w:pPr>
      <w:r>
        <w:rPr/>
      </w:r>
    </w:p>
    <w:p>
      <w:pPr>
        <w:pStyle w:val="Proposta"/>
        <w:numPr>
          <w:ilvl w:val="0"/>
          <w:numId w:val="4"/>
        </w:numPr>
        <w:tabs>
          <w:tab w:val="clear" w:pos="709"/>
          <w:tab w:val="left" w:pos="284" w:leader="none"/>
        </w:tabs>
        <w:rPr/>
      </w:pPr>
      <w:r>
        <w:rPr/>
        <w:t xml:space="preserve">di provvedere con successivo atto dirigenziale all’impegno della suddetta somma a favore del Comune di Carpi ai sensi dell’art. 183 del D.Lgs. n. 267/2000; </w:t>
      </w:r>
    </w:p>
    <w:p>
      <w:pPr>
        <w:pStyle w:val="Proposta"/>
        <w:rPr/>
      </w:pPr>
      <w:r>
        <w:rPr/>
      </w:r>
    </w:p>
    <w:p>
      <w:pPr>
        <w:pStyle w:val="Proposta"/>
        <w:numPr>
          <w:ilvl w:val="0"/>
          <w:numId w:val="4"/>
        </w:numPr>
        <w:tabs>
          <w:tab w:val="clear" w:pos="709"/>
          <w:tab w:val="left" w:pos="284" w:leader="none"/>
        </w:tabs>
        <w:rPr/>
      </w:pPr>
      <w:r>
        <w:rPr/>
        <w:t>di dichiarare il presente atto urgente ed immediatamente eseguibile ai sensi dell’art. 134, 4° comma del D.Lgs. n. 267/2000.</w:t>
      </w:r>
    </w:p>
    <w:p>
      <w:pPr>
        <w:pStyle w:val="Proposta"/>
        <w:ind w:firstLine="708"/>
        <w:rPr/>
      </w:pPr>
      <w:r>
        <w:rPr/>
      </w:r>
      <w:r>
        <w:br w:type="page"/>
      </w:r>
    </w:p>
    <w:p>
      <w:pPr>
        <w:pStyle w:val="Proposta"/>
        <w:ind w:firstLine="708"/>
        <w:jc w:val="right"/>
        <w:rPr>
          <w:b/>
          <w:b/>
          <w:bCs/>
        </w:rPr>
      </w:pPr>
      <w:r>
        <w:rPr>
          <w:b/>
          <w:bCs/>
        </w:rPr>
        <w:tab/>
        <w:tab/>
        <w:tab/>
        <w:tab/>
        <w:tab/>
        <w:tab/>
        <w:tab/>
        <w:tab/>
        <w:tab/>
        <w:tab/>
        <w:tab/>
        <w:t>Allegato “A”</w:t>
      </w:r>
    </w:p>
    <w:p>
      <w:pPr>
        <w:pStyle w:val="Proposta"/>
        <w:ind w:firstLine="708"/>
        <w:rPr>
          <w:b/>
          <w:b/>
          <w:bCs/>
        </w:rPr>
      </w:pPr>
      <w:r>
        <w:rPr>
          <w:b/>
          <w:bCs/>
        </w:rPr>
      </w:r>
    </w:p>
    <w:p>
      <w:pPr>
        <w:pStyle w:val="Proposta"/>
        <w:ind w:firstLine="708"/>
        <w:rPr/>
      </w:pPr>
      <w:r>
        <w:rPr/>
      </w:r>
    </w:p>
    <w:p>
      <w:pPr>
        <w:pStyle w:val="Proposta"/>
        <w:rPr>
          <w:b/>
          <w:b/>
          <w:bCs/>
        </w:rPr>
      </w:pPr>
      <w:r>
        <w:rPr>
          <w:b/>
          <w:bCs/>
        </w:rPr>
        <w:t>“</w:t>
      </w:r>
      <w:r>
        <w:rPr>
          <w:b/>
          <w:bCs/>
        </w:rPr>
        <w:t xml:space="preserve">CONVENZIONE TRA LA PROVINCIA DI MODENA E IL COMUNE DI CARPI PER LA DEFINIZIONE DELLE MODALITA’ DI ESECUZIONE DEGLI INTERVENTI DI MANUTENZIONE PRESSO LE PALESTRE PROVINCIALI CONCESSE IN USO EXTRA-SCOLASTICO AL COMUNE DI CARPI. </w:t>
      </w:r>
    </w:p>
    <w:p>
      <w:pPr>
        <w:pStyle w:val="Proposta"/>
        <w:ind w:firstLine="708"/>
        <w:rPr>
          <w:b/>
          <w:b/>
          <w:bCs/>
        </w:rPr>
      </w:pPr>
      <w:r>
        <w:rPr>
          <w:b/>
          <w:bCs/>
        </w:rPr>
      </w:r>
    </w:p>
    <w:p>
      <w:pPr>
        <w:pStyle w:val="Proposta"/>
        <w:ind w:firstLine="708"/>
        <w:rPr/>
      </w:pPr>
      <w:r>
        <w:rPr/>
      </w:r>
    </w:p>
    <w:p>
      <w:pPr>
        <w:pStyle w:val="Proposta"/>
        <w:rPr/>
      </w:pPr>
      <w:r>
        <w:rPr/>
        <w:t xml:space="preserve">L’anno 2006 il giorno ……………… del mese di ………………………. , presso la residenza provinciale in viale Martiri della Libertà n. 34 a Modena, tra i sigg.ri: </w:t>
      </w:r>
    </w:p>
    <w:p>
      <w:pPr>
        <w:pStyle w:val="Proposta"/>
        <w:rPr/>
      </w:pPr>
      <w:r>
        <w:rPr/>
      </w:r>
    </w:p>
    <w:p>
      <w:pPr>
        <w:pStyle w:val="Proposta"/>
        <w:rPr/>
      </w:pPr>
      <w:r>
        <w:rPr>
          <w:b/>
          <w:bCs/>
        </w:rPr>
        <w:t xml:space="preserve">Dott. Medici Renzo </w:t>
      </w:r>
      <w:r>
        <w:rPr/>
        <w:t>nato</w:t>
      </w:r>
      <w:r>
        <w:rPr>
          <w:szCs w:val="24"/>
        </w:rPr>
        <w:t xml:space="preserve"> a Concordia S/S (Mo) il 17.07.1967, che interviene nella sua qualità di Dirigente del Servizio Ragioneria e Patrimonio della Provincia di Modena con sede in Modena, viale Martiri della Libertà n. 34 Codice Fiscale e P. IVA 01375710363, in esecuzione della deliberazione di Giunta Provinciale n. .............. del ............., esecutiva ai sensi di legge,</w:t>
      </w:r>
    </w:p>
    <w:p>
      <w:pPr>
        <w:pStyle w:val="Proposta"/>
        <w:rPr/>
      </w:pPr>
      <w:r>
        <w:rPr/>
        <w:t>e</w:t>
      </w:r>
    </w:p>
    <w:p>
      <w:pPr>
        <w:pStyle w:val="Proposta"/>
        <w:rPr/>
      </w:pPr>
      <w:r>
        <w:rPr>
          <w:b/>
          <w:bCs/>
        </w:rPr>
        <w:t xml:space="preserve">Dott. Casarini Lauro </w:t>
      </w:r>
      <w:r>
        <w:rPr/>
        <w:t xml:space="preserve">nato a Carpi (Mo) il 19.12.1946, che interviene nella sua qualità di Dirigente del Settore A7 Sport del Comune di Carpi con sede in Carpi (Mo), Corso A. Pio n. 91 Codice Fiscale e P. IVA 00184280360, in esecuzione della deliberazione di Giunta Comunale n. ................ del ......……....., esecutiva ai sensi di legge, </w:t>
      </w:r>
    </w:p>
    <w:p>
      <w:pPr>
        <w:pStyle w:val="Proposta"/>
        <w:ind w:firstLine="708"/>
        <w:rPr/>
      </w:pPr>
      <w:r>
        <w:rPr/>
      </w:r>
    </w:p>
    <w:p>
      <w:pPr>
        <w:pStyle w:val="Proposta"/>
        <w:ind w:firstLine="708"/>
        <w:rPr/>
      </w:pPr>
      <w:r>
        <w:rPr/>
        <w:tab/>
        <w:t>Premesso che:</w:t>
      </w:r>
    </w:p>
    <w:p>
      <w:pPr>
        <w:pStyle w:val="Proposta"/>
        <w:tabs>
          <w:tab w:val="clear" w:pos="709"/>
          <w:tab w:val="left" w:pos="284" w:leader="none"/>
        </w:tabs>
        <w:rPr/>
      </w:pPr>
      <w:r>
        <w:rPr/>
        <w:t>- in base ad un disegno di utilizzo razionale ed intensivo delle risorse pubbliche tra la Provincia di Modena e il Comune di Carpi sono intercorsi appositi accordi per garantire l’utilizzo in orario extrascolastico delle palestre annesse agli istituti scolastici di proprietà provinciale ovvero diventati di competenza provinciale ai sensi della Legge n. 23/1996;</w:t>
      </w:r>
    </w:p>
    <w:p>
      <w:pPr>
        <w:pStyle w:val="Proposta"/>
        <w:tabs>
          <w:tab w:val="clear" w:pos="709"/>
          <w:tab w:val="left" w:pos="284" w:leader="none"/>
        </w:tabs>
        <w:rPr/>
      </w:pPr>
      <w:r>
        <w:rPr/>
        <w:t>- con convenzione Reg. Scritture Private n. 557 del 27.09.2002 sono state definite le modalità di utilizzo extrascolastico delle palestre e relative attrezzature sportive del Liceo Sc. “Fanti” di Carpi per il periodo di sei anni dal 27.09.2002 al 26.09.2008;</w:t>
      </w:r>
    </w:p>
    <w:p>
      <w:pPr>
        <w:pStyle w:val="Proposta"/>
        <w:tabs>
          <w:tab w:val="clear" w:pos="709"/>
          <w:tab w:val="left" w:pos="284" w:leader="none"/>
        </w:tabs>
        <w:rPr/>
      </w:pPr>
      <w:r>
        <w:rPr/>
        <w:t>- con convenzione Reg. Scritture Private n. 1158 del 19.01.2005 sono state definite le modalità di utilizzo extrascolastico delle palestre e relative attrezzature sportive dell’I.T.C. “Meucci” di Carpi per il periodo di sei anni dal 19.01.2005 al 18.01.2011;</w:t>
      </w:r>
    </w:p>
    <w:p>
      <w:pPr>
        <w:pStyle w:val="Proposta"/>
        <w:tabs>
          <w:tab w:val="clear" w:pos="709"/>
          <w:tab w:val="left" w:pos="284" w:leader="none"/>
        </w:tabs>
        <w:rPr/>
      </w:pPr>
      <w:r>
        <w:rPr/>
        <w:t>- per quanto riguarda invece la palestre e le relative attrezzature dell’I.P.I. “Vallauri” di Carpi con convenzione Rep. 26619 del 05.07.1999 il Comune di Carpi ha trasferito in uso gratuito alla Provincia di Modena ai sensi dell’art. 8 comma 1 della Legge n. 23/1996 sia l’immobile scolastico che la relativa palestra;</w:t>
      </w:r>
    </w:p>
    <w:p>
      <w:pPr>
        <w:pStyle w:val="Proposta"/>
        <w:tabs>
          <w:tab w:val="clear" w:pos="709"/>
          <w:tab w:val="left" w:pos="284" w:leader="none"/>
        </w:tabs>
        <w:rPr/>
      </w:pPr>
      <w:r>
        <w:rPr/>
        <w:t>- ciascuna convenzione definisce le modalità di utilizzo delle strutture sportive, stabilendo che le attività di manutenzione straordinaria e di funzionamento restano a carico della Provincia di Modena;</w:t>
      </w:r>
    </w:p>
    <w:p>
      <w:pPr>
        <w:pStyle w:val="Proposta"/>
        <w:tabs>
          <w:tab w:val="clear" w:pos="709"/>
          <w:tab w:val="left" w:pos="284" w:leader="none"/>
        </w:tabs>
        <w:rPr/>
      </w:pPr>
      <w:r>
        <w:rPr/>
        <w:t>- trattandosi di impianti sportivi sottoposti ad un intenso utilizzo extrascolastico da parte delle società sportive gestite dal Comune di Carpi, in più occasioni i due enti hanno rilevato che per garantire una maggiore tempestività ed efficienza nell’esecuzione dei necessari interventi di manutenzione occorre definire un preciso riparto delle rispettive competenze in capo agli organi tecnici delle due Amministrazioni;</w:t>
      </w:r>
    </w:p>
    <w:p>
      <w:pPr>
        <w:pStyle w:val="Proposta"/>
        <w:tabs>
          <w:tab w:val="clear" w:pos="709"/>
          <w:tab w:val="left" w:pos="284" w:leader="none"/>
        </w:tabs>
        <w:rPr/>
      </w:pPr>
      <w:r>
        <w:rPr/>
        <w:t>- dopo una serie di incontri tra i rappresentanti dei due enti è stato convenuto che per l’anno 2006, in via sperimentale, la Provincia di Modena assegnerà al Comune di Carpi un budget di importo predeterminato valido per tutti gli impianti sportivi provinciali, ed il Comune potrà attingere a tali risorse per provvedere all’esecuzione dei lavori pronto intervento e degli eventuali interventi di manutenzione preventiva e migliorativa delle strutture sportive;</w:t>
      </w:r>
    </w:p>
    <w:p>
      <w:pPr>
        <w:pStyle w:val="Proposta"/>
        <w:tabs>
          <w:tab w:val="clear" w:pos="709"/>
          <w:tab w:val="left" w:pos="284" w:leader="none"/>
        </w:tabs>
        <w:rPr/>
      </w:pPr>
      <w:r>
        <w:rPr/>
        <w:t>- per definire nel dettaglio le modalità di utilizzo del predetto budget assegnato al Comune di Carpi, le parti hanno concordato uno schema di convenzione che andrà ad integrare dal punto di vista sostanziale le convenzioni sopracitate in essere tra le parti;</w:t>
      </w:r>
    </w:p>
    <w:p>
      <w:pPr>
        <w:pStyle w:val="Proposta"/>
        <w:rPr/>
      </w:pPr>
      <w:r>
        <w:rPr/>
      </w:r>
    </w:p>
    <w:p>
      <w:pPr>
        <w:pStyle w:val="Proposta"/>
        <w:ind w:firstLine="709"/>
        <w:rPr/>
      </w:pPr>
      <w:r>
        <w:rPr/>
        <w:t xml:space="preserve">tutto ciò premesso e considerato, </w:t>
      </w:r>
    </w:p>
    <w:p>
      <w:pPr>
        <w:pStyle w:val="Proposta"/>
        <w:rPr/>
      </w:pPr>
      <w:r>
        <w:rPr/>
      </w:r>
    </w:p>
    <w:p>
      <w:pPr>
        <w:pStyle w:val="Proposta"/>
        <w:jc w:val="center"/>
        <w:rPr/>
      </w:pPr>
      <w:r>
        <w:rPr/>
        <w:t>SI CONVIENE E SI STIPULA QUANTO SEGUE:</w:t>
      </w:r>
    </w:p>
    <w:p>
      <w:pPr>
        <w:pStyle w:val="Proposta"/>
        <w:rPr/>
      </w:pPr>
      <w:r>
        <w:rPr/>
      </w:r>
    </w:p>
    <w:p>
      <w:pPr>
        <w:pStyle w:val="Proposta"/>
        <w:ind w:firstLine="708"/>
        <w:rPr/>
      </w:pPr>
      <w:r>
        <w:rPr/>
        <w:t>In via sperimentale per l’anno solare 2006 la Provincia di Modena assegna al Comune di Carpi un budget di € 15.000,00 da destinare indistintamente per tutte le palestre di proprietà e/o di competenza della Provincia di Modena ex Legge n. 23/1996, affidate in concessione all’Amministrazione Comunale.</w:t>
      </w:r>
    </w:p>
    <w:p>
      <w:pPr>
        <w:pStyle w:val="Proposta"/>
        <w:ind w:firstLine="708"/>
        <w:rPr/>
      </w:pPr>
      <w:r>
        <w:rPr/>
      </w:r>
    </w:p>
    <w:p>
      <w:pPr>
        <w:pStyle w:val="Proposta"/>
        <w:numPr>
          <w:ilvl w:val="0"/>
          <w:numId w:val="3"/>
        </w:numPr>
        <w:tabs>
          <w:tab w:val="clear" w:pos="709"/>
          <w:tab w:val="left" w:pos="284" w:leader="none"/>
        </w:tabs>
        <w:ind w:left="284" w:hanging="283"/>
        <w:rPr/>
      </w:pPr>
      <w:r>
        <w:rPr/>
        <w:t xml:space="preserve">Nei limiti del budget stanziato, nel corso dell’anno 2006 il Comune di Carpi potrà eseguire direttamente o avvalendosi di terzi tutte le attività di pronto intervento che si renderanno necessarie presso le strutture sportive provinciali. Prima di eseguire ciascun intervento il Comune di Carpi dovrà darne comunicazione al Servizio Patrimonio della Provincia di Modena che, con la massima celerità, provvederà a rilasciare la relativa autorizzazione. </w:t>
      </w:r>
    </w:p>
    <w:p>
      <w:pPr>
        <w:pStyle w:val="TextBody"/>
        <w:numPr>
          <w:ilvl w:val="0"/>
          <w:numId w:val="3"/>
        </w:numPr>
        <w:tabs>
          <w:tab w:val="left" w:pos="284" w:leader="none"/>
          <w:tab w:val="left" w:pos="5954" w:leader="none"/>
        </w:tabs>
        <w:ind w:left="284" w:hanging="283"/>
        <w:rPr/>
      </w:pPr>
      <w:r>
        <w:rPr/>
        <w:t xml:space="preserve">Nei limiti del budget stanziato, nel corso dell’anno 2006 il Comune di Carpi potrà eseguire interventi di miglioramento sulle strutture sportive provinciali concesse in uso all’Amministrazione Comunale. Prima di eseguire ciascun intervento di questo tipo il Comune di Carpi dovrà darne comunicazione al Servizio Patrimonio della Provincia di Modena, indicando la tipologia dei lavori da eseguire, le modalità di esecuzione e la quantificazione del relativo ammontare. Il Servizio Patrimonio della Provincia di Modena provvederà a rilasciare la relativa autorizzazione, previo parere favorevole espresso dal Servizio Edilizia della Provincia. </w:t>
      </w:r>
    </w:p>
    <w:p>
      <w:pPr>
        <w:pStyle w:val="TextBody"/>
        <w:numPr>
          <w:ilvl w:val="0"/>
          <w:numId w:val="3"/>
        </w:numPr>
        <w:tabs>
          <w:tab w:val="left" w:pos="284" w:leader="none"/>
          <w:tab w:val="left" w:pos="5954" w:leader="none"/>
        </w:tabs>
        <w:ind w:left="284" w:hanging="283"/>
        <w:rPr/>
      </w:pPr>
      <w:r>
        <w:rPr/>
        <w:t>Ciascun lavoro di pronto intervento e/o ciascun intervento migliorativo dovrà essere pagato direttamente dal Comune di Carpi. Entro il 31 dicembre 2006 il Comune dovrà trasmettere al Servizio Patrimonio della Provincia un unico rendiconto documentato di tutti gli interventi eseguiti nel corso dell’anno, corredato dalle fatture saldate dal Comune. Entro 60 giorni dal ricevimento di tale rendiconto la Provincia di Modena provvederà a rimborsare al Comune di Carpi tutte le spese da quest’ultimo sostenute, fino alla concorrenza massima del budget stanziato.</w:t>
      </w:r>
    </w:p>
    <w:p>
      <w:pPr>
        <w:pStyle w:val="TextBody"/>
        <w:numPr>
          <w:ilvl w:val="0"/>
          <w:numId w:val="3"/>
        </w:numPr>
        <w:tabs>
          <w:tab w:val="left" w:pos="284" w:leader="none"/>
          <w:tab w:val="left" w:pos="5954" w:leader="none"/>
        </w:tabs>
        <w:ind w:left="284" w:hanging="283"/>
        <w:rPr/>
      </w:pPr>
      <w:r>
        <w:rPr/>
        <w:t>Per ciascun lavoro di pronto intervento e/o intervento migliorativo eseguito dal Comune di Carpi, l’Amministrazione Comunale si assume la piena responsabilità del totale rispetto delle norme di legge di legge vigenti in materia di esecuzione di lavori pubblici e sicurezza, vale a dire Legge n. 46/90, le prescrizioni dei VV.FF. e in particolare, trattandosi di edilizia scolastica, il D.M. 26/08/92, il D.Lgs. n. 626/94 relativamente agli impianti ove è prevista la presenza di pubblico i lavori non dovranno modificare o alterare quanto prescritto dalla C.P.V.L.P.S. In ogni caso il Comune di Carpi terrà indenne la Provincia di Modena da ogni eventuali lamentela e/o richiesta di risarcimento danni causati durante l’esecuzione degli interventi e/o dopo il loro completamento qualora i lavori eseguiti dal Comune non siano stati fatti a regola d’arte ovvero nel rispetto delle prescrizioni imposte dal Servizio Tecnico della Provincia di Modena.</w:t>
      </w:r>
    </w:p>
    <w:p>
      <w:pPr>
        <w:pStyle w:val="TextBody"/>
        <w:numPr>
          <w:ilvl w:val="0"/>
          <w:numId w:val="3"/>
        </w:numPr>
        <w:tabs>
          <w:tab w:val="left" w:pos="284" w:leader="none"/>
          <w:tab w:val="left" w:pos="5954" w:leader="none"/>
        </w:tabs>
        <w:ind w:left="284" w:hanging="283"/>
        <w:rPr/>
      </w:pPr>
      <w:r>
        <w:rPr/>
        <w:t>Il presente accordo ha carattere sperimentale e avrà validità per l’anno solare 2006. Qualora le parti, di comune accordo, decideranno di proseguire anche per gli anni successivi tale intesa, si conviene sin da ora che per ciascun anno l’importo del budget stanziato dalla Provincia di Modena sarà comunicato al Comune di Carpi entro il 31 Ottobre dell’anno precedente a quello di riferimento”.</w:t>
      </w:r>
    </w:p>
    <w:p>
      <w:pPr>
        <w:pStyle w:val="TextBody"/>
        <w:ind w:left="1" w:hanging="0"/>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8</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88</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28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IL COMUNE DI CARPI PER LA DEFINIZIONE DELLE MODALITA' DI ESECUZIONE DEGLI INTERVENTI DI MANUTENZIONE PRESSO LE PALESTRE PROVINCIALI CONCESSE IN USO EXTRA SCOLASTICO AL COMUNE DI CARP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09"/>
        </w:tabs>
        <w:ind w:left="284" w:hanging="284"/>
      </w:pPr>
      <w:rPr>
        <w:i w:val="false"/>
        <w:b w:val="false"/>
      </w:rPr>
    </w:lvl>
  </w:abstractNum>
  <w:abstractNum w:abstractNumId="4">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50:00Z</dcterms:created>
  <dc:creator>Provincia di Modena</dc:creator>
  <dc:description/>
  <dc:language>en-US</dc:language>
  <cp:lastModifiedBy>abbati.e</cp:lastModifiedBy>
  <dcterms:modified xsi:type="dcterms:W3CDTF">2006-05-18T10:54:00Z</dcterms:modified>
  <cp:revision>2</cp:revision>
  <dc:subject/>
  <dc:title>C O N S I G L I O    P R O V I N C I A L E</dc:title>
</cp:coreProperties>
</file>