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1, assenti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I FAB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GRESSO INTERNAZIONALE "AGRICOLTURA</w:t>
      </w:r>
      <w:r>
        <w:rPr>
          <w:rFonts w:cs="Times New Roman" w:ascii="Times New Roman" w:hAnsi="Times New Roman"/>
          <w:sz w:val="22"/>
        </w:rPr>
        <w:t xml:space="preserve"> BIOLOGICA E SVILUPPO RURALE EUROPEO". ODENSE (DANIMARCA) 30/31 MAGGIO 2006. PARTECIPAZIONE DELL'ASSESSORE GRAZIANO POGGI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GRESSO INTERNAZIONALE "AGRICOLTURA</w:t>
      </w:r>
      <w:r>
        <w:rPr>
          <w:sz w:val="22"/>
        </w:rPr>
        <w:t xml:space="preserve"> BIOLOGICA E SVILUPPO RURALE EUROPEO". ODENSE (DANIMARCA) 30/31 MAGGIO 2006. PARTECIPAZIONE DELL'ASSESSORE GRAZIANO POGGIOL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Il 30 e 31 maggio 2006 si terrà a Odense (Danimarca) il congresso dal titolo “Agricoltura biologica e sviluppo rurale europeo”, il congresso internazionale nell’ambito del progetto Q-Lif “Quality Low Imput Food”.</w:t>
      </w:r>
    </w:p>
    <w:p>
      <w:pPr>
        <w:pStyle w:val="Normal"/>
        <w:ind w:firstLine="709"/>
        <w:rPr/>
      </w:pPr>
      <w:r>
        <w:rPr/>
        <w:t>Il progetto Q-Lif, finanziato dall’Unione Europea, ha lo scopo di sviluppare la qualità dei cibi, assicurare la sicurezza alimentare, ridurre i costi della filiera biologica e coinvolge 35 istituti di ricerca europei.</w:t>
      </w:r>
    </w:p>
    <w:p>
      <w:pPr>
        <w:pStyle w:val="Normal"/>
        <w:ind w:firstLine="709"/>
        <w:rPr/>
      </w:pPr>
      <w:r>
        <w:rPr/>
        <w:t>Il congresso 2006 è un importante appuntamento per tutti i soggetti coinvolti nel mondo dell’agricoltura biologica, un’occasione per aggiornarsi sullo stato dell’agricoltura biologica a livello europeo e per approfondire l’analisi dei trend futuri, un momento di confronto con altre realtà internazionali (Enti, associazioni, Ong, università, ecc…). Oltre alla sezione dei convegni è prevista una parte espositiva in cui sarà allestito uno stand della Provincia di Modena in cui si promuoverà il 16mo Congresso Mondiale Ifoam sull’agricoltura biologica che si terrà a Modena nel 2008. Infine verranno consolidati i rapporti con gli organizzatori del Congresso per definire le modalità di svolgimento del congresso 2008 del progetto Q-Lif nell’ambito del più complessivo Congresso Mondiale Ifoam sull’agricoltura biologica che si terrà a Modena nel 2008.</w:t>
      </w:r>
    </w:p>
    <w:p>
      <w:pPr>
        <w:pStyle w:val="Normal"/>
        <w:ind w:firstLine="709"/>
        <w:rPr/>
      </w:pPr>
      <w:r>
        <w:rPr/>
        <w:t>Per le motivazioni sopraesposte si è ritenuto opportuno aderire all’iniziativa, considerata la rilevanza dei temi oggetto di confronto, autorizzando l’Assessore all’Agricoltura e Alimentazione Graziano Poggioli, a partecipare all’iniziativa di cui trattasi.</w:t>
      </w:r>
    </w:p>
    <w:p>
      <w:pPr>
        <w:pStyle w:val="Normal"/>
        <w:ind w:firstLine="709"/>
        <w:rPr/>
      </w:pPr>
      <w:r>
        <w:rPr/>
        <w:t>Il dirigente responsabile del servizio interessato ed il responsabile di ragioneria hanno espresso parere favorevole, rispettivament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dere atto dell’iniziativa e della sua rilevanza in ambito internazionale in tema di agricoltura biologica e sviluppo rurale europeo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l’assessore Graziano Poggioli a partecipare al Convegno Internazionale che si terrà a Odense (Danimarca) nel periodo 29 Maggio – 1 Giugno 2006, mediante l’utilizzo di viaggio in aereo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ttribuire all’Assessore Graziano Poggioli l’indennità di missione prevista dalle attuali disposizioni in materia di missioni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la cassa economale ad anticipare le spese relative alla missione all’estero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vedere una spesa complessiva presunta di €. 2.000,00 relative alle spese di viaggio, di soggiorno e spese impreviste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somma di € 2.000,00 all’azione 598 “Rimborso spese amministratori” del Piano Esecutivo di Gestione 2006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Proposta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9/05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89</w:t>
    </w:r>
    <w:r>
      <w:rPr>
        <w:sz w:val="22"/>
      </w:rPr>
      <w:t xml:space="preserve">  del </w:t>
    </w:r>
    <w:r>
      <w:rPr>
        <w:sz w:val="22"/>
        <w:lang w:val="en-US" w:eastAsia="en-US"/>
      </w:rPr>
      <w:t>16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6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8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6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67287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GRESSO INTERNAZIONALE "AGRICOLTURA BIOLOGICA</w:t>
          </w:r>
          <w:r>
            <w:rPr>
              <w:b/>
              <w:sz w:val="28"/>
            </w:rPr>
            <w:t xml:space="preserve"> E SVILUPPO RURALE EUROPEO". ODENSE (DANIMARCA) 30/31 MAGGIO 2006. PARTECIPAZIONE DELL'ASSESSORE GRAZIANO POGGIOL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49:00Z</dcterms:created>
  <dc:creator>Provincia di Modena</dc:creator>
  <dc:description/>
  <dc:language>en-US</dc:language>
  <cp:lastModifiedBy>abbati.e</cp:lastModifiedBy>
  <dcterms:modified xsi:type="dcterms:W3CDTF">2006-05-17T12:57:00Z</dcterms:modified>
  <cp:revision>2</cp:revision>
  <dc:subject/>
  <dc:title>C O N S I G L I O    P R O V I N C I A L E</dc:title>
</cp:coreProperties>
</file>